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30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สอบทานงบฐานะการเงิ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ปลี่ยนแปลงส่วนของผู้ถือ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ิจการได้นำเสนอทั้งงบการเงินที่แสด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pacing w:val="-6"/>
          <w:sz w:val="32"/>
          <w:szCs w:val="32"/>
        </w:rPr>
      </w:pPr>
      <w:r>
        <w:rPr>
          <w:rFonts w:eastAsia="Tahoma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ำเนินงานต่อเนื่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ที่ปรากฏใ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.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218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55.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การที่บริษัทจะดำเนินธุรกิจอย่างต่อเนื่องได้ขึ้นอยู่กับแผนธุรกิจ ซึ่ง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ยุติการผลิตและจำหน่ายผลิตภัณฑ์กระสอบพลาสติกและบรรจุภัณฑ์ชนิดอ่อนตั้งแต่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ต้นไป และเลิกจ้างพนักงานในสายงานผลิต สายงานการตลาดและขาย และสายงานสนับสนุนบางส่วน รวมถึงมีการขายสินทรัพย์เครื่องจักร อุปกรณ์ ยานพาหนะ และวัตถุดิบที่ไม่ได้ใช้งาน และหลัง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ยุติการผลิต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บริษัทได้เข้าซื้อธุรกิจของบริษัท วาวา แซด จำกัด เพื่อดำเนินธุรกิจผลิตและจำหน่ายผลิตภัณฑ์กระเป๋ากระสอบ และบริษัทมีแผน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เช่าพื้นที่และอาคารโรงงาน นอกจากนี้ยังขึ้นอยู่กับผลการดำเนินงานและมูลค่าของเงินลงทุนในบริษัทร่วมที่บริษัทได้ลงทุนไว้ ดังนั้น ฝ่ายบริหารจึงเชื่อว่าบริษัทจะสามารถดำเนินงานต่อเนื่อง งบการเงินนี้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บริษัท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เข้า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วาวา แซ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บริษัทได้ดำเนินการให้มีการวัดมูลค่ายุติธรรมของสินทรัพย์ที่ระบุได้ที่ได้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ซื้อ ซึ่งการวัดมูลค่าดังกล่าวยังไม่เสร็จสมบูรณ์ภายในวันสิ้นรอบระยะเวลารายงานที่การรวมธุรกิจเกิดขึ้น ทำให้บริษัทต้องประมาณการมูลค่าของรายการเพื่อรายงานในงบการเงิน ในระหว่างช่วงระยะเวลาในการวัดมูลค่า บริษัทจะปรับย้อนหลังประมาณการที่เคยรับรู้ไว้ ณ วันที่ซื้อ เพื่อสะท้อนผลของข้อมูลเพิ่มเติมที่ได้รับเกี่ยวกับข้อเท็จจริงและสถานการณ์แวดล้อมที่มีอยู่ ณ วันซื้อ อย่างไรก็ตาม กระบวนการวัดมูลค่านี้จะถูกดำเนินการให้แล้วเสร็จภายในระยะเวลาในการวัดมูลค่าไม่เกินหนึ่งปีนับจากวันที่ซื้อ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ให้ข้อสรุ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ข้าพเจ้าไม่ได้เปลี่ยนแปลงไปเนื่องจากเรื่อ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50"/>
        <w:ind w:left="2694" w:right="0" w:hanging="0"/>
        <w:rPr/>
      </w:pP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50"/>
        <w:ind w:left="2694" w:right="0" w:hanging="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Tahoma" w:cs="Angsana New" w:ascii="Angsana New" w:hAnsi="Angsana New"/>
          <w:sz w:val="32"/>
          <w:szCs w:val="32"/>
        </w:rPr>
        <w:t>9201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91" w:top="1247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9072158" o:spid="shape_0" fillcolor="silver" stroked="f" o:allowincell="f" style="position:absolute;margin-left:0pt;margin-top:-0.0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539072161" o:spid="shape_0" fillcolor="silver" stroked="f" o:allowincell="f" style="position:absolute;margin-left:27.4pt;margin-top:219.9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 1" o:spid="shape_0" fillcolor="silver" stroked="f" o:allowincell="f" style="position:absolute;margin-left:27.4pt;margin-top:246.8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Yu Mincho Light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Yu Mincho Light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  <w:szCs w:val="18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rowallia New" w:hAnsi="Browallia New" w:eastAsia="Arial Unicode MS" w:cs="Browall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Angsana New" w:cs="Angsana New"/>
    </w:rPr>
  </w:style>
  <w:style w:type="character" w:styleId="WW8Num40z1">
    <w:name w:val="WW8Num40z1"/>
    <w:qFormat/>
    <w:rPr>
      <w:rFonts w:ascii="Angsana New" w:hAnsi="Angsana New" w:cs="Angsana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5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6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10:00Z</dcterms:created>
  <dc:creator>Jinda</dc:creator>
  <dc:description/>
  <cp:keywords/>
  <dc:language>en-US</dc:language>
  <cp:lastModifiedBy>wilaiwan.n</cp:lastModifiedBy>
  <cp:lastPrinted>2024-11-14T10:46:00Z</cp:lastPrinted>
  <dcterms:modified xsi:type="dcterms:W3CDTF">2024-11-14T07:39:00Z</dcterms:modified>
  <cp:revision>46</cp:revision>
  <dc:subject/>
  <dc:title>รายงานของผู้สอบบัญชีรับอนุญาต</dc:title>
</cp:coreProperties>
</file>