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>บริษัท เอ็นอีพี อสังหาริมทรัพย์</w:t>
      </w:r>
      <w:r>
        <w:rPr>
          <w:rFonts w:ascii="Angsana New" w:hAnsi="Angsana New" w:eastAsia="Tahoma" w:cs="Angsana New"/>
          <w:sz w:val="32"/>
          <w:sz w:val="32"/>
          <w:szCs w:val="32"/>
        </w:rPr>
        <w:t>แ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40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ดำเนินธุรกิจหลักเกี่ยวกับการผลิตและจำหน่าย</w:t>
      </w:r>
      <w:r>
        <w:rPr>
          <w:rFonts w:ascii="Angsana New" w:hAnsi="Angsana New" w:eastAsia="Tahoma" w:cs="Angsana New"/>
          <w:sz w:val="32"/>
          <w:sz w:val="32"/>
          <w:szCs w:val="32"/>
        </w:rPr>
        <w:t>ผลิต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เก้า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กันยาย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9.49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กันยาย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บริษัทมีผลขาดทุนสะสมตามงบการเงินที่แสดงเงินลงทุนในบริษัทร่วมตามวิธีส่วนได้เสีย เป็น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218.06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ล้านบาท และตาม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055.14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-2"/>
          <w:sz w:val="32"/>
          <w:szCs w:val="32"/>
        </w:rPr>
        <w:tab/>
        <w:tab/>
      </w:r>
      <w:bookmarkStart w:id="0" w:name="_Hlk166183036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ที่บริษัทจะดำเนินธุรกิจอย่างต่อเนื่องได้ขึ้นอยู่กับแผนธุรกิ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ุติการผลิตและ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สนับสนุนบางส่วน 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ยสินทรัพย์เครื่องจักร อุปกรณ์ ยานพาหนะ และวัตถุดิบที่ไม่ได้ใช้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หลังจากที่บริษัทได้ยุติการผลิต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เข้าซื้อธุรกิจของบริษัท วาวา แซด จำกัด ซึ่งประกอบธุรกิจผู้ผลิตและจัดจำหน่ายผลิตภัณฑ์กระเป๋ากระสอบ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มีแผ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</w:t>
      </w: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งวดปัจจุบัน</w:t>
      </w:r>
    </w:p>
    <w:p>
      <w:pPr>
        <w:pStyle w:val="Normal"/>
        <w:spacing w:lineRule="exact" w:line="4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 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ปรับปรุงที่ใช้ในอนาคต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 ฉบ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ลง</w:t>
      </w:r>
      <w:r>
        <w:rPr>
          <w:rFonts w:ascii="Angsana New" w:hAnsi="Angsana New" w:cs="Angsana New"/>
          <w:sz w:val="32"/>
          <w:sz w:val="32"/>
          <w:szCs w:val="32"/>
        </w:rPr>
        <w:t>ประกาศราชกิจจานุเบกษา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ซึ่งเป็นฉบับปรับปรุง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ประเทศ ฉบับรวมเล่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มีผลบังคับใช้สำห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ประเมิน</w:t>
      </w:r>
      <w:r>
        <w:rPr>
          <w:rFonts w:ascii="Angsana New" w:hAnsi="Angsana New" w:cs="Angsana New"/>
          <w:sz w:val="32"/>
          <w:sz w:val="32"/>
          <w:szCs w:val="32"/>
        </w:rPr>
        <w:t>แล้วและ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spacing w:lineRule="exact" w:line="4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ยกเว้นนโยบายการบัญชีดังต่อไปนี้ที่มีการเปลี่ยนแปลงหลักการสำคัญซึ่งสามารถสรุปได้ดังนี้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วมธุรกิจ</w:t>
      </w:r>
    </w:p>
    <w:p>
      <w:pPr>
        <w:pStyle w:val="TextBody"/>
        <w:tabs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ถือปฏิบัติตามวิธีซื้อสำหรับการรวมธุรกิจที่ไม่ใช่การรวมธุรกิจภายใต้การควบคุมเดียวกัน สิ่งตอบแทนที่โอนให้สำหรับการซื้อธุรกิจประกอบด้วย</w:t>
      </w:r>
    </w:p>
    <w:p>
      <w:pPr>
        <w:pStyle w:val="TextBody"/>
        <w:tabs>
          <w:tab w:val="clear" w:pos="1418"/>
          <w:tab w:val="left" w:pos="1701" w:leader="none"/>
          <w:tab w:val="left" w:pos="1985" w:leader="none"/>
        </w:tabs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ินทรัพย์ที่โอนไป</w:t>
      </w:r>
    </w:p>
    <w:p>
      <w:pPr>
        <w:pStyle w:val="TextBody"/>
        <w:tabs>
          <w:tab w:val="clear" w:pos="1418"/>
          <w:tab w:val="left" w:pos="1701" w:leader="none"/>
          <w:tab w:val="left" w:pos="1985" w:leader="none"/>
        </w:tabs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ก่อขึ้นเพื่อจ่ายชำระให้แก่เจ้าของเดิม</w:t>
      </w:r>
    </w:p>
    <w:p>
      <w:pPr>
        <w:pStyle w:val="TextBody"/>
        <w:tabs>
          <w:tab w:val="clear" w:pos="1418"/>
          <w:tab w:val="left" w:pos="1701" w:leader="none"/>
          <w:tab w:val="left" w:pos="1985" w:leader="none"/>
        </w:tabs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ในส่วนของเจ้าของที่ออกโดยบริษัท</w:t>
      </w:r>
    </w:p>
    <w:p>
      <w:pPr>
        <w:pStyle w:val="TextBody"/>
        <w:tabs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ระบุได้ที่ได้มา หนี้สิน และหนี้สินที่อาจเกิดขึ้นจากการรวมธุรกิจจะถูกวัดมูลค่าเริ่มแรกด้วยมูลค่ายุติธรรม ณ วันที่ซื้อ</w:t>
      </w:r>
    </w:p>
    <w:p>
      <w:pPr>
        <w:pStyle w:val="TextBody"/>
        <w:tabs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รวมธุรกิจแต่ละครั้ง บริษัทมีทางเลือกที่จะวัดมูลค่าของส่วนได้เสียที่ไม่มีอำนาจควบคุมในผู้ถูกซื้อด้วยมูลค่ายุติธรรมหรือด้วยมูลค่ายุติธรรมของสินทรัพย์สุทธิของผู้ถูกซื้อ</w:t>
      </w:r>
    </w:p>
    <w:p>
      <w:pPr>
        <w:pStyle w:val="TextBody"/>
        <w:tabs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รวมของมูลค่าสิ่งตอบแทนที่โอนให้และมูลค่าของส่วนได้เสียที่ไม่มีอำนาจควบคุมในผู้ถูกซื้อและมูลค่ายุติธรรม ของส่วนได้เสียในผู้ได้รับการลงทุนซึ่งถืออยู่ก่อนการรวม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เป็นการรวมธุรกิจจากการทยอย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จำนวนที่เกินกว่ามูลค่ายุติธรรมของสินทรัพย์สุทธิที่ระบุได้ที่ได้มาต้องรับรู้เป็นค่าความนิยม แต่หากน้อยกว่ามูลค่ายุติธรรมของสินทรัพย์สุทธิที่ระบุได้ที่ได้มา จะรับรู้ส่วนต่างโดยตรงไปยังกำไรหรือขาด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</w:t>
      </w:r>
      <w:r>
        <w:rPr/>
        <w:t>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พ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้นทุนที่เกี่ยวข้องกับการซื้อธุรกิจ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tabs>
          <w:tab w:val="clear" w:pos="720"/>
          <w:tab w:val="left" w:pos="1140" w:leader="none"/>
        </w:tabs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งวดสามเดือ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1"/>
        <w:gridCol w:w="1314"/>
        <w:gridCol w:w="137"/>
        <w:gridCol w:w="1145"/>
        <w:gridCol w:w="137"/>
        <w:gridCol w:w="1276"/>
        <w:gridCol w:w="137"/>
        <w:gridCol w:w="1139"/>
      </w:tblGrid>
      <w:tr>
        <w:trPr/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ind w:left="281" w:hanging="28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ทรัพย์สิ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พัสดุ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ทรัพย์สิ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เกี่ยวข้องกับการซื้อธุรกิจ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ตถุดิ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สินค้าสำเร็จรูป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ขนส่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รักษาความปลอดภัย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firstLine="28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ทำความสะอา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น้ำประป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56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3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18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9"/>
        <w:gridCol w:w="1316"/>
        <w:gridCol w:w="137"/>
        <w:gridCol w:w="1150"/>
        <w:gridCol w:w="140"/>
        <w:gridCol w:w="1288"/>
        <w:gridCol w:w="137"/>
        <w:gridCol w:w="1128"/>
      </w:tblGrid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9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9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สิ้นสุด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281" w:hanging="28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0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tabs>
          <w:tab w:val="clear" w:pos="720"/>
          <w:tab w:val="left" w:pos="1140" w:leader="none"/>
        </w:tabs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16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1701"/>
        <w:gridCol w:w="193"/>
        <w:gridCol w:w="1650"/>
      </w:tblGrid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า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า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4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0"/>
        <w:gridCol w:w="1701"/>
        <w:gridCol w:w="196"/>
        <w:gridCol w:w="1647"/>
      </w:tblGrid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00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7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86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1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1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bookmarkEnd w:id="1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5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0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87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3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6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1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ายการค่าเผื่อผลขาดทุนด้านเครดิต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เกิดขึ้นที่ลดลงในระหว่าง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ิดจากการได้รับเงินคืนและโอนกลับรายการ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7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.6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6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6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4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การเสื่อมสภาพและการลดมูลค่าของสินค้า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5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03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21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2</w:t>
            </w:r>
          </w:p>
        </w:tc>
      </w:tr>
    </w:tbl>
    <w:p>
      <w:pPr>
        <w:pStyle w:val="Normal"/>
        <w:spacing w:lineRule="exact" w:line="38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กิดจากการขายสินค้าและ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6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8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หมุนเวียน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จัดประเภทเป็นสินทรัพย์ที่ถือไว้เพื่อขาย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7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71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8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88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2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การด้อยค่า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82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และมีการขายสินทรัพย์เครื่องจักร อุปกรณ์ 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ได้ขายเครื่องจักรและอุปกรณ์ดังกล่าวทั้งจำนวน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Heading3"/>
        <w:spacing w:lineRule="exact" w:line="350"/>
        <w:jc w:val="left"/>
        <w:rPr>
          <w:rFonts w:ascii="Angsana New" w:hAnsi="Angsana New" w:eastAsia="Tahoma" w:cs="Angsana New"/>
          <w:b w:val="false"/>
          <w:b w:val="false"/>
          <w:bCs w:val="false"/>
          <w:sz w:val="32"/>
          <w:szCs w:val="32"/>
        </w:rPr>
      </w:pPr>
      <w:r>
        <w:rPr>
          <w:rFonts w:eastAsia="Tahoma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ที่รับรู้ในงบกำไรขาดทุนเบ็ดเสร็จสำหรับงวด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5"/>
        <w:gridCol w:w="142"/>
        <w:gridCol w:w="1274"/>
        <w:gridCol w:w="137"/>
        <w:gridCol w:w="5"/>
        <w:gridCol w:w="1276"/>
        <w:gridCol w:w="142"/>
        <w:gridCol w:w="127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2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2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2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2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2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CoverSubTitle"/>
              <w:autoSpaceDE w:val="true"/>
              <w:spacing w:lineRule="exact" w:line="32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จำหน่ายทรัพย์สินถาว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ทรัพย์ส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8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350"/>
        <w:rPr/>
      </w:pPr>
      <w:r>
        <w:rPr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มีบัญชีเงินฝากประจำกับสถาบันการเงินแห่งหนึ่ง 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1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ข้อ </w:t>
      </w:r>
      <w:bookmarkStart w:id="2" w:name="_Hlk68873359"/>
      <w:r>
        <w:rPr>
          <w:rFonts w:cs="Angsana New" w:ascii="Angsana New" w:hAnsi="Angsana New"/>
          <w:sz w:val="32"/>
          <w:szCs w:val="32"/>
        </w:rPr>
        <w:t>1</w:t>
      </w:r>
      <w:bookmarkEnd w:id="2"/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เงินลงทุนในบริษัทร่วม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2267"/>
        <w:gridCol w:w="284"/>
        <w:gridCol w:w="2127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2566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7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80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3,92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</w:tr>
    </w:tbl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ันย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ก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ันย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3</w:t>
            </w:r>
            <w:r>
              <w:rPr>
                <w:rFonts w:cs="Angsana New" w:ascii="Angsana New" w:hAnsi="Angsana New"/>
                <w:sz w:val="20"/>
                <w:szCs w:val="20"/>
              </w:rPr>
              <w:t>,9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2,24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800</w:t>
            </w:r>
          </w:p>
        </w:tc>
      </w:tr>
    </w:tbl>
    <w:p>
      <w:pPr>
        <w:pStyle w:val="PlainText"/>
        <w:spacing w:lineRule="exact" w:line="35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ันย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85.0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75)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75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27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5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71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477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84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05)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05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46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4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bookmarkStart w:id="3" w:name="_Hlk170475212"/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  <w:bookmarkEnd w:id="3"/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00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ตาม</w:t>
            </w:r>
            <w:r>
              <w:rPr>
                <w:rFonts w:ascii="Angsana New" w:hAnsi="Angsana New" w:cs="Angsana New"/>
                <w:b/>
                <w:b/>
                <w:bCs/>
              </w:rPr>
              <w:t>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54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77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ทั้งจำนว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มีแผนการให้เช่าพื้นที่และอาคารของโรงงา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ที่ดินและอาคารโรงงานไปอสังหาริมทรัพย์เพื่อการลงทุน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79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5"/>
        <w:gridCol w:w="142"/>
        <w:gridCol w:w="1274"/>
        <w:gridCol w:w="137"/>
        <w:gridCol w:w="5"/>
        <w:gridCol w:w="1276"/>
        <w:gridCol w:w="142"/>
        <w:gridCol w:w="127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จำหน่ายทรัพย์สินถาว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86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22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0,26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77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2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17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,430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86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7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การด้อยค่า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20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82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3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5"/>
        <w:gridCol w:w="142"/>
        <w:gridCol w:w="1274"/>
        <w:gridCol w:w="137"/>
        <w:gridCol w:w="5"/>
        <w:gridCol w:w="1276"/>
        <w:gridCol w:w="142"/>
        <w:gridCol w:w="127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9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4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จำหน่ายทรัพย์สินถาว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8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ทรัพย์ส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2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8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4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.9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: 7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ห้เช่าพื้นที่และอาคารของโรงงา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ที่ดินและอาคารโรงงาน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สังหาริมทรัพย์เพื่อการลงทุน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79.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3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6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12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03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Tahoma" w:cs="Angsana New"/>
          <w:b w:val="false"/>
          <w:b w:val="false"/>
          <w:bCs w:val="false"/>
          <w:sz w:val="32"/>
          <w:szCs w:val="32"/>
        </w:rPr>
      </w:pPr>
      <w:r>
        <w:rPr>
          <w:rFonts w:eastAsia="Tahoma"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24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ราคาทุน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/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/>
              <w:ind w:left="-119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ข้อ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7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ลิกใช้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/>
              <w:ind w:left="-119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43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40" w:hanging="17"/>
              <w:contextualSpacing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</w:rPr>
              <w:t xml:space="preserve"> ค่าตัดจำหน่ายสะสม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</w:tr>
      <w:tr>
        <w:trPr>
          <w:trHeight w:val="80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9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ลิกใช้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/>
              <w:ind w:left="-119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75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มูลค่าสุทธิตามบัญชี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8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1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2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11"/>
        <w:gridCol w:w="84"/>
        <w:gridCol w:w="769"/>
        <w:gridCol w:w="79"/>
        <w:gridCol w:w="913"/>
        <w:gridCol w:w="79"/>
        <w:gridCol w:w="1953"/>
        <w:gridCol w:w="81"/>
        <w:gridCol w:w="1336"/>
        <w:gridCol w:w="79"/>
        <w:gridCol w:w="162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7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116" w:hanging="116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br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2.15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- 15.00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ต่อป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2566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15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- 2.15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75" w:hanging="67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ind w:left="8" w:right="-24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3"/>
        <w:spacing w:lineRule="exact" w:line="35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00"/>
        <w:ind w:left="284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8/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ลดวงเงินหนี้สินภายใต้สัญญาทรัสต์รีซีทส์ จำนวนเงิ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ได้ดำเนินการแก้ไขสัญญากับสถาบันการเงินแห่งหนึ่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สาธารณูปโภ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จากการซื้อธุรกิ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เช่าพื้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59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3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66</w:t>
            </w:r>
          </w:p>
        </w:tc>
      </w:tr>
    </w:tbl>
    <w:p>
      <w:pPr>
        <w:pStyle w:val="PlainText"/>
        <w:spacing w:lineRule="exact" w:line="35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/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7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Symbol" w:cs="Angsana New"/>
                <w:sz w:val="32"/>
                <w:szCs w:val="32"/>
              </w:rPr>
            </w:pPr>
            <w:r>
              <w:rPr>
                <w:rFonts w:eastAsia="Symbol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4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5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273" w:hanging="454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ที่รับรู้ในงบกำไรขาดทุนเบ็ดเสร็จ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</w:rPr>
              <w:t xml:space="preserve">ค่าเสื่อมราค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</w:rPr>
              <w:t>ดอกเบี้ย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Calibri" w:cs="Angsana New" w:ascii="Angsana New" w:hAnsi="Angsana New"/>
              </w:rPr>
              <w:tab/>
            </w:r>
            <w:r>
              <w:rPr>
                <w:rFonts w:ascii="Angsana New" w:hAnsi="Angsana New" w:eastAsia="Calibri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จ่ายทั้งหมด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ในงบการเงินที่แสดงเงินลงทุน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6.2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สำหรับผลประโยชน์พนัก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ฐานะการเงิน</w:t>
      </w:r>
    </w:p>
    <w:tbl>
      <w:tblPr>
        <w:tblW w:w="929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1"/>
        <w:gridCol w:w="1710"/>
        <w:gridCol w:w="138"/>
        <w:gridCol w:w="1662"/>
      </w:tblGrid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 (</w:t>
            </w: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/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พนักงาน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3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1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ต้นทุนบริการเนื่องจากยกเลิกการจ้าง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46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0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</w:t>
            </w:r>
            <w:r>
              <w:rPr>
                <w:rFonts w:ascii="Angsana New" w:hAnsi="Angsana New" w:cs="Angsana New"/>
                <w:spacing w:val="-4"/>
              </w:rPr>
              <w:t>าณการหนี้สินไม่หมุนเวียนสำหรับผลประโยชน์พนักงาน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6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693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2480"/>
        <w:gridCol w:w="1345"/>
        <w:gridCol w:w="142"/>
        <w:gridCol w:w="1344"/>
        <w:gridCol w:w="142"/>
        <w:gridCol w:w="1275"/>
        <w:gridCol w:w="142"/>
        <w:gridCol w:w="1468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8" w:type="dxa"/>
            <w:gridSpan w:val="7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858" w:type="dxa"/>
            <w:gridSpan w:val="7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6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6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CoverSubTitle"/>
              <w:autoSpaceDE w:val="true"/>
              <w:spacing w:lineRule="exact" w:line="36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CoverSubTitle"/>
              <w:autoSpaceDE w:val="true"/>
              <w:spacing w:lineRule="exact" w:line="36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left="91"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งวด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</w:tr>
      <w:tr>
        <w:trPr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left="91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0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ิต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ภัณฑ์จากพลาสติกและธุรกิจการลงทุน และ</w:t>
      </w:r>
      <w:bookmarkStart w:id="4" w:name="_Hlk166181711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ดำเนินธุรกิจในส่วนงานหลัก</w:t>
      </w:r>
      <w:bookmarkEnd w:id="4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ธุรกิจผู้ผลิตและจัดจำหน่ายผลิตภัณฑ์กระเป๋ากระ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จะ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ข้อมูลทางการเงินจำแนกตามกลุ่มธุรกิจสำหร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เก้า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67"/>
        <w:gridCol w:w="966"/>
        <w:gridCol w:w="140"/>
        <w:gridCol w:w="874"/>
        <w:gridCol w:w="140"/>
        <w:gridCol w:w="909"/>
        <w:gridCol w:w="135"/>
        <w:gridCol w:w="901"/>
        <w:gridCol w:w="135"/>
        <w:gridCol w:w="929"/>
        <w:gridCol w:w="140"/>
        <w:gridCol w:w="903"/>
      </w:tblGrid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7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7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82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82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44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44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1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01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1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192</w:t>
            </w:r>
          </w:p>
        </w:tc>
      </w:tr>
      <w:tr>
        <w:trPr>
          <w:trHeight w:val="130" w:hRule="atLeast"/>
        </w:trPr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ind w:left="198" w:right="85" w:hanging="1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14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14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,62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,629)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48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483)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5)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258)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3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2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ก้า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ันย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ผลิตและจำหน่าย</w:t>
            </w:r>
          </w:p>
          <w:p>
            <w:pPr>
              <w:pStyle w:val="Normal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ลิต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9,97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9,97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8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8,6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8,6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0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,6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0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,667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44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6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811</w:t>
            </w:r>
          </w:p>
        </w:tc>
      </w:tr>
      <w:tr>
        <w:trPr>
          <w:trHeight w:val="130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left="198" w:right="85" w:hanging="198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,17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,6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,17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,634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4,67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1,45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4,67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1,453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8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8,49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,81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8,49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,819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3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73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2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47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6,24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,193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3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382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ลิต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ันยายน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ันยายน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ันยายน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6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1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6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1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3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1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3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1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3,92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3,9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2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,6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,6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8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1,82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8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1,8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3,447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9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,4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96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7,0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1,0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3,92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80,9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3,292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</w:t>
      </w: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ารดำเนินงานที่ยกเลิก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ป็นต้นไป และการเลิกจ้างพนักงานในสายงานผลิตทั้งหมด สายงานการตลาดและขา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สายงานสนับสนุนบางส่วน รวมถึงการขายสินทรัพย์เครื่องจักร อุปกรณ์ ยานพาหนะ และวัตถุดิบ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ม่ได้ใช้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ดำเนินงานโดยเข้าซื้อธุรกิจของบริษัท วาวา แซด จำกัด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ให้เช่าพื้นที่และอาคารโรง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ั้งนี้ บริษัทจัดประเภทผลการดำเนินงานที่เกี่ยวข้องโดยตรงกับส่วนงานดำเนินงานดังกล่าวเป็นส่วนงานที่ยกเลิกในงบการเงินที่แสดงเงินลงทุนตามวิธีส่วนได้เสียและตามงบการเงินเฉพาะกิจก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การดำเนินงานของการดำเนินงานที่ยกเลิกสำหรับงวด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เก้า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bookmarkStart w:id="5" w:name="_Hlk170477319"/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7</w:t>
      </w:r>
      <w:bookmarkEnd w:id="5"/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รายละเอียดดังต่อไปนี้</w:t>
      </w:r>
    </w:p>
    <w:tbl>
      <w:tblPr>
        <w:tblW w:w="9174" w:type="dxa"/>
        <w:jc w:val="left"/>
        <w:tblInd w:w="1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7"/>
        <w:gridCol w:w="1276"/>
        <w:gridCol w:w="142"/>
        <w:gridCol w:w="1276"/>
        <w:gridCol w:w="141"/>
        <w:gridCol w:w="1134"/>
        <w:gridCol w:w="142"/>
        <w:gridCol w:w="1276"/>
      </w:tblGrid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00"/>
              <w:ind w:left="-57" w:right="-57" w:hanging="0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00"/>
              <w:ind w:left="-57" w:right="-57" w:hanging="0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เดือนสิ้นสุด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634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3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7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607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alibri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Calibri"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027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59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39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8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453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ิจกรรมดำเนินงา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15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846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7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87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ภาษีเงินได้จากการดำเนิ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ยกเลิก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25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193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จากการดำเนิ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ยกเลิ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25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193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21)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กระแสเงินสดจากการดำเนินงานที่ยกเลิก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tbl>
      <w:tblPr>
        <w:tblW w:w="8364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418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4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755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8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5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99)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ออกและเรียกชำระแล้วในระหว่างงวด โดยแสดงการคำนวณ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/>
        <w:t>2566</w:t>
      </w:r>
    </w:p>
    <w:tbl>
      <w:tblPr>
        <w:tblW w:w="9269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9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6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25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258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00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007)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/>
        <w:t>2566</w:t>
      </w:r>
    </w:p>
    <w:tbl>
      <w:tblPr>
        <w:tblW w:w="9269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8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944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2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19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2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193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1)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เกี่ยวกับการซื้อสินค้าแบบซื้อมาขายไปตามบันทึกข้อตกลง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และเงื่อนไขการซื้อตามที่ระบุไว้ในบันทึกข้อตกลง เป็นจำนวน </w:t>
      </w:r>
      <w:r>
        <w:rPr>
          <w:rFonts w:cs="Angsana New" w:ascii="Angsana New" w:hAnsi="Angsana New"/>
          <w:sz w:val="32"/>
          <w:szCs w:val="32"/>
        </w:rPr>
        <w:t xml:space="preserve">2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4.</w:t>
        <w:tab/>
      </w:r>
      <w:r>
        <w:rPr>
          <w:rFonts w:ascii="Angsana New" w:hAnsi="Angsana New" w:eastAsia="Times New Roman" w:cs="Angsana New"/>
          <w:b/>
          <w:b/>
          <w:bCs/>
        </w:rPr>
        <w:t>เหตุการณ์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เห็นชอบอนุมัติหลักการแผนธุรกิจ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แผนการยุติการผลิตและจัดจำหน่ายผลิตภัณฑ์กระสอบพลาสติกและบรรจุภัณฑ์ชนิดอ่อน 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โดยบริษัทมีแผนงานในการหยุดการดำเนินงานในธุรกิจที่มีผลขาดทุน และลดขนาดโครงสร้างองค์กรลง เพื่อลดต้นทุนคงที่อย่างชัดเจน เพื่อให้บริษัทมีกระแสเงินสดเป็นบวก และมีเงินสดจากการขายทรัพย์สินไว้ใช้เป็นเงินทุนหมุนเวียนสำหรับแผนดำเนินธุรกิจใหม่ในอนาคต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ที่ประชุมคณะกรรมการบริษัท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รับทราบรายงานความคืบหน้าของการแก้ไขปัญหาการขาดทุนตามแผนธุรกิจประจำ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มีแผนดำเนินการดัง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กาศการยุติสายการผลิตและจัดจำหน่ายผลิตภัณฑ์กระสอบพลาสติกและบรรจุภัณฑ์ชนิดอ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ลงนาม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ุติกระบวนการผลิตและขา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ิกจ้างพนักงานในสายงานการผลิตทั้งหมด สายงานการตลาดและขาย และส่วนงานสนับสนุนบางส่วน รวม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ลุ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ประมูลขายทรัพย์สินที่เป็นเครื่องจักร อุปกรณ์ ยานพาหนะ และวัตถุดิบที่ไม่ได้ใช้งาน ประกาศบนเว็บไซต์บริษัท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6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การขายเครื่องจัก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และยานพาหน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ัน 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6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เป็นเอกฉันท์อนุมัติ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ขายเครื่องจักร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ยานพาหนะ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คัน อุปกรณ์พ่วง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รายการวัตุดิบไม่ได้ใช้งา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อุปกรณ์อื่น ๆ และเครื่องใช้สำนักงาน จำนว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</w:t>
      </w:r>
      <w:r>
        <w:rPr>
          <w:rFonts w:ascii="Angsana New" w:hAnsi="Angsana New" w:eastAsia="Times New Roman" w:cs="Angsana New"/>
          <w:spacing w:val="-4"/>
          <w:kern w:val="2"/>
          <w:sz w:val="32"/>
          <w:sz w:val="32"/>
          <w:szCs w:val="32"/>
        </w:rPr>
        <w:t>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กฎ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เป็นเอกฉันท์อนุมัติ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ขายเครื่องจักร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อะไหล่เครื่องจักรที่ไม่ได้ใช้งา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และอุปกรณ์อื่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62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</w:t>
      </w:r>
      <w:r>
        <w:rPr>
          <w:rFonts w:ascii="Angsana New" w:hAnsi="Angsana New" w:eastAsia="Times New Roman" w:cs="Angsana New"/>
          <w:spacing w:val="-4"/>
          <w:kern w:val="2"/>
          <w:sz w:val="32"/>
          <w:sz w:val="32"/>
          <w:szCs w:val="32"/>
        </w:rPr>
        <w:t>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ยังคงมีทรัพย์สินที่เป็นอุปกรณ์ เครื่องมือ อะไหล่เครื่องจักร วัสดุสิ้นเปลืองและทรัพย์สินเบ็ดเตล็ดอื่น ๆ ที่ไม่ได้ใช้งานและไม่มีความจำเป็นที่ต้องเก็บไว้ใช้ในแผนธุรกิจใหม่ ทั้งนี้ฝ่ายบัญชีกำลังดำเนินการสรุปทรัพย์สินคงเหลือให้เป็นปัจจุบัน ก่อนเปิดประมูลขายรอบที่สามต่อไป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134" w:hanging="283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ห้เช่าพื้นที่และอาคารของโรงงาน โดยลงประกาศช่วงเดือน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มีลูกค้าและตัวแทนนายหน้าได้ให้ความสนใจเข้ามาดูพื้นที่และอาคารของโรง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Angsana New" w:cs="Angsana New"/>
          <w:sz w:val="32"/>
          <w:sz w:val="32"/>
          <w:szCs w:val="32"/>
        </w:rPr>
        <w:t>ลูกค้าผู้สนใจอยู่ระหว่างการสำรวจพื้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ห้สอดคล้องกับระบบและมาตรฐานความต้องการใช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ึงยังคงอยู่ในช่วงการพิจารณาการตัดสินใจที่เหมาะสม ซึ่งการประมาณการการรับรู้รายได้ค่าเช่าจากเดิมที่ระบุไว้ในเดือน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าจล่าช้าออกไป เนื่องจากรอพิจารณาการตัดสินใจที่เหมาะสมที่สุดระหว่างผู้เช่าและผู้ให้เช่า ก่อนนำเสนอขออนุมัติต่อคณะกรรมการ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ซื้อธุรกิจในระหว่างงวด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ธุรกิจผู้ผลิตและจัดจำหน่ายผลิตภัณฑ์กระเป๋ากระ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บรนด์สินค้าในรูปแ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ircular Upcycling </w:t>
      </w:r>
      <w:r>
        <w:rPr>
          <w:rFonts w:ascii="Angsana New" w:hAnsi="Angsana New" w:cs="Angsana New"/>
          <w:sz w:val="32"/>
          <w:sz w:val="32"/>
          <w:szCs w:val="32"/>
        </w:rPr>
        <w:t>หรือเป็นการเพิ่มมูลค่าจากเศษวัสดุหมุนเวี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มูลค่าการซื้อธุรกิจ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5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วิเคราะห์รายการเข้าซื้อทรัพย์สินดังกล่าว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และพิจารณาว่าการซื้อทรัพย์สินดังกล่าวมีเนื้อหาเป็นการซื้อธุรกิจ บริษัทจะ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ระบุได้ที่ได้มา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 ณ วันซื้อธุรกิจ ซึ่งได้รวมอยู่ในงบการเงินของบริษัท ดังนี้</w:t>
      </w:r>
      <w:r>
        <w:rPr/>
        <w:t xml:space="preserve"> </w:t>
      </w:r>
    </w:p>
    <w:tbl>
      <w:tblPr>
        <w:tblW w:w="861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60"/>
      </w:tblGrid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ind w:left="650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4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4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4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ภาษีซื้อ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ซื้อ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ระหว่างสิ่งตอบแทนที่จ่ายซื้อกับมูลค่าของ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hanging="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่งตอบแทนในการซ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ธุรกิจ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57" w:hanging="79"/>
              <w:jc w:val="right"/>
              <w:rPr/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3,000)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8" w:leader="none"/>
                <w:tab w:val="left" w:pos="868" w:leader="none"/>
              </w:tabs>
              <w:spacing w:lineRule="exact" w:line="340"/>
              <w:ind w:right="-2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จ่ายสุทธิในการซื้อธุรกิจ 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ปัจจุบัน บริษัทอยู่ในระหว่างการดำเนินการให้มีการวัดมูลค่ายุติธรรมของสินทรัพย์ที่ระบุได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า ณ วันที่ซื้อโดยผู้ประเมินอิสระ ซึ่งการวัดมูลค่านี้จะดำเนินการให้แล้วเสร็จภายในระยะเวลา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บริษัทจะปรับปรุงย้อนหลังประมาณการที่เคยรับรู้ไว้ ณ วันที่ซื้อ เมื่อได้รับข้อมูลทางบัญชีที่สมบูรณ์เพื่อรายงานในงบการเงิน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firstLine="61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นทุนที่เกี่ยวข้องกับการรวมธุรกิ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ได้เกิดขึ้นและบันทึกเป็นค่าใช้จ่ายไว้ใน     งบกำไรขาดทุนของ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left"/>
        <w:rPr>
          <w:rFonts w:ascii="Angsana New" w:hAnsi="Angsana New" w:eastAsia="Times New Roman" w:cs="Angsana New"/>
          <w:b/>
          <w:b/>
          <w:bCs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720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28"/>
      <w:numFmt w:val="bullet"/>
      <w:lvlText w:val="-"/>
      <w:lvlJc w:val="left"/>
      <w:pPr>
        <w:tabs>
          <w:tab w:val="num" w:pos="0"/>
        </w:tabs>
        <w:ind w:left="1358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78" w:hanging="360"/>
      </w:pPr>
      <w:rPr>
        <w:rFonts w:ascii="Angsana New" w:hAnsi="Angsana New" w:cs="Angsana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Yu Mincho Light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Yu Mincho Light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Angsana New" w:cs="Angsana New"/>
    </w:rPr>
  </w:style>
  <w:style w:type="character" w:styleId="WW8Num40z1">
    <w:name w:val="WW8Num40z1"/>
    <w:qFormat/>
    <w:rPr>
      <w:rFonts w:ascii="Angsana New" w:hAnsi="Angsana New" w:cs="Angsana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10:00Z</dcterms:created>
  <dc:creator>Jinda</dc:creator>
  <dc:description/>
  <cp:keywords/>
  <dc:language>en-US</dc:language>
  <cp:lastModifiedBy>wilaiwan.n</cp:lastModifiedBy>
  <cp:lastPrinted>2024-11-14T10:46:00Z</cp:lastPrinted>
  <dcterms:modified xsi:type="dcterms:W3CDTF">2024-11-14T07:40:00Z</dcterms:modified>
  <cp:revision>46</cp:revision>
  <dc:subject/>
  <dc:title>รายงานของผู้สอบบัญชีรับอนุญาต</dc:title>
</cp:coreProperties>
</file>