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ข้อมูลทั่วไป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ก</w:t>
      </w:r>
      <w:r>
        <w:rPr>
          <w:rFonts w:eastAsia="Angsana New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” เป็นนิติบุคคลที่จัดตั้งขึ้นในประเทศไทยและมีสำนักงานจดทะเบียนตั้งอยู่เลขที่ </w:t>
      </w:r>
      <w:r>
        <w:rPr>
          <w:rFonts w:eastAsia="Angsana New"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อยพหลโยธิน </w:t>
      </w:r>
      <w:r>
        <w:rPr>
          <w:rFonts w:eastAsia="Angsana New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ถนนพหลโยธิน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rPr/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Angsana New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4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ข้อสมมติฐาน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131"/>
        <w:jc w:val="left"/>
        <w:rPr>
          <w:rFonts w:ascii="Angsana New" w:hAnsi="Angsana New" w:eastAsia="Angsana New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การดำเนินงานจากธุรกิจหลักขาดทุนอย่างต่อเนื่องตั้งแต่ปี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5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จนถึงปัจจุบันและมีกระแสเงินสดใช้ไปกิจกรรมดำเนินงานสำหรับปีสิ้นสุด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ตามงบการเงินที่แสดง   เงินลงทุนในบริษัทร่วมตามวิธีส่วนได้เสียและตามงบการเงินเฉพาะกิจการที่แสดงเงินลงทุนในบริษัท        ร่วมตามวิธีราคาทุนเป็นยอดติดลบ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55.53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ณ วันที่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1,129.55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eastAsia="Angsana New" w:cs="Angsana New" w:ascii="Angsana New" w:hAnsi="Angsana New"/>
          <w:spacing w:val="-8"/>
          <w:sz w:val="32"/>
          <w:szCs w:val="32"/>
        </w:rPr>
        <w:t xml:space="preserve">930.56 </w:t>
      </w:r>
      <w:r>
        <w:rPr>
          <w:rFonts w:ascii="Angsana New" w:hAnsi="Angsana New" w:eastAsia="Angsana New" w:cs="Angsana New"/>
          <w:spacing w:val="-8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ที่บริษัทจะดำเนินธุรกิจอย่างต่อเนื่องได้ขึ้นอยู่กับแผนธุรกิจและการพัฒนาผลิตภัณฑ์อีกทั้งบริษัทได้มีการปรับปรุงประสิทธิภาพและประสิทธิผลในการผลิตสินค้า โดยลดของเสียจากการผลิตเพื่อเพิ่มจำนวนและเพิ่มมูลค่าการขายสินค้าให้มากขึ้น นอกจากนี้ยังขึ้นอยู่กับผลการดำเนินงานและมูลค่าของเงินลงทุนในบริษัทร่วมที่บริษัทได้ลงทุนไว้ งบการเงินนี้ยังคงจัดทำขึ้นตามหลักการดำเนินงานอย่างต่อเนื่องของกิจการโดยถือว่าการขายหรือมูลค่าที่คาดว่าจะได้รับคืนของสินทรัพย์ และการจ่ายชำระหนี้สินของบริษัทจะเป็นไปตามปกติธุรกิจ โดยไม่คาดว่าจะมีการหยุดชะงักของการดำเนินงานตามปกติ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>2019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Angsana New"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ซึ่งปัจจุบันมีการแพร่ระบาดอย่างต่อเนื่อง ทำให้เศรษฐกิจยังมีการชะลอตัวและมีผลกระทบต่อธุรกิจและอุตสาหกรรมโดยรวม สถานการณ์ดังกล่าวอาจส่งผลกระทบต่อผลการดำเนินธุรกิจ อย่างไรก็ตาม ฝ่ายบริหารของบริษัทได้ติดตามความคืบหน้าของสถานการณ์ดังกล่าว และทำการ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ในการจัดทำงบ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นำเสนอเพื่อวัตถุประสงค์ของการรายงานเพื่อใช้ในประเทศ และจัดทำเป็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าไทย งบการเงินฉบับภาษาอังกฤษได้จัดทำขึ้นเพื่อความสะดวกของผู้อ่านงบการเงินที่ไม่คุ้นเคย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ับภาษาไทย</w:t>
      </w:r>
    </w:p>
    <w:p>
      <w:pPr>
        <w:pStyle w:val="BodyTextIndent3"/>
        <w:tabs>
          <w:tab w:val="clear" w:pos="1260"/>
          <w:tab w:val="left" w:pos="284" w:leader="none"/>
          <w:tab w:val="left" w:pos="360" w:leader="none"/>
          <w:tab w:val="left" w:pos="709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4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4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43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ารเงินแสดงหน่วยเงินตราเป็นเงินบาท และหมายเหตุประกอบงบการเงินมีการปัดเศษ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พื่อให้แสดงเป็นหลักพันบาท ยกเว้นที่ระบุไว้เป็นอย่างอื่น งบการเงินนี้ได้จัดทำขึ้นโดยถือ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ลักเกณฑ์การบันทึกตามราคาทุนเดิมยกเว้นที่ได้เปิดเผยไว้แล้วในนโยบายการบัญชี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ประมาณการดังกล่าวได้รับ        การทบทวน หากการปรับประมาณการกระทบเฉพาะงวดนั้นๆ และจะบันทึกในงวดที่ปรับหรืองวดในอนาคต หากการปรับประมาณการกระทบทั้งงวดปัจจุบันและอนาคต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ได้นำเสนองบการเงินที่แสดงเงินลงทุนตามวิธีส่วนได้เสีย โดยพิจารณาจากการเข้าไปมีส่วนร่วมในการตัดสินใจเกี่ยวกับนโยบายทางการเงิน และการดำเนินงานของบริษัทร่วมโดยมีอิทธิพลอย่างมีนัยสำคัญ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ใหม่ที่เริ่มมีผลบังคับใช้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ที่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มกร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ขึ้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TextBody"/>
        <w:tabs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ใหม่ที่จะมีผลบังคับใช้ในอนาคต</w:t>
      </w:r>
    </w:p>
    <w:p>
      <w:pPr>
        <w:pStyle w:val="Normal"/>
        <w:spacing w:lineRule="exact" w:line="38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และ</w:t>
      </w:r>
      <w:r>
        <w:rPr>
          <w:rFonts w:ascii="Angsana New" w:hAnsi="Angsana New" w:cs="Angsana New"/>
          <w:sz w:val="32"/>
          <w:sz w:val="32"/>
          <w:szCs w:val="32"/>
        </w:rPr>
        <w:t>ได้ลง</w:t>
      </w:r>
      <w:r>
        <w:rPr>
          <w:rFonts w:ascii="Angsana New" w:hAnsi="Angsana New" w:cs="Angsana New"/>
          <w:sz w:val="32"/>
          <w:sz w:val="32"/>
          <w:szCs w:val="32"/>
        </w:rPr>
        <w:t>ประกา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ascii="Angsana New" w:hAnsi="Angsana New" w:cs="Angsana New"/>
          <w:sz w:val="32"/>
          <w:sz w:val="32"/>
          <w:szCs w:val="32"/>
        </w:rPr>
        <w:t>ในราชกิจจานุเบ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ดังกล่าวได้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exact" w:line="380" w:before="0" w:after="0"/>
        <w:ind w:left="851" w:firstLine="567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ประเมิน</w:t>
      </w:r>
      <w:r>
        <w:rPr>
          <w:rFonts w:ascii="Angsana New" w:hAnsi="Angsana New" w:cs="Angsana New"/>
          <w:sz w:val="32"/>
          <w:sz w:val="32"/>
          <w:szCs w:val="32"/>
        </w:rPr>
        <w:t>แล้วเชื่อว่าการปรับปรุงมาตรฐานนี้จะ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ในปีที่เริ่มนำมาตรฐานดังกล่าวมาถือปฏิบัติ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ที่เป็นเงินตราต่างประเทศ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บัญชีที่เป็นเงินตราต่างประเทศแปลงค่าเป็นเงินบาทโดยใช้อัตราแลกเปลี่ยน ณ วันที่เกิดรายการ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นทรัพย์และหนี้สินที่เป็นตัวเงินและเป็นเงินตราต่างประเทศ ณ วันที่ในงบแสดงฐานะการเงิน แปลงค่าเป็นเงินบาทโดยใช้อัตราแลกเปลี่ยน ณ วันนั้น กำไรหรือขาดทุนจากการแปลงค่าจะบันทึกในงบกำไรขาดทุนเบ็ดเสร็จ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  </w:t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ms Rmn;Times New Roman" w:cs="Tms Rmn;Times New Roman"/>
          <w:sz w:val="32"/>
          <w:szCs w:val="32"/>
        </w:rPr>
        <w:t xml:space="preserve">           </w:t>
      </w:r>
      <w:r>
        <w:rPr>
          <w:rFonts w:cs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ด้วยราคาทุนตัดจำหน่าย สินทรัพย์ทางการเงินที่วัดมูลค่าด้วยมูลค่ายุติธรรมผ่านกำไรขาดทุนเบ็ดเสร็จอื่น และสินทรัพย์ทางการเงินที่วัดมูลค่า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ทุนสามารถจำแนกและไม่สามารถเปลี่ยนแปลงได้ตามประเภทของการวัดมูลค่าได้สองประเภท ได้แก่ การวัดมูลค่ายุติธรรมผ่า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การวัดมูลค่ายุติธรรมผ่า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ม่สามารถจัดประเภทรายการใหม่เข้าไปไว้ในกำไรหรือขาดทุนในภายหลัง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รับรู้รายการเมื่อเริ่มแรกของสินทรัพย์ทางการเงินที่ไม่ได้วัดมูลค่าด้วยมูลค่ายุติธรรมผ่านกำไรหรือขาดทุนด้วยมูลค่ายุติธรรม บวกหรือหักด้วยต้นทุนการทำรายการซึ่งเกี่ยวข้องโดยตรงกับการได้มาหรือการออกสินทรัพย์ทางการเงินนั้น ต้นทุนการทำรายการของ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มูลค่ายุติธรรมผ่านกำไรหรือขาดทุนนั้นรับรู้เป็นค่าใช้จ่ายในกำไรหรือ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วัดมูลค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ยหลังของตราสารหนี้ทำได้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ิธีโดยขึ้นอยู่กับการจัดประเภทตราส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ี้นั้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5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ราคาทุนตัดจำหน่า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นั้นเพื่อรับกระแสเงินสดตามสัญญา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สินทรัพย์ทางการเงินดังกล่าวต้อง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และต้องมีการประเมินการด้อย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ำไรหรือขาดทุนที่เกิดขึ้นจากการตัดราย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หรือการด้อยค่าดังกล่าว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จะ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ำไรหรือขาดทุน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5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มื่อถือคร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ื่อรับกระแสเงินสดตามสัญญาและเพื่อขายสินทรัพย์ทางการเงิน แล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งื่อนไข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ตามสัญญาของ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ที่ก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ให้เกิดกระแสเงินสด ซึ่งเป็น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ชำระ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พียงเงินต้นและดอกเบี้ยจากยอดคงเหลือของเงินต้นในวันที่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ะบุ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ไว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ท่านั้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การเปลี่ยนแปลงของมูลค่าของสินทรัพย์ทางการเงินรับรู้ผ่านกำไรขาดทุนเบ็ดเสร็จอื่น ยกเว้น รายการขาดทุนจากการด้อยค่า รายได้ดอกเบี้ย และกำไรขาดทุนจากอัตราแลกเปลี่ยนที่เกี่ยวข้องจะรับรู้เป็นกำไรหรือขาดทุน เมื่อมีการตัดรายการสินทรัพย์ทางการเงิน กำไรหรือขาดทุนสะสมที่เคยรับรู้รายการในกำไรขาดทุนเบ็ดเสร็จอื่นจะต้องจัดประเภทรายการใหม่เข้ากำไรหรือขาดทุน สินทรัพย์ทางการเงินดังกล่าวต้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คำนวณโดยใช้วิธีอัตราดอกเบี้ยที่แท้จริ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ช่นเดียวกับ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างการเงินที่วัดมูลค่าด้วยราคาทุนตัดจำหน่าย</w:t>
      </w:r>
    </w:p>
    <w:p>
      <w:pPr>
        <w:pStyle w:val="ListParagraph"/>
        <w:numPr>
          <w:ilvl w:val="0"/>
          <w:numId w:val="20"/>
        </w:numPr>
        <w:overflowPunct w:val="true"/>
        <w:autoSpaceDE w:val="true"/>
        <w:spacing w:lineRule="exact" w:line="350"/>
        <w:ind w:left="1560" w:hanging="142"/>
        <w:jc w:val="left"/>
        <w:textAlignment w:val="auto"/>
        <w:rPr>
          <w:rFonts w:ascii="Angsana New" w:hAnsi="Angsana New" w:eastAsia="Arial Unicode MS" w:cs="Angsana New"/>
          <w:sz w:val="32"/>
          <w:szCs w:val="32"/>
        </w:rPr>
      </w:pP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  <w:lang w:val="en-GB"/>
        </w:rPr>
        <w:t>ที่วัดมูลค่าภายหลังด้วยมูลค่ายุติธรรมผ่านกำไรหรือ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เมื่อ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นั้นไม่เข้าเงื่อนไขการ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วัดมูลค่าด้วยมูล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ด้วยราคาทุนตัดจำหน่ายหรือวัดมูลค่าด้วยมูลค่า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ยุติธรรมผ่านกำไรขาดทุน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เบ็ดเสร็จอื่น และแสดงในงบแสดงฐานะการเงินด้วยมูลค่ายุติธรรม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โดย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รับรู้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>การเปลี่ยนแปลงสุทธิของมูลค่ายุติธรรมในส่วนของ</w:t>
      </w:r>
      <w:r>
        <w:rPr>
          <w:rFonts w:ascii="Angsana New" w:hAnsi="Angsana New" w:eastAsia="Arial Unicode MS" w:cs="Angsana New"/>
          <w:sz w:val="32"/>
          <w:sz w:val="32"/>
          <w:szCs w:val="32"/>
        </w:rPr>
        <w:t xml:space="preserve">กำไรหรือขาด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วัดมูลค่าในภายหลังของตราสาร</w:t>
      </w:r>
      <w:r>
        <w:rPr>
          <w:rFonts w:ascii="Angsana New" w:hAnsi="Angsana New" w:cs="Angsana New"/>
          <w:sz w:val="32"/>
          <w:sz w:val="32"/>
          <w:szCs w:val="32"/>
        </w:rPr>
        <w:t>ทุนต้องแสดงตราสารทุนโดยใช้มูลค่ายุติธรรม และบันทึกกำไรหรือขาดทุนจากการเปลี่ยนแปลงของมูลค่ายุติธรรมเข้ากำไรหรือขาดทุน หรือ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ขึ้นอยู่กับการจัดประเภทรายการของตราสารทุนนั้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รายการเมื่อเริ่มแรก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>อนุพันธ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รา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พันธ์รับรู้ด้วยมูลค่ายุติธรรม และวัดมูลค่ายุติธรรมทุกวันสิ้นรอบระยะเวลารายงาน ผลกำไรหรือขาดทุนจากการวัดมูลค่ายุติธรรมใหม่จะรับรู้ในกำไรหรือขาดทุนทันที </w:t>
      </w:r>
      <w:r>
        <w:rPr>
          <w:rFonts w:ascii="Angsana New" w:hAnsi="Angsana New" w:cs="Angsana New"/>
          <w:sz w:val="32"/>
          <w:sz w:val="32"/>
          <w:szCs w:val="32"/>
        </w:rPr>
        <w:t>ยกเว้นตราสาร</w:t>
      </w:r>
      <w:r>
        <w:rPr>
          <w:rFonts w:ascii="Angsana New" w:hAnsi="Angsana New" w:cs="Angsana New"/>
          <w:sz w:val="32"/>
          <w:sz w:val="32"/>
          <w:szCs w:val="32"/>
        </w:rPr>
        <w:t>อนุพันธ์นั้นมีไว้เพื่อป้องกันความเสี่ยง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แม้ว่าจะไม่มีการโอนหรือไม่ได้คงไว้ซึ่งความเสี่ยงและผลตอบแทนเกือบทั้งหมดของสินทรัพย์นั้น 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จะถูกตัดรายการ</w:t>
      </w:r>
      <w:r>
        <w:rPr>
          <w:rFonts w:ascii="Angsana New" w:hAnsi="Angsana New" w:cs="Angsana New"/>
          <w:sz w:val="32"/>
          <w:sz w:val="32"/>
          <w:szCs w:val="32"/>
        </w:rPr>
        <w:t>ออกจากบัญชี</w:t>
      </w:r>
      <w:r>
        <w:rPr>
          <w:rFonts w:ascii="Angsana New" w:hAnsi="Angsana New" w:cs="Angsana New"/>
          <w:sz w:val="32"/>
          <w:sz w:val="32"/>
          <w:szCs w:val="32"/>
        </w:rPr>
        <w:t>ก็ต่อ</w:t>
      </w:r>
      <w:r>
        <w:rPr>
          <w:rFonts w:ascii="Angsana New" w:hAnsi="Angsana New" w:cs="Angsana New"/>
          <w:sz w:val="32"/>
          <w:sz w:val="32"/>
          <w:szCs w:val="32"/>
        </w:rPr>
        <w:t>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</w:t>
      </w:r>
      <w:r>
        <w:rPr>
          <w:rFonts w:ascii="Angsana New" w:hAnsi="Angsana New" w:cs="Angsana New"/>
          <w:sz w:val="32"/>
          <w:sz w:val="32"/>
          <w:szCs w:val="32"/>
        </w:rPr>
        <w:t>ด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ด้อยค่า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างการเงินที่วัดมูลค่าด้วยวิธีราคาทุนตัดจำหน่าย หรือสินทรัพย์ทางการเงินประเภทตราสารหนี้ที่วัดมูลค่าด้วยวิธีมูลค่ายุติธรรมผ่านกำไรขาดทุนเบ็ดเสร็จอื่น และสินทรัพย์ที่เกิดจากภาระผูกพันวงเงินสินเชื่อและสัญญาค้ำประกั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จำเป็นต้องรอให้เกิดเหตุการณ์ด้านเครดิตเกิดขึ้นก่อน บริษัทใช้วิธีทั่วไป </w:t>
      </w:r>
      <w:r>
        <w:rPr>
          <w:rFonts w:cs="Angsana New" w:ascii="Angsana New" w:hAnsi="Angsana New"/>
          <w:sz w:val="32"/>
          <w:szCs w:val="32"/>
        </w:rPr>
        <w:t xml:space="preserve">(General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่าเผื่อผลขาดทุนจากการด้อยค่า สำหรับลูกหนี้การค้า บริษัทใช้วิธีการอย่างง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Simplified approach) </w:t>
      </w:r>
      <w:r>
        <w:rPr>
          <w:rFonts w:ascii="Angsana New" w:hAnsi="Angsana New" w:cs="Angsana New"/>
          <w:sz w:val="32"/>
          <w:sz w:val="32"/>
          <w:szCs w:val="32"/>
        </w:rPr>
        <w:t>ในการคำนวณค่าเผื่อผลขาดทุนด้านเครดิตที่คาดว่าจะเกิดขึ้น บริษัทรับรู้ค่าเผื่อผลขาดทุนด้านเครดิตที่คาดว่าจะเกิดขึ้นตลอดอายุของลูกหนี้การค้า โดยอ้างอิงจากประสบการณ์ในอดีต ปรับปรุงด้วยข้อมูลการคาดการณ์ไปในอนาคตเกี่ยวกับลูกหนี้การค้าและสภาพแวดล้อมทางด้านเศรษฐกิจ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8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6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 w:before="0" w:after="0"/>
        <w:ind w:left="851" w:hanging="851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6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สดและรายการเทียบเท่าเงินสด ประกอบด้วย ยอดเงินสด ยอดเงินฝากธนาคารประเภทเผื่อเรียก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นับจากวันที่ได้มาและไม่มีข้อจำกัดในการเบิกใช้ เงินเบิกเกินบัญชีธนาคารซึ่งจะต้องชำระคืนเมื่อทวงถามถือเป็นกิจกรรมจัดหาเงินในงบกระแสเงินสด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ที่มีข้อจำกัดในการใช้จะแสดงเป็นสินทรัพย์ไม่หมุนเวียนและถือเป็นกิจกรรมลงทุ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บรู้เริ่มแรกด้วยมูลค่าตามใบแจ้งหนี้และจะวัดมูลค่าต่อมาด้วยจำนวนเงินที่เหลืออยู่หักด้วยค่าเผื่อผลขาดทุนด้านเครดิตที่คาดว่า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ในกรณีที่มีส่วนประกอบด้านการจัดหาเงินที่มีนัยสำคัญจะรับรู้ด้วย</w:t>
      </w:r>
      <w:r>
        <w:rPr>
          <w:rFonts w:ascii="Angsana New" w:hAnsi="Angsana New" w:cs="Angsana New"/>
          <w:sz w:val="32"/>
          <w:sz w:val="32"/>
          <w:szCs w:val="32"/>
        </w:rPr>
        <w:t>มูลค่าปัจจุบันของสิ่งตอบแท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ผลขาดทุนด้านเครดิตที่คาดว่าจะเกิดขึ้นเปิดเผยไว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หมายเหต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2.5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8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ของสินค้าคำนวณโดยใช้วิธีเข้าก่อนออกก่อน 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ในกรณีของสินค้าสำเร็จรูปและสินค้าระหว่างผลิตที่ผลิตเอง ต้นทุนสินค้ารวมการปันส่วนของค่าโสหุ้ยการผลิตอย่างเหมาะสม โดยคำนึงถึงระดับกำลังการผลิตตามปกติ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ในการซื้อ ประกอบด้วย ราคาซื้อและค่าใช้จ่ายที่เกี่ยวข้องกับการซื้อสินค้านั้น เช่น อากรขาเข้า ค่าขนส่ง และต้นทุนอื่นๆซึ่งเกี่ยวข้องโดยตรงกับการได้มาซึ่งสินค้า และหักด้วยส่วนลดการค้าและเงินที่ได้รับคืนจากการซื้อสินค้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สุทธิที่จะได้รับเป็นการประมาณราคาที่จะขายได้จากการดำเนินธุรกิจปกติหักด้วยประมาณการต้นทุนในการผลิตสินค้าให้เสร็จและต้นทุนที่จำเป็นต้องจ่ายไปเพื่อให้ขายสินค้าได้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มูลค่าสินค้า ประเมินจากมูลค่าสุทธิที่จะได้รับ และสินค้าที่ค้างนาน เสียหาย ใช้งานไม่ได้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9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425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cs="Angsana New" w:ascii="Angsana New" w:hAnsi="Angsana New"/>
          <w:color w:val="000000"/>
          <w:spacing w:val="2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บริษัทร่วม หมายถึงกิจการที่บริษัทมีอิทธิพลอย่างเป็นสาระสำคัญแต่ไม่ถึงกับควบคุมซึ่งโดยทั่วไปแล้วบริษัทจะถือหุ้นที่มีสิทธิออกเสียงอยู่ระหว่า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5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ของสิทธิออกเสียงทั้งหมด เงินลงทุนในบริษัทร่วมรับรู้เริ่มแรกด้วยราคาทุนและใช้วิธีส่วนได้เสียในการแสดงในงบการเงินที่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บริษัทร่วมแสดงในงบการเงินเฉพาะกิจการโดยแสดงด้วยวิธีราคาทุน</w:t>
      </w:r>
      <w:r>
        <w:rPr>
          <w:rFonts w:ascii="Angsana New" w:hAnsi="Angsana New" w:cs="Angsana New"/>
          <w:sz w:val="32"/>
          <w:sz w:val="32"/>
          <w:szCs w:val="32"/>
        </w:rPr>
        <w:t>สุทธิจากค่าเผื่อการด้อยค่า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60"/>
        <w:ind w:left="851" w:right="-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ลงทุนในบริษัทร่วมแสดงในงบการเงินตามวิธีส่วนได้เสียตามหลักเกณฑ์ในการจัดทำ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ตามที่กล่าวไว้ใ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2.1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0</w:t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60"/>
        <w:ind w:left="851" w:hanging="709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แสดงด้วยวิธี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400" w:leader="none"/>
          <w:tab w:val="left" w:pos="3000" w:leader="none"/>
        </w:tabs>
        <w:spacing w:lineRule="exact" w:line="360"/>
        <w:ind w:left="851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ของอสังหาริมทรัพย์เพื่อการลงทุน ประเภทอาคารและสิ่งปลูกสร้างคำนวณ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ทุนโดยวิธีเส้นตรงตามอายุการให้ประโยชน์โดย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0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1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เป็นกรรมสิทธิ์ของกิจการ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แสดงด้วยราคาทุน 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ละอุปกรณ์แสดงด้วยราคาทุนหักค่าเสื่อมราคาสะสมและค่าเผื่อจาก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851" w:leader="none"/>
        </w:tabs>
        <w:spacing w:lineRule="exact" w:line="35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20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</w:t>
      </w:r>
    </w:p>
    <w:p>
      <w:pPr>
        <w:pStyle w:val="BodyTextIndent3"/>
        <w:tabs>
          <w:tab w:val="clear" w:pos="360"/>
          <w:tab w:val="clear" w:pos="709"/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3600" w:leader="none"/>
          <w:tab w:val="left" w:pos="4500" w:leader="none"/>
        </w:tabs>
        <w:spacing w:lineRule="exact" w:line="35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บันทึกเป็นค่าใช้จ่ายในงบกำไรขาดทุนเบ็ดเสร็จ คำนวณจากราคาทุนหักมูลค่าคงเหลือของสินทรัพย์ โดยวิธีเส้นตรงตามเกณฑ์อายุการใช้งานโดยประมาณของสินทรัพย์แต่ละรายการ ประมาณการอายุการใช้งานของสินทรัพย์แสดงได้ดังนี้</w:t>
      </w:r>
    </w:p>
    <w:tbl>
      <w:tblPr>
        <w:tblW w:w="753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418"/>
        <w:gridCol w:w="992"/>
      </w:tblGrid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ปรับปรุงที่ดิน อาคาร และสิ่งปลูกสร้าง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4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 - 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ครื่องตกแต่งและอุปกรณ์สำนักงาน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 - 5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126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0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มีการทบทวนมูลค่าคงเหลือและอายุการให้ประโยชน์ทุกปี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400"/>
        <w:ind w:left="851" w:hanging="993"/>
        <w:jc w:val="left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spacing w:lineRule="exact" w:line="400"/>
        <w:ind w:left="851" w:hanging="99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/>
        <w:ind w:left="1418" w:hanging="99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ณ วันเริ่มต้นสัญญา 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ถ้าสัญญานั้นเป็นการให้สิทธิในการควบคุมการใช้สินทรัพย์ที่ระบุได้สำหรับช่วงเวลาหนึ่งเพื่อการแลกเปลี่ยนกับสิ่งตอบแท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ประเมินอายุสัญญาเช่าตามระยะเวลาที่บอกเลิกไม่ได้ที่ระบุในสัญญาเช่าหรือตามระยะเวลาที่เหลืออยู่ของสัญญาเช่าที่มีผลอยู่ โดยรวมระยะเวลาตามสิทธิเลือกในการขยายอายุสัญญาเช่าหากมีความแน่นอนอย่างสมเหตุสมผลที่จะใช้สิทธิเลือกนั้น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ทั้งนี้พิจารณาถึงผลกระทบของการเปลี่ยนแปลงในเทคโนโลยี และ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 w:cs="Angsana New"/>
          <w:sz w:val="32"/>
          <w:sz w:val="32"/>
          <w:szCs w:val="32"/>
        </w:rPr>
        <w:t>หรือ การเปลี่ยนแปลงของสภาพแวดล้อมต่าง ๆ ที่เกี่ยวข้องกับการต่ออายุของสัญญาเช่าดังกล่าว เป็นต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ินทรัพย์สิทธิการใช้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ผู้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สินทรัพย์สิทธิการใช้รับรู้ ณ วันที่สัญญาเช่าเริ่มมีผล โดยแสดงมูลค่าตามราคาทุนหลังหักค่าเสื่อมราคา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และปรับปรุงด้วยการวัดมูลค่าของหนี้สินตามสัญญาเช่าใหม่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ดังกล่าวประกอบด้วย จำนวนเงินของหนี้สินตามสัญญาเช่าจากการวัดมูลค่าเริ่มแรก ต้นทุนทางตรงที่เกิดขึ้น และการจ่ายชำระตามสัญญาเช่าใดๆที่จ่ายชำระ ณ วันที่สัญญาเช่าเริ่มมีผลหรือก่อนวันที่สัญญาเริ่มมีผลหักสิ่งจูงใจตามสัญญาเช่าที่ได้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คาทุนของสินทรัพย์สิทธิการใช้รวมถึงประมาณการต้นทุนที่จะเกิดขึ้นสำหรับผู้เช่าในการรื้อและขนย้ายสินทรัพย์อ้างอิง การบูรณะสถานที่ตั้งของสินทรัพย์อ้างอิงหรือการบูรณะสินทรัพย์อ้างอิงให้อยู่ในสภาพตามที่กำหนดไว้ในข้อตกลงและเงื่อนไขของ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 xml:space="preserve">    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เสื่อมราคาของสินทรัพย์สิทธิการใช้คำนวณจากราคาทุนของสินทรัพย์โดยวิธีเส้นตรงตามอายุของสัญญาเช่า หรืออายุการให้ประโยชน์โดยประมาณของสินทรัพย์สิทธิการใช้แต่ละประเภท </w:t>
      </w:r>
      <w:r>
        <w:br w:type="page"/>
      </w:r>
    </w:p>
    <w:p>
      <w:pPr>
        <w:pStyle w:val="Heading3"/>
        <w:spacing w:lineRule="exact" w:line="40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ามสัญญาเช่าแสดงมูลค่าตามมูลค่าปัจจุบันของการจ่ายชำระตามสัญญาเช่าที่ยังไม่ได้จ่ายชำระ ณ วันที่สัญญาเช่าเริ่มมีผล การจ่ายชำระตามสัญญาเช่าดังกล่าวประกอบด้วย การจ่ายชำระคงที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ถึงการจ่ายชำระคงที่โดยเนื้อห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ักลูกหนี้สิ่งจูงใจตามสัญญาเช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เงินที่คาดว่าผู้เช่าจะจ่ายชำระภายใต้การรับประกันมูลค่าคงเหลือ นอกจากนี้ การจ่ายชำระตามสัญญาเช่ายังรวมถึงราคาใช้สิทธิของสิทธิการเลือกซื้อ หากมีความแน่นอนอย่างสมเหตุสมผลที่บริษัทจะใช้สิทธิเลือกนั้น และการจ่ายชำระค่าปรับเพื่อการยกเลิกสัญญาเช่า หากข้อกำหนดสัญญาเช่าแสดงให้เห็นว่าบริษัทจะใช้สิทธิเลือกในการยกเลิก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คำนวณมูลค่าปัจจุบันของการจ่ายชำระตามสัญญาเช่าโดยใช้อัตราดอกเบี้ยการกู้ยืมส่วนเพิ่ม ณ วันที่สัญญาเช่ามีผล หากอัตราดอกเบี้ยตามนัยของหนี้สินสัญญาเช่านั้นไม่สามารถกำหนดได้ ทั้งนี้อัตราดอกเบี้ยการกู้ยืมส่วนเพิ่มอ้างอิงจากอัตราผลตอบแทนของพันธบัตรรัฐบาลปรับด้วยค่าความเสี่ยงที่เหมาะสมตามระยะเวลาของสัญญาเช่านั้น หลังจากวันที่สัญญาเช่าเริ่มมีผลบริษัทจะวัดมูลค่าของหนี้สินตามสัญญาเช่าเพิ่มขึ้นเพื่อสะท้อนดอกเบี้ยจากหนี้สินตามสัญญาเช่า และลดลงเพื่อสะท้อนการจ่ายชำระตามสัญญาเช่าที่จ่ายชำระแล้ว นอกจากนี้ บริษัทจะวัดมูลค่าหนี้สินตามสัญญาเช่าใหม่ เมื่อมีการเปลี่ยนแปลงอายุสัญญาเช่า จำนวนเงินที่ต้องจ่ายชำระ หรือการประเมินสิทธิการเลือกในการซื้อสินทรัพย์อ้างอิ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ลือกใช้ข้อยกเว้นในการรับรู้รายการสำหรับสัญญาเช่าระยะส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เดือนหรือน้อยกว่านับจากวันที่สัญญาเช่ามีผล และไม่มีสิทธิการเลือกซื้อ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สัญญาเช่าซึ่งสินทรัพย์อ้างอิงมีมูลค่าต่ำ จำนวนเงินที่จ่ายชำระตามสัญญาเช่าดังกล่าวจะรับรู้เป็นค่าใช้จ่ายในส่วนของกำไรหรือขาดทุนตามวิธีเส้นตรงตลอดอายุสัญญาเช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13</w:t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ind w:left="851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จัดหาหรือก่อสร้างสินทรัพย์ที่ต้องใช้ระยะเวลานานในการทำให้อยู่ในสภาพ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ประสงค์  ส่วนต้นทุนการกู้ยืมอื่นถือเป็นค่าใช้จ่ายในงวดที่เกิดรายการ ต้นทุนการกู้ยืม ประกอบด้วย ดอกเบี้ยและต้นทุนอื่นที่เกิดขึ้นจากการกู้ยืมนั้น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4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สินทรัพย์ไม่มีตัวต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อมพิวเตอร์ซอฟต์แวร์ที่บริษัทซื้อมาแสดงในราคาทุน หักค่าตัดจำหน่ายสะสมและค่าเผื่อการด้อยค่า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ถ้ามี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ตัดจำหน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ค่าตัดจำหน่ายบันทึกเป็นค่าใช้จ่ายในงบกำไรขาดทุนเบ็ดเสร็จ คำนวณโดยวิธีเส้นตรงตามเกณฑ์ระยะเวลาที่คาดว่าจะใช้งานของสินทรัพย์ไม่มีตัวตนแต่ละประเภทโดยประมาณห้า </w:t>
      </w:r>
      <w:r>
        <w:rPr>
          <w:rFonts w:eastAsia="Angsana New"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ถึงสิบ </w:t>
      </w:r>
      <w:r>
        <w:rPr>
          <w:rFonts w:eastAsia="Angsana New" w:cs="Angsana New" w:ascii="Angsana New" w:hAnsi="Angsana New"/>
          <w:sz w:val="32"/>
          <w:szCs w:val="32"/>
        </w:rPr>
        <w:t xml:space="preserve">(10)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ปี นับจากวันที่สามารถใช้งานได้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5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ยอดสินทรัพย์คงเหลือตามบัญชีของบริษัท ได้รับการทบทวน ณ ทุกวันที่ในงบแสดงฐานะการเงินว่า มีข้อบ่งชี้เรื่องการด้อยค่าหรือไม่ ในกรณีที่มีข้อบ่งชี้จะทำการประมาณมูลค่าสินทรัพย์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รับรู้ขาดทุนจากการด้อยค่า เมื่อมูลค่าตามบัญชีของสินทรัพย์หรือมูลค่าตามบัญชีของหน่วยสินทรัพย์ที่ก่อให้เกิดเงินสดสูงกว่ามูลค่าที่จะได้รับคืน ขาดทุนจากการด้อยค่าบันทึกใน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>งบกำไรขาดทุนเบ็ดเสร็จ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ูลค่าที่คาดว่าจะได้รับคืนของสินทรัพย์ หมายถึงราคาขายสุทธิของสินทรัพย์ หรือมูลค่าจา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ารใช้ของสินทรัพย์ แล้วแต่มูลค่าใดจะสูงกว่า ในการประเมินมูลค่าจากการใช้ของสินทรัพย์ 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กระแสเงินสดที่จะได้รับในอนาคตจะคิดลดเป็นมูลค่าปัจจุบันโดยใช้อัตราคิดลดก่อ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ำนวณภาษีเงินได้เพื่อให้สะท้อนมูลค่าที่อาจประเมินได้ในตลาดปัจจุบันซึ่งแปรไปตามเวลาและ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วามเสี่ยงที่มีต่อสินทรัพย์ สำหรับสินทรัพย์ที่ไม่ก่อให้เกิดกระแสเงินสดรับโดยอิสระจาก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พิจารณามูลค่าที่คาดว่าจะได้รับคืนให้สอดคล้องกับหน่วยสินทรัพย์ที่ก่อให้เกิดเงินสดที่สินทรัพย์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นั้นมีความเกี่ยวข้องด้ว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กลับรายการด้อยค่า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 หากมีการเปลี่ยนแปลงประมาณการที่ใช้ใน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คำนวณมูลค่าที่คาดว่าจะได้รับคื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จะกลับรายการบัญชีขาดทุนจากการด้อยค่าเพียงให้มูลค่าตามบัญชีของสินทรัพย์ไม่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กินกว่ามูลค่าตามบัญชีภายหลังหักค่าเสื่อมราคาหรือค่าตัดจำหน่าย เสมือนหนึ่งไม่เคยมีการบันทึก</w:t>
      </w: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ขาดทุนจากการด้อยค่ามาก่อ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6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6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ที่มีภาระดอกเบี้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หนี้สินประเภทมีดอกเบี้ยบันทึกเริ่มแรกในมูลค่ายุติธรรมหักค่าใช้จ่ายที่เกี่ยวกับการกู้ยืมเงิน ภายหลังจากการบันทึกหนี้สินที่มีภาระดอกเบี้ยจะบันทึกโดยวิธีราคาทุนตัดจำหน่าย ผลต่างระหว่างจำนวนเงินที่ได้รับจากการกู้ยืมเงินและยอดเงินเมื่อครบกำหนดชำระบันทึกในงบกำไรขาดทุนเบ็ดเสร็จตลอดอายุการกู้ยืม 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7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จ้าหนี้การค้าและเจ้า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ื่นแสดงในราคาทุ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6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8</w:t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ลประโยชน์ระยะสั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60"/>
        <w:ind w:left="85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รับรู้เงินเดือ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่าจ้าง โบนัส เงินสมทบกองทุนประกันสังคม</w:t>
      </w:r>
      <w:r>
        <w:rPr>
          <w:rFonts w:ascii="Angsana New" w:hAnsi="Angsana New" w:cs="Angsana New"/>
          <w:sz w:val="32"/>
          <w:sz w:val="32"/>
          <w:szCs w:val="32"/>
        </w:rPr>
        <w:t>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สมทบเงิ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lineRule="exact" w:line="360"/>
        <w:ind w:left="851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ผลประโยชน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200" w:leader="none"/>
          <w:tab w:val="left" w:pos="1418" w:leader="none"/>
          <w:tab w:val="left" w:pos="1800" w:leader="none"/>
          <w:tab w:val="left" w:pos="1985" w:leader="none"/>
          <w:tab w:val="left" w:pos="2400" w:leader="none"/>
          <w:tab w:val="left" w:pos="2552" w:leader="none"/>
          <w:tab w:val="left" w:pos="3000" w:leader="none"/>
        </w:tabs>
        <w:spacing w:lineRule="exact" w:line="36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Actuarial gains and losses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บ็ดเสร็จ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284"/>
        <w:jc w:val="center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color w:val="000000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19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ประมาณการหนี้สินจะรับรู้ในงบแสดงฐานะการเงินก็ต่อเมื่อบริษัทมีภาระหนี้สินเกิดขึ้นจากข้อพิพาททางกฎหมายหรือภาระผูกพันซึ่ง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 ถ้าผลกระทำดังกล่าวเป็นนัยสำคัญ ประมาณการกระแสเงินสดที่จะจ่ายในอนาคตจะคิดลดเป็นมูลค่าปัจจุบันโดยใช้อัตราคิดลดในตลาดปัจจุบันก่อนคำนวณภาษีเงินได้ เพื่อให้สะท้อนมูลค่าที่อาจประเมินได้ในตลาดปัจจุบันซึ่งแปรไปตามเวลาและความเสี่ยงที่มีต่อหนี้ส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0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142" w:firstLine="398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ได้โอนอำนาจควบคุมในสินค้าให้แก่ลูกค้าแล้ว กล่าวคือ เม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ีการส่งมอบสินค้า รายได้จากการขายแสดงตามมูลค่าที่ได้รับหรือคาดว่าจะได้รับสำหรับสินค้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การขายสินค้าที่ให้สิทธิในการคืน บริษัทบันทึกจำนวนที่คาดว่าจะต้องคืนให้แก่ลูกค้า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โดยพิจารณาจากความสอดคล้องกับรายการส่งคืนสินค้าในอดี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มีความเป็นไปได้ค่อนข้างแน่ว่าจ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เกิดการกลับรายการรายได้ที่รับรู้ไปแล้วอย่างมี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าระสำคัญ เป็นประมาณการหนี้สินจากการรับคื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ค้า และบันทึกสินค้าที่คาดว่าจะได้รับคืนจากลูกค้าเป็นสินทรัพย์ในงบแสดงฐานะการเงิน ซึ่ง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ินทรัพย์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วัดมูลค่าโดยอ้างอิงกับมูลค่าตามบัญชีเดิมของสินค้าคงเหลือหักด้วยต้นทุนที่คาดว่า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จะเกิดขึ้นในการรับคืนสินค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ถึงการลดลงที่อาจเกิดขึ้นในมูลค่าของสินค้าที่คาดว่าจะได้รับคื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spacing w:lineRule="exact" w:line="350"/>
        <w:ind w:left="547" w:right="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ความเชื่อมั่นในสินค้าที่ขายว่าเป็นไปตาม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ายละเอียดที่ตกล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ริษัทบันทึกการรับประกันสินค้าเป็นประมาณการหนี้สินที่อาจเกิดขึ้นและ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ที่อาจเกิดขึ้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  <w:tab/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ำหรับการขายสินค้าที่มีการรับประกันที่เป็นการให้บริการแก่ลูกค้าเพิ่มเติมนอกเหนือจากการ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ร้างความเชื่อมั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่า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สินค้าจะใช้งานได้ตามคุณลักษณะที่ตกลงกัน บริษัทบันทึกส่วนของการรับประกั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ประเภทการให้บริการ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รายได้ตลอดระยะเวลาของการให้บริการ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เงินปันผลรับถือเป็นรายได้เมื่อบริษัทมีสิทธิในการรับเงินปันผ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รับ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ได้อื่นบันทึกในงบกำไรขาดทุนเบ็ดเสร็จตามเกณฑ์คงค้าง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1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รายจ่ายทางการเงิ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851" w:hanging="851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ดอกเบี้ยจ่ายและค่าใช้จ่ายในทำนองเดียวกันบันทึกในงบกำไรขาดทุนเบ็ดเสร็จในงวดที่ค่าใช้จ่ายดังกล่าวเกิดขึ้น ดอกเบี้ยซึ่งเป็นส่วนหนึ่งของค่างวดตามสัญญาเช่าการเงินบันทึกในงบกำไรขาดทุนเบ็ดเสร็จโดยใช้วิธีอัตราดอกเบี้ยที่แท้จริ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ค่าใช้จ่ายบันทึกในงบกำไรขาดทุนเบ็ดเสร็จตามเกณฑ์คงค้าง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2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shd w:fill="FFFF00" w:val="clear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บันทึกภาษีเงินได้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ถ้ามี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ตามจำนวนที่จะต้องจ่าย คำนวณตามหลักเกณฑ์แห่งประมวลรัษฎากรในอัตราภาษีเงินได้ ร้อยละ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ของกำไรก่อนภาษีเงินได้ 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shd w:fill="FFFF00" w:val="clear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7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เดียว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  <w:lang w:eastAsia="en-US"/>
        </w:rPr>
      </w:pPr>
      <w:r>
        <w:rPr>
          <w:rFonts w:eastAsia="Angsana New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  <w:t>2.23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ในการประมาณค่าเผื่อผลขาดทุนด้านเครดิตที่คาดว่าจะเกิดขึ้นของลูกหนี้การค้า ฝ่ายบริหารจำเป็นต้องใช้ดุลยพินิจในการเลือกวิธีการและตั้งข้อสมมติฐานตามที่ได้เปิดเผยในหมายเหตุ ข้อ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2.5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ค่าเผื่อการลดลงของมูลค่าสินค้าคงเหลือ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การผลขาดทุนที่คาดว่าจะเกิดขึ้นจากสินค้าคงเหลือนั้น โดยค่าเผื่อการลดลงของมูลค่าสุทธิที่จะได้รับ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 จำนวนค่าเผื่อการลดลงของมูลค่าสินค้าคงเหลือที่ประมาณได้ เมื่อนำมาเปรียบเทียบกับจำนวนเดิมที่มีในบัญชี ค่าเผื่อการลดลงของมูลค่าสินค้าคงเหลือทั้งที่ลดลงและเพิ่มขึ้นจะแสดงเป็นค่าใช้จ่ายภายใต้หัวข้อต้นทุนขายในส่วนของกำไรหรือขาด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ค่าเผื่อการด้อยค่าของเงินลงทุ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567"/>
        <w:contextualSpacing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บริษัทพิจารณาค่าเผื่อการด้อยค่าของเงินลงทุนในบริษัทร่วมโดยฝ่ายบริหารได้สอบทานฐานะการเงิน วิเคราะห์ผลการดำเนินงาน และกระแสเงินสดของบริษัทร่วมเพื่อประมาณการกระแสเงินสดที่คาดว่าจะได้รับในอนาคตจากเงินลงทุนนั้น 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อสังหาริมทรัพย์เพื่อการลงทุน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สังหาริมทรัพย์เพื่อการลงทุน ฝ่ายบริหารจำเป็นต้องทำการประมาณอายุการให้ประโยชน์และมูลค่าคงเหลือเมื่อเลิกใช้งานของอสังหาริมทรัพย์เพื่อการลงทุน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อสังหาริมทรัพย์เพื่อการลงทุน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ดิน อาคารและอุปกรณ์ สินทรัพย์สิทธิการใช้และค่าเสื่อมราค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 w:before="0" w:after="0"/>
        <w:ind w:left="851" w:hanging="567"/>
        <w:contextualSpacing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คำนวณค่าเสื่อมราคาของอาคารและอุปกรณ์และสินทรัพย์สิทธิการใช้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นอกจากนี้ฝ่ายบริหารจำเป็นต้องสอบทานการด้อยค่าของที่ดิน อาคารและอุปกรณ์และสินทรัพย์สิทธิการใช้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กำหนดอายุสัญญาเช่าตามระยะเวลาที่บอกเลิกไม่ได้ของสัญญาเช่า โดยรวมระยะเวลาตามสิทธิเลือกในการขยายอายุสัญญาเช่า หากมีความแน่นอนอย่างสมเหตุสมผลที่จะใช้สิทธิเลือกนั้น และระยะเวลาตามสิทธิเลือกในการยกเลิกสัญญาเช่า หากมีความแน่นอนอย่างสมเหตุสมผลที่จะไม่ใช้สิทธิเลือกนั้น ฝ่ายบริหารจำเป็นต้องใช้ดุลยพินิจในการประเมินว่าบริษัทมีความแน่นอนอย่างสมเหตุสมผลหรือไม่ที่จะใช้สิทธิเลือกในการขยายอายุสัญญาเช่าหรือที่จะไม่ใช้สิทธิเลือกในการยกเลิกสัญญาเช่า โดยพิจารณาข้อเท็จจริงและสภาพแวดล้อมที่เกี่ยวข้องทั้งหมดที่ทำให้เกิดสิ่งจูงใจในทางเศรษฐกิจสำหรับบริษัทในการใช้สิทธิเลือกนั้น ภายหลังจากวันที่สัญญาเช่ามีผล บริษัทจะประเมินอายุสัญญาเช่าใหม่หากมีเหตุการณ์หรือสถานการณ์ที่มีนัยสำคัญซึ่งอยู่ภายใต้การควบคุมและส่งผลต่อความแน่นอนอย่างสมเหตุสมผลที่จะใช้สิทธิเลือก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/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สินทรัพย์ภาษีเงินได้รอการตัดบัญชี 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 w:cs="Angsana New"/>
          <w:sz w:val="32"/>
          <w:sz w:val="32"/>
          <w:szCs w:val="32"/>
        </w:rPr>
        <w:t>อัตราดอกเบี้ยเงินกู้ยืมส่วนเพิ่ม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67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กำหนดอัตราดอกเบี้ยตามนัยของสัญญาเช่า ดังนั้นจึงใช้อัตราดอกเบี้ยเงินกู้ยืมส่วนเพิ่มของบริษัทในการคิดลดหนี้สินตามสัญญาเช่า โดยอัตราเงินกู้ยืมส่วนเพิ่มเป็นอัตราดอกเบี้ยที่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และยอดคงเหลือ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eastAsia="Angsana New" w:cs="Angsana New"/>
          <w:b/>
          <w:b/>
          <w:bCs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ิจการที่เกี่ยวข้องกัน มีดังนี้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ชื่อกิจก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 วาวา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 เป้ แพค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 วาวา แซด จำกั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มหาชน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รักษาความปลอดภัย นวนคร </w:t>
            </w:r>
          </w:p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firstLine="57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 xml:space="preserve">อินเตอร์เนชั่นแนล การ์ดดิ้ง จำกัด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กองทุน บมจ</w:t>
            </w:r>
            <w:r>
              <w:rPr>
                <w:rFonts w:cs="Angsana New" w:ascii="Angsana New" w:hAnsi="Angsana New"/>
                <w:spacing w:val="4"/>
              </w:rPr>
              <w:t xml:space="preserve">. </w:t>
            </w:r>
            <w:r>
              <w:rPr>
                <w:rFonts w:ascii="Angsana New" w:hAnsi="Angsana New" w:cs="Angsana New"/>
                <w:spacing w:val="4"/>
              </w:rPr>
              <w:t>เอ็นอีพี อสังหาริมทรัพย์ และ</w:t>
            </w:r>
            <w:r>
              <w:rPr>
                <w:rFonts w:cs="Angsana New" w:ascii="Angsana New" w:hAnsi="Angsana New"/>
                <w:spacing w:val="4"/>
              </w:rPr>
              <w:tab/>
            </w:r>
            <w:r>
              <w:rPr>
                <w:rFonts w:ascii="Angsana New" w:hAnsi="Angsana New" w:cs="Angsana New"/>
                <w:spacing w:val="4"/>
              </w:rPr>
              <w:t xml:space="preserve">อุตสาหกรรม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กสย</w:t>
            </w:r>
            <w:r>
              <w:rPr>
                <w:rFonts w:cs="Angsana New" w:ascii="Angsana New" w:hAnsi="Angsana New"/>
                <w:spacing w:val="4"/>
              </w:rPr>
              <w:t>.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เป็นผู้ดูแลกองทุน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</w:rPr>
              <w:t>NEP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ผู้บริหารสำคัญ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รายก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u w:val="single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ซื้อขายทรัพย์สิ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บัญชีบวกกำไรส่วนเพิ่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ขายสินค้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ลาด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ขายวัสด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ยได้เงินปันผล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จำนวนที่ประกาศจ่าย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ยได้อื่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ที่ตกลงร่วมกัน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 xml:space="preserve">ต้นทุนบวกกำไรส่วนเพิ่มประมาณ </w:t>
            </w:r>
            <w:r>
              <w:rPr>
                <w:rFonts w:cs="Angsana New" w:ascii="Angsana New" w:hAnsi="Angsana New"/>
              </w:rPr>
              <w:t>10 - 50%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วัตถุดิบ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แรงพนักงาน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>
          <w:trHeight w:val="18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ขนส่ง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สวัสดิการพนักงานอื่นๆ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รักษาความปลอดภัย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บริการทำความสะอาด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น้ำประป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ราคาตามสัญญ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ตอบแทนผู้บริหาร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ตามที่ประชุมผู้ถือหุ้นอนุมัติ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4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130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60"/>
        <w:gridCol w:w="1823"/>
        <w:gridCol w:w="180"/>
        <w:gridCol w:w="1867"/>
      </w:tblGrid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4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33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9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ทรัพย์สิ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8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08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233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วัสดุ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2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แรงพนักงา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,96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,00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ขนส่ง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6</w:t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0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13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74</w:t>
            </w:r>
          </w:p>
        </w:tc>
      </w:tr>
      <w:tr>
        <w:trPr>
          <w:trHeight w:val="66" w:hRule="atLeast"/>
        </w:trPr>
        <w:tc>
          <w:tcPr>
            <w:tcW w:w="4260" w:type="dxa"/>
            <w:tcBorders/>
          </w:tcPr>
          <w:p>
            <w:pPr>
              <w:pStyle w:val="BodyText3"/>
              <w:tabs>
                <w:tab w:val="left" w:pos="678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23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67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</w:tr>
    </w:tbl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36" w:type="dxa"/>
        <w:jc w:val="left"/>
        <w:tblInd w:w="12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44"/>
        <w:gridCol w:w="1800"/>
        <w:gridCol w:w="180"/>
        <w:gridCol w:w="1912"/>
      </w:tblGrid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9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43"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292" w:hRule="atLeast"/>
        </w:trPr>
        <w:tc>
          <w:tcPr>
            <w:tcW w:w="4244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1800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860</w:t>
            </w:r>
          </w:p>
        </w:tc>
        <w:tc>
          <w:tcPr>
            <w:tcW w:w="180" w:type="dxa"/>
            <w:tcBorders/>
          </w:tcPr>
          <w:p>
            <w:pPr>
              <w:pStyle w:val="BodyText3"/>
              <w:tabs>
                <w:tab w:val="left" w:pos="317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8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2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12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0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3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0"/>
                <w:sz w:val="28"/>
                <w:szCs w:val="28"/>
              </w:rPr>
              <w:tab/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20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5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าวา แพค จำกัด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99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ป้ แพค จำกั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1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17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0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43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742" w:right="-108" w:hanging="425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บริษัท รักษาความปลอดภัย นวนคร อินเตอร์เนชั่นแน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์ดดิ้ง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pacing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38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509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60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ออมทรัพย์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6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0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82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232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418"/>
          <w:tab w:val="left" w:pos="284" w:leader="none"/>
          <w:tab w:val="left" w:pos="851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ฝากออมทรัพย์ได้รับดอกเบี้ยในอัตราลอยตัวตามอัตราที่ธนาคารกำหนด และเงินฝากประจำ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 ซึ่งมีอัตรา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5 - 0.5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ปี ตามลำดับ</w:t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0"/>
        <w:gridCol w:w="3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64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940</w:t>
            </w:r>
          </w:p>
        </w:tc>
      </w:tr>
      <w:tr>
        <w:trPr/>
        <w:tc>
          <w:tcPr>
            <w:tcW w:w="5103" w:type="dxa"/>
            <w:gridSpan w:val="4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1)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9)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7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42</w:t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2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,147)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4369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4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47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8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17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44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82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29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03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44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34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34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ุนเวี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50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36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ผลขาดทุนด้านเครดิตที่คาดว่าจะเกิดขึ้นของลูกหนี้การค้าและลูกหนี้หมุนเวียนอื่น 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211"/>
        <w:gridCol w:w="1530"/>
        <w:gridCol w:w="284"/>
        <w:gridCol w:w="1607"/>
      </w:tblGrid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4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24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7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4)</w:t>
            </w:r>
          </w:p>
        </w:tc>
      </w:tr>
      <w:tr>
        <w:trPr/>
        <w:tc>
          <w:tcPr>
            <w:tcW w:w="427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21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4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ผลขาดทุนด้านเครดิตที่คาดว่าจะเกิดขึ้นที่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จากการได้รับเงินคืนจำนวน </w:t>
      </w:r>
      <w:r>
        <w:rPr>
          <w:rFonts w:cs="Angsana New" w:ascii="Angsana New" w:hAnsi="Angsana New"/>
          <w:sz w:val="32"/>
          <w:szCs w:val="32"/>
        </w:rPr>
        <w:t xml:space="preserve">0.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0.6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53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9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09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65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8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40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60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936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24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90" w:leader="none"/>
          <w:tab w:val="left" w:pos="360" w:leader="none"/>
          <w:tab w:val="left" w:pos="54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firstLine="2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ค่าเผื่อการเสื่อมสภาพและการลดมูลค่าของสินค้า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8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7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ป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2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239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3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24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สินค้าคงเหลือที่ปรับลดลงและรับรู้เป็นต้นทุนข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53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7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การกลับรายการมูลค่าสินค้าคงเหลือที่ปรับลดลง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02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239)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มีการขายสินค้าแล้วจำนวน </w:t>
      </w:r>
      <w:r>
        <w:rPr>
          <w:rFonts w:cs="Angsana New" w:ascii="Angsana New" w:hAnsi="Angsana New"/>
          <w:sz w:val="32"/>
          <w:szCs w:val="32"/>
        </w:rPr>
        <w:tab/>
        <w:t xml:space="preserve">18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2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  <w:t xml:space="preserve">7.  </w:t>
        <w:tab/>
      </w:r>
      <w:r>
        <w:rPr>
          <w:rFonts w:ascii="Angsana New" w:hAnsi="Angsana New" w:cs="Angsana New"/>
          <w:b/>
          <w:b/>
          <w:bCs/>
          <w:sz w:val="22"/>
          <w:sz w:val="22"/>
          <w:szCs w:val="22"/>
        </w:rPr>
        <w:t>สินทรัพย์หมุนเวียนอื่น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8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ซื้อที่ยังไม่ได้ถึงกำหนดชำระ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ถูกหัก ณ ที่จ่าย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1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firstLine="144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z w:val="32"/>
          <w:szCs w:val="32"/>
        </w:rPr>
        <w:t xml:space="preserve">30.0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>0.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0.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400"/>
        <w:ind w:left="-144" w:firstLine="144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ลงทุนในบริษัทร่วม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70"/>
        <w:gridCol w:w="1530"/>
        <w:gridCol w:w="360"/>
        <w:gridCol w:w="1530"/>
      </w:tblGrid>
      <w:tr>
        <w:trPr>
          <w:cantSplit w:val="true"/>
        </w:trPr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36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ปี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139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ind w:left="321" w:hanging="32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ระทบจากการนำมาตรฐานการรายงา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าง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าถือปฏิบัติ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40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5)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เงินลงทุนระหว่างปี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3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46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แบ่งกำไร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เงินลงทุนตามวิธีส่วนได้เสีย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,860)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ind w:left="-6" w:right="-57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12)</w:t>
            </w:r>
          </w:p>
        </w:tc>
      </w:tr>
      <w:tr>
        <w:trPr/>
        <w:tc>
          <w:tcPr>
            <w:tcW w:w="5514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ปี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855</w:t>
            </w:r>
          </w:p>
        </w:tc>
        <w:tc>
          <w:tcPr>
            <w:tcW w:w="36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2,086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ละรายได้เงินปันผลจากเงินลงทุนสำหรับปีสิ้นสุดวันเดียวกัน มีดังนี้</w:t>
      </w:r>
    </w:p>
    <w:tbl>
      <w:tblPr>
        <w:tblW w:w="9077" w:type="dxa"/>
        <w:jc w:val="left"/>
        <w:tblInd w:w="42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60"/>
        <w:gridCol w:w="567"/>
        <w:gridCol w:w="141"/>
        <w:gridCol w:w="567"/>
        <w:gridCol w:w="142"/>
        <w:gridCol w:w="647"/>
        <w:gridCol w:w="141"/>
        <w:gridCol w:w="671"/>
        <w:gridCol w:w="142"/>
        <w:gridCol w:w="567"/>
        <w:gridCol w:w="141"/>
        <w:gridCol w:w="616"/>
        <w:gridCol w:w="142"/>
        <w:gridCol w:w="652"/>
        <w:gridCol w:w="142"/>
        <w:gridCol w:w="669"/>
        <w:gridCol w:w="142"/>
        <w:gridCol w:w="668"/>
        <w:gridCol w:w="142"/>
        <w:gridCol w:w="618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อัตราร้อยละ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00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พันบาท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สัดส่วนความเป็นเจ้าขอ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ทุนชำระแล้ว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ราคาทุ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วิธีส่วนได้เสี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เงินปันผล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63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บริษัทร่วม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198" w:right="-19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มหาชน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ab/>
              <w:t>“</w:t>
            </w:r>
            <w:r>
              <w:rPr>
                <w:rFonts w:ascii="Angsana New" w:hAnsi="Angsana New" w:cs="Angsana New"/>
                <w:sz w:val="16"/>
                <w:sz w:val="16"/>
                <w:szCs w:val="16"/>
              </w:rPr>
              <w:t>นวนคร”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-11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.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4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,048,2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6,8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6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22,6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27,8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12,0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43,8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left="57" w:right="170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1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57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,412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ส่วนแบ่งกำไร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ขาดทุน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จากเงินลงทุนในบริษัทร่วม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eastAsia="en-US"/>
        </w:rPr>
        <w:t>มีดังนี้</w:t>
      </w:r>
    </w:p>
    <w:tbl>
      <w:tblPr>
        <w:tblW w:w="876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580"/>
        <w:gridCol w:w="287"/>
        <w:gridCol w:w="1582"/>
      </w:tblGrid>
      <w:tr>
        <w:trPr>
          <w:trHeight w:val="11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449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49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54" w:hRule="atLeast"/>
        </w:trPr>
        <w:tc>
          <w:tcPr>
            <w:tcW w:w="5317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4</w:t>
            </w:r>
          </w:p>
        </w:tc>
        <w:tc>
          <w:tcPr>
            <w:tcW w:w="287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3</w:t>
            </w:r>
          </w:p>
        </w:tc>
      </w:tr>
      <w:tr>
        <w:trPr>
          <w:trHeight w:val="368" w:hRule="atLeast"/>
        </w:trPr>
        <w:tc>
          <w:tcPr>
            <w:tcW w:w="53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บริษัท นวนคร จำกัด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1580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476</w:t>
            </w:r>
          </w:p>
        </w:tc>
        <w:tc>
          <w:tcPr>
            <w:tcW w:w="287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-3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left="-6" w:right="31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38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4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  <w:tab/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 xml:space="preserve">ข้อมูลทางการเงินโดยสรุปของบริษัท นวนคร จำกัด 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มหาชน</w:t>
      </w:r>
      <w:r>
        <w:rPr>
          <w:rFonts w:eastAsia="Times New Roman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ที่มีสาระสำคัญ</w:t>
      </w:r>
    </w:p>
    <w:tbl>
      <w:tblPr>
        <w:tblW w:w="87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582"/>
        <w:gridCol w:w="288"/>
        <w:gridCol w:w="1583"/>
      </w:tblGrid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พันบาท</w:t>
            </w:r>
          </w:p>
        </w:tc>
      </w:tr>
      <w:tr>
        <w:trPr>
          <w:trHeight w:val="392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3453" w:type="dxa"/>
            <w:gridSpan w:val="3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งบการเงินที่แสดงเงินลงทุน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ตามวิธีส่วนได้เสีย</w:t>
            </w:r>
          </w:p>
        </w:tc>
      </w:tr>
      <w:tr>
        <w:trPr>
          <w:trHeight w:val="9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4</w:t>
            </w:r>
          </w:p>
        </w:tc>
        <w:tc>
          <w:tcPr>
            <w:tcW w:w="288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lineRule="exact" w:line="350"/>
              <w:ind w:left="-52" w:firstLine="18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  <w:tab w:val="left" w:pos="1134" w:leader="none"/>
              </w:tabs>
              <w:spacing w:lineRule="exact" w:line="350"/>
              <w:jc w:val="center"/>
              <w:outlineLvl w:val="6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2563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หมุนเวียน</w:t>
            </w:r>
          </w:p>
        </w:tc>
        <w:tc>
          <w:tcPr>
            <w:tcW w:w="1582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758,020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0,170</w:t>
            </w:r>
          </w:p>
        </w:tc>
      </w:tr>
      <w:tr>
        <w:trPr>
          <w:trHeight w:val="228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ินทรัพย์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76,484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22,664</w:t>
            </w:r>
          </w:p>
        </w:tc>
      </w:tr>
      <w:tr>
        <w:trPr>
          <w:trHeight w:val="57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139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839</w:t>
            </w:r>
          </w:p>
        </w:tc>
      </w:tr>
      <w:tr>
        <w:trPr>
          <w:trHeight w:val="96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หนี้สินไม่หมุนเวียน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1,233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9,519</w:t>
            </w:r>
          </w:p>
        </w:tc>
      </w:tr>
      <w:tr>
        <w:trPr>
          <w:trHeight w:val="222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รายได้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7,473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1,550</w:t>
            </w:r>
          </w:p>
        </w:tc>
      </w:tr>
      <w:tr>
        <w:trPr>
          <w:trHeight w:val="13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ขาดทุน</w:t>
            </w:r>
            <w:r>
              <w:rPr>
                <w:rFonts w:eastAsia="Times New Roman" w:cs="Angsana New" w:ascii="Angsana New" w:hAnsi="Angsana New"/>
                <w:sz w:val="32"/>
                <w:szCs w:val="32"/>
                <w:lang w:eastAsia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413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405</w:t>
            </w:r>
          </w:p>
        </w:tc>
      </w:tr>
      <w:tr>
        <w:trPr>
          <w:trHeight w:val="375" w:hRule="atLeast"/>
        </w:trPr>
        <w:tc>
          <w:tcPr>
            <w:tcW w:w="5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  <w:tab w:val="left" w:pos="1260" w:leader="none"/>
              </w:tabs>
              <w:spacing w:lineRule="exact" w:line="350"/>
              <w:ind w:left="34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eastAsia="en-US"/>
              </w:rPr>
              <w:t>กำไรขาดทุนเบ็ดเสร็จรวมสำหรับปี</w:t>
            </w:r>
          </w:p>
        </w:tc>
        <w:tc>
          <w:tcPr>
            <w:tcW w:w="1582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9,413</w:t>
            </w:r>
          </w:p>
        </w:tc>
        <w:tc>
          <w:tcPr>
            <w:tcW w:w="288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3" w:type="dxa"/>
            <w:tcBorders/>
            <w:tcMar>
              <w:left w:w="30" w:type="dxa"/>
              <w:right w:w="30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40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,25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5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ตามลำด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/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ให้อนุมัติซื้อหุ้นสามัญของบริษัท นวนคร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มูลค่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</w:t>
      </w:r>
      <w:r>
        <w:rPr>
          <w:rFonts w:cs="Angsana New" w:ascii="Angsana New" w:hAnsi="Angsana New"/>
          <w:spacing w:val="-6"/>
          <w:sz w:val="32"/>
          <w:szCs w:val="32"/>
        </w:rPr>
        <w:t>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ซื้อหุ้นดังกล่าวแล้ว 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,05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น เป็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4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ต่อหุ้น เป็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9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63.7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ื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ประกอบด้วย ดังนี้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280" w:before="0" w:after="0"/>
        <w:contextualSpacing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418"/>
        <w:gridCol w:w="249"/>
        <w:gridCol w:w="1454"/>
        <w:gridCol w:w="239"/>
        <w:gridCol w:w="1462"/>
      </w:tblGrid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2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08" w:right="-155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pacing w:val="4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24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ind w:left="-113" w:right="-113" w:hanging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สิ่งปลูกสร้าง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8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,125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7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,80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สำหรับปี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48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3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71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4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4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 w:before="0" w:after="0"/>
              <w:ind w:right="170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0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00"/>
        <w:ind w:left="284" w:hanging="284"/>
        <w:jc w:val="center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eastAsia="Angsana New" w:cs="Angsana New"/>
          <w:b/>
          <w:b/>
          <w:bCs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4.4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center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ที่ดิน อาคาร และอุปกรณ์ ประกอบด้วย</w:t>
      </w:r>
    </w:p>
    <w:tbl>
      <w:tblPr>
        <w:tblW w:w="8992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9"/>
        <w:gridCol w:w="992"/>
        <w:gridCol w:w="81"/>
        <w:gridCol w:w="873"/>
        <w:gridCol w:w="79"/>
        <w:gridCol w:w="869"/>
        <w:gridCol w:w="86"/>
        <w:gridCol w:w="854"/>
        <w:gridCol w:w="79"/>
        <w:gridCol w:w="869"/>
        <w:gridCol w:w="79"/>
        <w:gridCol w:w="793"/>
        <w:gridCol w:w="79"/>
        <w:gridCol w:w="93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77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2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3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</w:t>
            </w:r>
            <w:r>
              <w:rPr>
                <w:rFonts w:cs="Angsana New" w:ascii="Angsana New" w:hAnsi="Angsana New"/>
                <w:sz w:val="21"/>
                <w:szCs w:val="21"/>
              </w:rPr>
              <w:t>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8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934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8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5,40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15,68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92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,22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2,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63,3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4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0,9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85,05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1,1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0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99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22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57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5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30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12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427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3,239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3,71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36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7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0,11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มูลค่าสุทธิทางบัญชี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4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8,858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2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0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2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4,94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992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9"/>
        <w:gridCol w:w="992"/>
        <w:gridCol w:w="81"/>
        <w:gridCol w:w="873"/>
        <w:gridCol w:w="79"/>
        <w:gridCol w:w="869"/>
        <w:gridCol w:w="86"/>
        <w:gridCol w:w="854"/>
        <w:gridCol w:w="79"/>
        <w:gridCol w:w="869"/>
        <w:gridCol w:w="79"/>
        <w:gridCol w:w="793"/>
        <w:gridCol w:w="79"/>
        <w:gridCol w:w="930"/>
      </w:tblGrid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33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6663" w:type="dxa"/>
            <w:gridSpan w:val="1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8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นทรัพย์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วม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ระหว่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ติดตั้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ิ่งปลูกสร้า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ราคาทุน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08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6,93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8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0,052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sz w:val="21"/>
                <w:szCs w:val="21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8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175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,465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6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6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1,77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7,37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,2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3,9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8,35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 xml:space="preserve"> ค่าเสื่อมราคาสะสม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33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มกร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8,86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9,68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2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2,63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70,478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1,50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6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567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โอน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-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22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>เลิกใช้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4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-2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28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54)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015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1,13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0,06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,77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0,991</w:t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1"/>
                <w:sz w:val="21"/>
                <w:szCs w:val="21"/>
              </w:rPr>
              <w:t>มูลค่าสุทธิทางบัญชี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9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32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1 </w:t>
            </w:r>
            <w:r>
              <w:rPr>
                <w:rFonts w:ascii="Angsana New" w:hAnsi="Angsana New" w:cs="Angsana New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 w:ascii="Angsana New" w:hAnsi="Angsana New"/>
                <w:sz w:val="21"/>
                <w:szCs w:val="21"/>
              </w:rPr>
              <w:t>2563</w:t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22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5,76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,2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spacing w:lineRule="exact" w:line="290"/>
              <w:ind w:right="57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7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1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9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,8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30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87,360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55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56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ที่เป็นที่ตั้งโรงงาน จ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นครราชสีมา เนื้อ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วา ซึ่งมีมูลค่า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7.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สิ่งปลูกสร้าง เครื่องจักรและสินทรัพย์ระหว่างติดตั้งนำไปจำนองกับสถาบันการเงินแห่งหนึ่งเพื่อค้ำประกันวงเงินสินเชื่อที่ได้รับจากสถาบันการเงินในวง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ไถ่ถอนหลักประกันตามสัญญ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พร้อมสิ่งปลูกสร้าง ดังกล่าวแล้ว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80.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: 80.9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eastAsia="Angsana New" w:cs="Angsana New"/>
          <w:b/>
          <w:b/>
          <w:b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en-GB"/>
        </w:rPr>
        <w:t>สินทรัพย์สิทธิการใช้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ab/>
        <w:t>12.1</w:t>
        <w:tab/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สินทรัพย์สิทธิการใช้ ประกอบด้วย</w:t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trHeight w:val="90" w:hRule="atLeast"/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การใ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รับโอน</w:t>
            </w:r>
          </w:p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ราคาทุน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0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13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940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170" w:hanging="17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531</w:t>
            </w:r>
          </w:p>
        </w:tc>
        <w:tc>
          <w:tcPr>
            <w:tcW w:w="8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69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225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26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826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7,08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สื่อมราคา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1"/>
                <w:szCs w:val="21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5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อุปกรณ์โรง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80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15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666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306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5,97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36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219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7,58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สิทธิการใช้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89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506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tbl>
      <w:tblPr>
        <w:tblW w:w="8381" w:type="dxa"/>
        <w:jc w:val="left"/>
        <w:tblInd w:w="9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1148"/>
        <w:gridCol w:w="84"/>
        <w:gridCol w:w="1094"/>
        <w:gridCol w:w="84"/>
        <w:gridCol w:w="1052"/>
        <w:gridCol w:w="84"/>
        <w:gridCol w:w="1176"/>
        <w:gridCol w:w="84"/>
        <w:gridCol w:w="1083"/>
      </w:tblGrid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89" w:type="dxa"/>
            <w:gridSpan w:val="9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ายการในระหว่างปี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มกร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เปลี่ยนแปลงเงื่อนไข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ตัดจำหน่าย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 xml:space="preserve">รับโอน </w:t>
            </w:r>
          </w:p>
          <w:p>
            <w:pPr>
              <w:pStyle w:val="Normal"/>
              <w:autoSpaceDE w:val="false"/>
              <w:spacing w:lineRule="exact" w:line="280"/>
              <w:ind w:left="-46" w:right="-57" w:hanging="11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 w:val="24"/>
                <w:szCs w:val="24"/>
              </w:rPr>
              <w:t>โอนออก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 xml:space="preserve">ราคาทุน 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2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-226" w:hanging="0"/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  <w:r>
              <w:rPr>
                <w:rFonts w:ascii="Angsana New" w:hAnsi="Angsana New" w:eastAsia="Times New Roman" w:cs="Angsana New"/>
                <w:color w:val="000000"/>
                <w:spacing w:val="-6"/>
                <w:sz w:val="24"/>
                <w:sz w:val="24"/>
                <w:szCs w:val="24"/>
              </w:rPr>
              <w:t>โรงงาน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0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808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884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53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1,531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3,917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698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353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4,26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ค่าเสื่อมราคาสะสม</w:t>
            </w:r>
          </w:p>
        </w:tc>
        <w:tc>
          <w:tcPr>
            <w:tcW w:w="11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25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4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2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80"/>
              <w:ind w:right="22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72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36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2,341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3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666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61" w:leader="none"/>
              </w:tabs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,368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3,038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43)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39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4,363</w:t>
            </w:r>
          </w:p>
        </w:tc>
      </w:tr>
      <w:tr>
        <w:trPr>
          <w:cantSplit w:val="true"/>
        </w:trPr>
        <w:tc>
          <w:tcPr>
            <w:tcW w:w="2492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28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นทรัพย์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ิทธิการใช้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8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12,549</w:t>
            </w:r>
          </w:p>
        </w:tc>
        <w:tc>
          <w:tcPr>
            <w:tcW w:w="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8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9,899</w:t>
            </w:r>
          </w:p>
        </w:tc>
      </w:tr>
    </w:tbl>
    <w:p>
      <w:pPr>
        <w:pStyle w:val="Normal"/>
        <w:spacing w:lineRule="exact" w:line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962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เช่าสินทรัพย์หล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เภท ประกอบด้วย อาคารสำนักงาน อุปกรณ์โรง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านพาหนะ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ช่าเฉลี่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ท่า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- 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</w:p>
    <w:p>
      <w:pPr>
        <w:pStyle w:val="Normal"/>
        <w:spacing w:lineRule="exact" w:line="20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843"/>
                <w:tab w:val="left" w:pos="851" w:leader="none"/>
                <w:tab w:val="left" w:pos="1418" w:leader="none"/>
                <w:tab w:val="left" w:pos="1985" w:leader="none"/>
                <w:tab w:val="left" w:pos="2160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คอมพิวเตอร์ซอฟท์แวร์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9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5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2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ค่าตัดจำหน่ายสะส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ิกใช้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มูลค่าสุทธิทางบัญชี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ัดจำหน่ายสำหรับปี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1559"/>
        <w:gridCol w:w="284"/>
        <w:gridCol w:w="1705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8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67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64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1141"/>
        <w:gridCol w:w="79"/>
        <w:gridCol w:w="1194"/>
        <w:gridCol w:w="81"/>
        <w:gridCol w:w="2046"/>
        <w:gridCol w:w="79"/>
        <w:gridCol w:w="139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4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204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9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เบิกเกินบัญช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เป็นเงินทุนหมุนเวียนในกิจก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ดอกเบี้ย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MOR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จ่ายชำระดอกเบี้ยเป็นรายเดือนทุก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ที่ดินพร้อมสิ่งปลูกสร้า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8" w:right="-56" w:hanging="0"/>
              <w:rPr/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15 - 1.3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563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1.30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2.0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204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ตามบัญช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ติที่ประชุมคณะกรรมการบริษัท ครั้งที่ </w:t>
      </w:r>
      <w:r>
        <w:rPr>
          <w:rFonts w:cs="Angsana New" w:ascii="Angsana New" w:hAnsi="Angsana New"/>
          <w:sz w:val="32"/>
          <w:szCs w:val="32"/>
        </w:rPr>
        <w:t xml:space="preserve">10/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ยกเลิกวงเงินเบิกเกินบัญชี 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ไถ่ถอนหลักประกันตามสัญญ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ที่ดินพร้อมสิ่งปลูกสร้าง ดังกล่าว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30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4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90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894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20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27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645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69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88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บนัสค้าง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5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0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5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60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7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4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  <w:lang w:val="en-GB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6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GB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ตามบัญชีของหนี้สินตามสัญญาเช่าและการเคลื่อนไห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91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080"/>
        <w:gridCol w:w="1530"/>
        <w:gridCol w:w="284"/>
        <w:gridCol w:w="1607"/>
      </w:tblGrid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1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2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04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15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ลดลงจากการยกเลิกสัญญา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3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60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0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43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06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Arial Unicode MS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08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03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559"/>
        <w:gridCol w:w="284"/>
        <w:gridCol w:w="1564"/>
      </w:tblGrid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5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3,038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510</w:t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80"/>
              <w:ind w:left="159" w:right="90" w:hanging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3,548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ระแสเงินส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ั้งหมดสำหรับสัญญาเช่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ที่แสดงเงินลงทุนตามวิธีส่วนได้เสี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เฉพาะกิจการ เป็นจำนวน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.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.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ตามลำดับ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SimSun;宋体" w:cs="Angsana New"/>
          <w:b/>
          <w:b/>
          <w:bCs/>
          <w:spacing w:val="-4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ยังไม่ได้ใช้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7.61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มาต้น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5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ในอดีตและดอกเบี้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512" w:right="89" w:hanging="5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แก้ไขในโครงการผลประโยชน์พนักงา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งออกจากงา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49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บริการและดอกเบี้ยปีปัจจุบัน  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3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่ายชำระในระหว่างปี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8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3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8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มาณการหนี้สินไม่หมุนเวียนสำหรับผลประโยชน์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firstLine="526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ยกไปปลายปี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3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9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35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lang w:val="en-US"/>
              </w:rPr>
            </w:pPr>
            <w:r>
              <w:rPr>
                <w:rFonts w:ascii="Angsana New" w:hAnsi="Angsana New" w:eastAsia="Times New Roman" w:cs="Angsana New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ปัจจุบันที่รับรู้ใน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2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left="227" w:hanging="2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จากการประมาณการตามหลักคณิตศาสตร์ประกันภัยที่รับรู้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ขึ้นจาก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ind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ับรู้ในกำไรขาดทุนเบ็ดเสร็จอื่น</w:t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49" w:hRule="atLeast"/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ับปรุงจากประสบการณ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71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มมติฐานทางการเงิ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)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43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ind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4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18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สมมติหลักในการประมาณการตามหลักการคณิตศาสตร์ประกันภัย 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5"/>
        <w:gridCol w:w="2268"/>
        <w:gridCol w:w="142"/>
        <w:gridCol w:w="2268"/>
      </w:tblGrid>
      <w:tr>
        <w:trPr>
          <w:trHeight w:val="284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้อยละต่อปี</w:t>
            </w:r>
          </w:p>
        </w:tc>
      </w:tr>
      <w:tr>
        <w:trPr>
          <w:trHeight w:val="515" w:hRule="atLeast"/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right="-53" w:hanging="5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คิดลด</w:t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เงินเฟ้อ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5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เพิ่มขึ้นของเงินเดือน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ำแนกตามอายุ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right="108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4 - 45.84</w:t>
            </w:r>
          </w:p>
        </w:tc>
      </w:tr>
      <w:tr>
        <w:trPr>
          <w:cantSplit w:val="true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มรณ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5 </w:t>
            </w:r>
            <w:r>
              <w:rPr>
                <w:rFonts w:ascii="Angsana New" w:hAnsi="Angsana New" w:cs="Angsana New"/>
              </w:rPr>
              <w:t>ของตารางมรณะไทย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 25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PlainText"/>
        <w:tabs>
          <w:tab w:val="clear" w:pos="720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18.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วิเคราะห์ความอ่อนไหว</w:t>
      </w:r>
    </w:p>
    <w:p>
      <w:pPr>
        <w:pStyle w:val="PlainText"/>
        <w:spacing w:lineRule="exact" w:line="400"/>
        <w:ind w:left="851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ๆ คงที่ จะมีผลกระทบต่อภาระผูกพันผลประโยชน์ที่กำหนดไว้เป็นจำนวนเงินดังต่อไป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37"/>
        <w:gridCol w:w="1564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8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8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701"/>
        <w:gridCol w:w="137"/>
        <w:gridCol w:w="1564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ดลง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คิดล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0.5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ารเพิ่มขึ้นของเงินเดือนในอนาคต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1.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2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exact" w:line="340"/>
              <w:ind w:left="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</w:rPr>
              <w:t>20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4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2</w:t>
            </w:r>
          </w:p>
        </w:tc>
      </w:tr>
    </w:tbl>
    <w:p>
      <w:pPr>
        <w:pStyle w:val="PlainText"/>
        <w:spacing w:lineRule="exact" w:line="40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991"/>
        <w:gridCol w:w="272"/>
        <w:gridCol w:w="1078"/>
        <w:gridCol w:w="270"/>
        <w:gridCol w:w="1066"/>
        <w:gridCol w:w="270"/>
        <w:gridCol w:w="1060"/>
        <w:gridCol w:w="270"/>
        <w:gridCol w:w="1108"/>
      </w:tblGrid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122" w:type="dxa"/>
            <w:gridSpan w:val="7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พันหุ้น 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พันบาท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หุ้น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right="-43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exact" w:line="280"/>
              <w:ind w:left="-108" w:right="-4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มูลค่า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napToGrid w:val="false"/>
              <w:spacing w:lineRule="exact" w:line="280"/>
              <w:ind w:right="-288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Header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spacing w:lineRule="exact" w:line="280"/>
              <w:ind w:left="-108" w:right="-1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4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161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8,136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ออกและเรียกชำระ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ต็มมูลค่าแล้ว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28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91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Signature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4" w:leader="none"/>
              </w:tabs>
              <w:snapToGrid w:val="false"/>
              <w:spacing w:lineRule="exact" w:line="280"/>
              <w:ind w:left="-108" w:right="-1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/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  <w:tr>
        <w:trPr/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521" w:type="dxa"/>
            <w:tcBorders/>
          </w:tcPr>
          <w:p>
            <w:pPr>
              <w:pStyle w:val="Normal"/>
              <w:spacing w:lineRule="exact" w:line="280"/>
              <w:ind w:right="-43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991" w:type="dxa"/>
            <w:tcBorders/>
          </w:tcPr>
          <w:p>
            <w:pPr>
              <w:pStyle w:val="TextBody"/>
              <w:spacing w:lineRule="exact" w:line="280"/>
              <w:ind w:left="-108" w:right="-19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72" w:type="dxa"/>
            <w:tcBorders/>
          </w:tcPr>
          <w:p>
            <w:pPr>
              <w:pStyle w:val="TextBody"/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decimal" w:pos="864" w:leader="none"/>
                <w:tab w:val="left" w:pos="1418" w:leader="none"/>
              </w:tabs>
              <w:snapToGrid w:val="false"/>
              <w:spacing w:lineRule="exact" w:line="280"/>
              <w:ind w:left="-108" w:right="-19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8" w:type="dxa"/>
            <w:tcBorders>
              <w:bottom w:val="double" w:sz="6" w:space="0" w:color="000000"/>
            </w:tcBorders>
          </w:tcPr>
          <w:p>
            <w:pPr>
              <w:pStyle w:val="TextBody"/>
              <w:tabs>
                <w:tab w:val="decimal" w:pos="-89" w:leader="none"/>
                <w:tab w:val="left" w:pos="1418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25,381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ind w:left="266" w:hanging="408"/>
        <w:jc w:val="left"/>
        <w:rPr>
          <w:rFonts w:ascii="Angsana New" w:hAnsi="Angsana New" w:eastAsia="Arial Unicode MS" w:cs="Angsana New"/>
          <w:b/>
          <w:b/>
          <w:bCs/>
          <w:sz w:val="32"/>
          <w:szCs w:val="32"/>
          <w:lang w:val="en-GB"/>
        </w:rPr>
      </w:pPr>
      <w:r>
        <w:rPr>
          <w:rFonts w:eastAsia="Arial Unicode MS" w:cs="Angsana New" w:ascii="Angsana New" w:hAnsi="Angsana New"/>
          <w:b/>
          <w:bCs/>
          <w:sz w:val="32"/>
          <w:szCs w:val="32"/>
          <w:lang w:val="en-GB"/>
        </w:rPr>
        <w:t>20.</w:t>
        <w:tab/>
      </w:r>
      <w:r>
        <w:rPr>
          <w:rFonts w:ascii="Angsana New" w:hAnsi="Angsana New" w:eastAsia="Arial Unicode MS" w:cs="Angsana New"/>
          <w:b/>
          <w:b/>
          <w:bCs/>
          <w:sz w:val="32"/>
          <w:sz w:val="32"/>
          <w:szCs w:val="32"/>
          <w:lang w:val="en-GB"/>
        </w:rPr>
        <w:t>สินทรัพย์และหนี้สินทางการเงิน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8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4,82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58,50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24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ฝากธนาคาร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08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8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5,65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31,31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left="284" w:hanging="284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PlainText"/>
        <w:spacing w:lineRule="exact" w:line="20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6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</w:tcPr>
          <w:p>
            <w:pPr>
              <w:pStyle w:val="Normal"/>
              <w:spacing w:lineRule="exact" w:line="350"/>
              <w:ind w:left="28" w:hanging="0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ท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</w:rPr>
              <w:t>31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eastAsia="Arial Unicode MS" w:cs="Angsana New"/>
                <w:color w:val="000000"/>
                <w:spacing w:val="-4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pacing w:val="-4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center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สดและรายการเทียบเท่าเงินสด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58,232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ลูกหนี้การค้าและลูกหนี้หมุนเวียนอื่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43,536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,063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ฝากธนาคารที่มีภาระค้ำประกั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สินทรัพย์ไม่หมุนเวียนอื่น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34,066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4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18,67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92,60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,260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17,547</w:t>
            </w:r>
          </w:p>
        </w:tc>
      </w:tr>
    </w:tbl>
    <w:p>
      <w:pPr>
        <w:pStyle w:val="PlainText"/>
        <w:spacing w:lineRule="exact" w:line="2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2552"/>
      </w:tblGrid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5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6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6"/>
                <w:sz w:val="32"/>
                <w:sz w:val="32"/>
                <w:szCs w:val="32"/>
                <w:lang w:val="en-GB"/>
              </w:rPr>
              <w:t>ตามวิธีส่วนได้เสีย</w:t>
            </w:r>
            <w:r>
              <w:rPr>
                <w:rFonts w:eastAsia="Arial Unicode MS" w:cs="Angsana New" w:ascii="Angsana New" w:hAnsi="Angsana New"/>
                <w:spacing w:val="-6"/>
                <w:sz w:val="32"/>
                <w:szCs w:val="32"/>
                <w:lang w:val="en-GB"/>
              </w:rPr>
              <w:t>/</w:t>
            </w:r>
          </w:p>
          <w:p>
            <w:pPr>
              <w:pStyle w:val="Normal"/>
              <w:spacing w:lineRule="exact" w:line="350"/>
              <w:ind w:right="4" w:hanging="7"/>
              <w:jc w:val="center"/>
              <w:rPr>
                <w:rFonts w:ascii="Angsana New" w:hAnsi="Angsana New" w:eastAsia="Arial Unicode MS" w:cs="Angsana New"/>
                <w:spacing w:val="-2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pacing w:val="-2"/>
                <w:sz w:val="32"/>
                <w:sz w:val="32"/>
                <w:szCs w:val="32"/>
                <w:lang w:val="en-GB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pacing w:val="-2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pacing w:val="-2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-72" w:hanging="0"/>
              <w:jc w:val="center"/>
              <w:rPr>
                <w:rFonts w:ascii="Angsana New" w:hAnsi="Angsana New" w:eastAsia="Arial Unicode MS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  <w:lang w:val="en-GB"/>
              </w:rPr>
              <w:t>ราคาทุนตัดจำหน่าย</w:t>
            </w:r>
          </w:p>
        </w:tc>
      </w:tr>
      <w:tr>
        <w:trPr>
          <w:trHeight w:val="5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ทางการเงิน ณ วันที่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2563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  <w:t>13,064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>เจ้าหนี้การค้าและเจ้าหนี้หมุนเวียนอื่น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59,478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lineRule="exact" w:line="350"/>
              <w:ind w:left="28" w:hanging="0"/>
              <w:jc w:val="lef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Arial Unicode MS" w:cs="Angsana New"/>
                <w:color w:val="000000"/>
                <w:sz w:val="32"/>
                <w:sz w:val="32"/>
                <w:szCs w:val="32"/>
                <w:lang w:val="en-GB"/>
              </w:rPr>
              <w:t xml:space="preserve">หนี้สินตามสัญญาเช่า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</w:rPr>
              <w:t>7,109</w:t>
            </w:r>
          </w:p>
        </w:tc>
      </w:tr>
      <w:tr>
        <w:trPr>
          <w:trHeight w:val="2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spacing w:lineRule="exact" w:line="350"/>
              <w:ind w:left="-105" w:hanging="0"/>
              <w:jc w:val="both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32"/>
                <w:szCs w:val="3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ascii="Angsana New" w:hAnsi="Angsana New" w:eastAsia="Arial Unicode MS" w:cs="Angsana New"/>
                <w:color w:val="000000"/>
                <w:sz w:val="32"/>
                <w:szCs w:val="32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79,651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วัตถุประสงค์ในการบริหารจัดการทุนที่สำคัญของบริษัทคือการจัดให้มีซึ่งโครงสร้างทางการเงินที่ เหมาะสมและการดำรงไว้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แสดงฐานะการเงิน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งบการเงินที่แสดงเงินลงทุนตามวิธีส่วนได้เสียบริษัทมีอัตราส่วนหนี้สินต่อทุน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ามลำด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งินเฉพาะกิจการ เท่ากับ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ตามลำดับ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2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ดำเนินธุรกิจในส่วนงานหลัก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งบการเงิน โดยข้อมูลทางการเงินจำแนกตามกลุ่มธุรกิจ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ดังนี้</w:t>
      </w:r>
    </w:p>
    <w:p>
      <w:pPr>
        <w:pStyle w:val="PlainText"/>
        <w:spacing w:lineRule="exact" w:line="380"/>
        <w:jc w:val="center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tbl>
      <w:tblPr>
        <w:tblW w:w="9104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29"/>
        <w:gridCol w:w="990"/>
        <w:gridCol w:w="141"/>
        <w:gridCol w:w="1023"/>
        <w:gridCol w:w="140"/>
        <w:gridCol w:w="908"/>
        <w:gridCol w:w="135"/>
        <w:gridCol w:w="900"/>
        <w:gridCol w:w="135"/>
        <w:gridCol w:w="928"/>
        <w:gridCol w:w="140"/>
        <w:gridCol w:w="935"/>
      </w:tblGrid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75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9,4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3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9,4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31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และค่าใช้จ่าย</w:t>
            </w:r>
          </w:p>
        </w:tc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1,11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4,55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1,1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4,551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,65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,720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,65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,720)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เงินลงทุน</w:t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9" w:leader="none"/>
              </w:tabs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76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638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76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638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2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7)</w:t>
            </w:r>
          </w:p>
        </w:tc>
      </w:tr>
      <w:tr>
        <w:trPr>
          <w:trHeight w:val="209" w:hRule="atLeast"/>
        </w:trPr>
        <w:tc>
          <w:tcPr>
            <w:tcW w:w="2729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,418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,387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3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,5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53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,17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6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1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8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94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36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50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6,9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,58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7,85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2,08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4,79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9,66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8596" w:type="dxa"/>
        <w:jc w:val="left"/>
        <w:tblInd w:w="76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4"/>
        <w:gridCol w:w="1702"/>
        <w:gridCol w:w="142"/>
        <w:gridCol w:w="1558"/>
      </w:tblGrid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  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9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พัสดุ</w:t>
            </w:r>
          </w:p>
        </w:tc>
        <w:tc>
          <w:tcPr>
            <w:tcW w:w="170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4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รายได้จากการขายเศษวัสดุและของเสียจากการ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8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2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ายได้ค่าเช่าอาค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เงินรับคืนกองทุ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5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2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ค่าใช้จ่ายแยก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both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535" w:type="dxa"/>
        <w:jc w:val="left"/>
        <w:tblInd w:w="8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33"/>
        <w:gridCol w:w="1702"/>
        <w:gridCol w:w="142"/>
        <w:gridCol w:w="1558"/>
      </w:tblGrid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70" w:hRule="atLeast"/>
        </w:trPr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59" w:right="-108" w:hanging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ผลิต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90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50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ัตถุดิบที่ใช้ไป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0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0,303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เสื่อมราคาและรายจ่ายตัดบัญชี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1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41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18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พนักงาน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,4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82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1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71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pacing w:lineRule="exact" w:line="360"/>
              <w:ind w:right="-360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พนักงานเมื่อเกษียณอายุ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left="-59"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spacing w:lineRule="exact" w:line="36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ใช้จ่ายพนักงาน ได้แก่ เงินเดือน เงินรางวัล ค่าประกันสังคม เงินกองทุนสำรองเลี้ยงชีพ และสวัสดิการต่างๆ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ผู้บริหารนี้เป็นผลประโยชน์ที่จ่ายให้แก่ผู้บริหารของบริษัท ประกอบด้วยค่าตอบแทนที่เป็นตัวเงินได้แก่ เงินเดือนและผลประโยชน์ที่เกี่ยวข้อง รวมไปถึงผลประโยชน์ตอบแทนในรูปอื่น ทั้งนี้ผู้บริหารของบริษัทหมายถึงบุคคลที่กำหนดตามกฎหมายว่าด้วยหลักทรัพย์และตลาดหลักทรัพย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426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ิษัทได้จัดตั้งกองทุนสำรองเลี้ยงชีพ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พนักงานของบริษัทบนพื้นฐานความสมัครใจของพนักงานในการเป็นสมาชิกของกองทุน โดยพนักงานจ่ายเงินสะสมและ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พระราชบัญญัติกองทุนสำรองเลี้ยงชีพและจัดการกองทุนโดยผู้จัดการกองทุนที่ได้รับอนุญาต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284" w:hanging="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จ่ายสมทบเข้ากองทุนสำรองเลี้ยงชีพ 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1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sz w:val="32"/>
          <w:szCs w:val="32"/>
        </w:rPr>
        <w:t>2564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การ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ด้วยจำนวนหุ้นสามัญถัวเฉลี่ยถ่วงน้ำหนักที่ออกและเรียกชำระแล้วในระหว่างปี โดยแสดงการคำนวณดังนี้</w:t>
      </w:r>
    </w:p>
    <w:tbl>
      <w:tblPr>
        <w:tblW w:w="9128" w:type="dxa"/>
        <w:jc w:val="left"/>
        <w:tblInd w:w="22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67"/>
        <w:gridCol w:w="1134"/>
        <w:gridCol w:w="142"/>
        <w:gridCol w:w="1133"/>
        <w:gridCol w:w="142"/>
        <w:gridCol w:w="1134"/>
        <w:gridCol w:w="142"/>
        <w:gridCol w:w="1134"/>
      </w:tblGrid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สำหรับป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,41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38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,0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,612)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5,381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pacing w:lineRule="exact" w:line="4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ต่อพัน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0)</w:t>
            </w:r>
          </w:p>
        </w:tc>
      </w:tr>
    </w:tbl>
    <w:p>
      <w:pPr>
        <w:pStyle w:val="BodyText2"/>
        <w:spacing w:lineRule="exact" w:line="400"/>
        <w:ind w:left="284" w:right="45" w:hanging="0"/>
        <w:jc w:val="left"/>
        <w:rPr>
          <w:rFonts w:ascii="Angsana New" w:hAnsi="Angsana New" w:eastAsia="Times New Roman" w:cs="Angsana New"/>
        </w:rPr>
      </w:pPr>
      <w:r>
        <w:rPr>
          <w:rFonts w:eastAsia="Times New Roman" w:cs="Angsana New" w:ascii="Angsana New" w:hAnsi="Angsana New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7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การจัดการความเสี่ยงทางด้าน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จากการไม่ปฏิบัติตามข้อกำหนดตามสัญญาของคู่สัญญ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>ริษัทไม่มี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ือหรือ</w:t>
      </w:r>
      <w:r>
        <w:rPr>
          <w:rFonts w:ascii="Angsana New" w:hAnsi="Angsana New" w:cs="Angsana New"/>
          <w:sz w:val="32"/>
          <w:sz w:val="32"/>
          <w:szCs w:val="32"/>
        </w:rPr>
        <w:t>ออกเครื่องมือทางกา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ตราสารอนุพันธ์ เพื่อการเก็งกำไรหรือการค้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40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 ซึ่งส่งผลกระทบต่อการดำเนินงานและกระแสเงินสดของบริษัท บริษัทมีความเสี่ยงด้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ัตราดอกเบี้ยที่เกิดจาก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งินฝากสถาบันการเงิน เงินลงทุนชั่วคราว เงินเบิกเกินบัญชี และหนี้สินตามสัญญาเช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ซึ่งส่วนใหญ่มีอัตราดอกเบี้ยลอยตัว อย่างไรก็ตาม บริษัทไม่ได้ใช้ตราสารอนุพันธ์ทางการเงินเพื่อป้องกันความเสี่ยงดังกล่าว 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400"/>
        <w:ind w:left="284" w:firstLine="256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0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820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0.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8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8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1</w:t>
            </w: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- 1.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6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6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.31 - 6.8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6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26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20"/>
        <w:ind w:left="28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1134"/>
        <w:gridCol w:w="142"/>
        <w:gridCol w:w="1275"/>
        <w:gridCol w:w="142"/>
        <w:gridCol w:w="1134"/>
        <w:gridCol w:w="141"/>
        <w:gridCol w:w="1276"/>
        <w:gridCol w:w="142"/>
        <w:gridCol w:w="1276"/>
      </w:tblGrid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ดอกเบี้ยคงที่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ม่มีอัตราดอกเบี้ย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ต่อปี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  <w:u w:val="single"/>
              </w:rPr>
              <w:t>สินทรัพย์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สดและรายการเทียบเท่า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0.10 - 0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6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232</w:t>
            </w:r>
          </w:p>
        </w:tc>
      </w:tr>
      <w:tr>
        <w:trPr>
          <w:trHeight w:val="8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ฝากธนาคารที่มีภาระค้ำประกัน</w:t>
            </w:r>
          </w:p>
        </w:tc>
        <w:tc>
          <w:tcPr>
            <w:tcW w:w="113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0.30 - 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0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2"/>
                <w:sz w:val="22"/>
                <w:szCs w:val="22"/>
                <w:u w:val="single"/>
              </w:rPr>
              <w:t>หนี้สินทาง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2" w:leader="none"/>
              </w:tabs>
              <w:spacing w:lineRule="exact" w:line="320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กู้ยืมระยะสั้น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สถาบันการ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.30 - 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06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20"/>
              <w:ind w:left="227" w:hanging="227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ี้สินตามสัญญาเช่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3.72 - 6.8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0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2"/>
                <w:szCs w:val="22"/>
                <w:lang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109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ทางด้านสินเชื่อ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8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ฝ่ายบริหารได้กำหนดนโยบายทางด้านสินเชื่อเพื่อควบคุมความเสี่ยงทางด้านสินเชื่อดังกล่าวโดยสม่ำเสมอ โดยการวิเคราะห์ฐานะการเงินของลูกค้า โดยไม่มีความเสี่ยงจากสินเชื่อที่เป็นสาระสำคัญ ณ วันที่ในงบแสดงฐานะการเงิน ความเสี่ยงทางด้านสินเชื่อแสดงไว้ในราคาตามบัญชีของสินทรัพย์ทางการเงินแต่ละรายการ ณ วันที่ในงบแสดงฐานะการเงิน อย่างไรก็ตาม เนื่องจากบริษัทมีฐานจำนวนลูกค้ามากราย ฝ่ายบริหารไม่ได้คาดว่าจะเกิดผลเสียหายที่มีสาระสำคัญจากการเก็บหนี้ไม่ได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ind w:left="284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วามเสี่ยงจากสภาพคล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firstLine="2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ความเสี่ยงจากผลการดำเนินงานของบริษัท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BodyText2"/>
        <w:spacing w:lineRule="exact" w:line="360"/>
        <w:ind w:left="540" w:right="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360"/>
        <w:ind w:left="547" w:hanging="26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มูลค่ายุติธรร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หรือชำระหนี้สินกัน ในขณะที่ทั้งสองฝ่ายมีความรอบรู้และเต็มใจในการแลกเปลี่ยนกันในราคาตลาด ในการพิจารณามูลค่ายุติธรรมของสินทรัพย์ทางการเงินและหนี้สินทางการเงิน บริษัทมีการพิจารณาสถานการณ์ปัจจุบันของต้นทุนที่เกิดจากการแลกเปลี่ยนหรือชำระหนี้สินภายใต้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lineRule="exact" w:line="360"/>
        <w:ind w:left="761" w:firstLine="90"/>
        <w:jc w:val="left"/>
        <w:textAlignment w:val="baselin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ำดับชั้นของ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1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ใช้ข้อมูลราคาเสนอซื้อขาย </w:t>
      </w:r>
      <w:r>
        <w:rPr>
          <w:rFonts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ไม่ต้องปรับปรุง</w:t>
      </w:r>
      <w:r>
        <w:rPr>
          <w:rFonts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2</w:t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ใช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โดยอ้อ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สินทรัพย์นั้นหรือหนี้สินนั้น 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8505" w:leader="none"/>
        </w:tabs>
        <w:spacing w:lineRule="exact" w:line="360"/>
        <w:ind w:left="1701" w:hanging="8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ระดับที่ </w:t>
      </w:r>
      <w:r>
        <w:rPr>
          <w:rFonts w:cs="Angsana New" w:ascii="Angsana New" w:hAnsi="Angsana New"/>
          <w:spacing w:val="2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ข้อ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ไม่สามารถสังเกตได้ 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ม่สามารถใช้ประโยชน์จากอสังหาริมทรัพย์เพื่อการลงทุน ซึ่งได้มีการพิจารณาตั้งค่าเผื่อการด้อยค่า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142" w:hanging="426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1418"/>
          <w:tab w:val="left" w:pos="851" w:leader="none"/>
          <w:tab w:val="left" w:pos="1890" w:leader="none"/>
          <w:tab w:val="left" w:pos="3330" w:leader="none"/>
        </w:tabs>
        <w:spacing w:lineRule="exact" w:line="380"/>
        <w:ind w:left="142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8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ind w:left="142" w:firstLine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ปีสิ้นสุดวันที่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ดังนี้</w:t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4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14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678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60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bookmarkStart w:id="0" w:name="_Hlk536793976"/>
            <w:bookmarkEnd w:id="0"/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93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938</w:t>
            </w:r>
          </w:p>
        </w:tc>
      </w:tr>
    </w:tbl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8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4"/>
        <w:gridCol w:w="1134"/>
        <w:gridCol w:w="90"/>
        <w:gridCol w:w="1044"/>
        <w:gridCol w:w="90"/>
        <w:gridCol w:w="1080"/>
        <w:gridCol w:w="90"/>
        <w:gridCol w:w="1080"/>
        <w:gridCol w:w="90"/>
        <w:gridCol w:w="1114"/>
      </w:tblGrid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/>
          </w:tcPr>
          <w:p>
            <w:pPr>
              <w:pStyle w:val="Normal"/>
              <w:spacing w:lineRule="exact" w:line="340"/>
              <w:ind w:righ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ัน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ที่ไม่ใช่เงินสด</w:t>
            </w:r>
          </w:p>
        </w:tc>
        <w:tc>
          <w:tcPr>
            <w:tcW w:w="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อดคงเหลือ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*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63</w:t>
            </w:r>
          </w:p>
        </w:tc>
      </w:tr>
      <w:tr>
        <w:trPr>
          <w:trHeight w:val="297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728" w:right="57" w:hanging="458"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22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 w:before="0" w:after="0"/>
              <w:ind w:left="728" w:right="57" w:hanging="458"/>
              <w:contextualSpacing/>
              <w:jc w:val="right"/>
              <w:outlineLvl w:val="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064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09</w:t>
            </w:r>
          </w:p>
        </w:tc>
      </w:tr>
      <w:tr>
        <w:trPr>
          <w:trHeight w:val="23" w:hRule="atLeast"/>
        </w:trPr>
        <w:tc>
          <w:tcPr>
            <w:tcW w:w="30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42" w:leader="none"/>
              </w:tabs>
              <w:spacing w:lineRule="exact" w:line="340"/>
              <w:ind w:left="117" w:right="1" w:hanging="0"/>
              <w:outlineLvl w:val="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4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8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22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5" w:leader="none"/>
              </w:tabs>
              <w:autoSpaceDE w:val="false"/>
              <w:spacing w:lineRule="exact" w:line="340" w:before="0" w:after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autoSpaceDE w:val="false"/>
              <w:spacing w:lineRule="exact" w:line="340" w:before="0" w:after="0"/>
              <w:ind w:right="57" w:hanging="0"/>
              <w:contextualSpacing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173</w:t>
            </w:r>
          </w:p>
        </w:tc>
      </w:tr>
    </w:tbl>
    <w:p>
      <w:pPr>
        <w:pStyle w:val="Normal"/>
        <w:spacing w:lineRule="exact" w:line="300" w:before="100" w:after="0"/>
        <w:ind w:left="450" w:right="4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  <w:sz w:val="24"/>
          <w:szCs w:val="24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9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9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ตามสัญญาที่ปรึกษ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ที่ต้องจ่ายตามสัญญาที่ปรึกษาทางการเงิน จำนวน </w:t>
      </w:r>
      <w:r>
        <w:rPr>
          <w:rFonts w:cs="Angsana New" w:ascii="Angsana New" w:hAnsi="Angsana New"/>
          <w:sz w:val="32"/>
          <w:szCs w:val="32"/>
        </w:rPr>
        <w:t xml:space="preserve">1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60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0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รายการใน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บัญชีบางรายการ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ัดประเภทใหม่เพื่อให้สอดคล้องกับการจัดประเภทรายการบัญชีในงวดปัจจุบัน ซึ่งไม่มีผลกระทบต่อกำ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หรือส่วนของผู้ถือหุ้น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563"/>
        <w:gridCol w:w="138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จัด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ประเภทใหม่</w:t>
            </w:r>
          </w:p>
        </w:tc>
        <w:tc>
          <w:tcPr>
            <w:tcW w:w="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1985" w:leader="none"/>
              </w:tabs>
              <w:spacing w:lineRule="exact" w:line="380"/>
              <w:ind w:left="-108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ามที่</w:t>
            </w:r>
            <w:r>
              <w:rPr>
                <w:sz w:val="32"/>
                <w:szCs w:val="32"/>
              </w:rPr>
              <w:br/>
            </w:r>
            <w:r>
              <w:rPr>
                <w:sz w:val="32"/>
                <w:sz w:val="32"/>
                <w:szCs w:val="32"/>
              </w:rPr>
              <w:t>รายงานไว้เดิม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งบ</w:t>
            </w:r>
            <w:r>
              <w:rPr>
                <w:sz w:val="32"/>
                <w:sz w:val="32"/>
                <w:szCs w:val="32"/>
                <w:u w:val="single"/>
              </w:rPr>
              <w:t>แสดงฐานะการเงิน</w:t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ค้าคงเหลือ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179,4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187,202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80"/>
              <w:jc w:val="both"/>
              <w:rPr>
                <w:sz w:val="32"/>
                <w:szCs w:val="32"/>
              </w:rPr>
            </w:pPr>
            <w:r>
              <w:rPr>
                <w:rFonts w:eastAsia="Tms Rmn;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ab/>
              <w:tab/>
            </w:r>
            <w:r>
              <w:rPr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42,33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left="-115" w:right="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4,58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1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ายการทำสัญญาที่สำคัญ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7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2/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เข้าทำรายการกับ บริษัท วาวา แพค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วาวา แพค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ุคคล</w:t>
      </w:r>
      <w:r>
        <w:rPr>
          <w:rFonts w:ascii="Angsana New" w:hAnsi="Angsana New" w:cs="Angsana New"/>
          <w:sz w:val="32"/>
          <w:sz w:val="32"/>
          <w:szCs w:val="32"/>
        </w:rPr>
        <w:t>ที่เกี่ยว</w:t>
      </w:r>
      <w:r>
        <w:rPr>
          <w:rFonts w:ascii="Angsana New" w:hAnsi="Angsana New" w:cs="Angsana New"/>
          <w:sz w:val="32"/>
          <w:sz w:val="32"/>
          <w:szCs w:val="32"/>
        </w:rPr>
        <w:t>ข้อง</w:t>
      </w:r>
      <w:r>
        <w:rPr>
          <w:rFonts w:ascii="Angsana New" w:hAnsi="Angsana New" w:cs="Angsana New"/>
          <w:sz w:val="32"/>
          <w:sz w:val="32"/>
          <w:szCs w:val="32"/>
        </w:rPr>
        <w:t>กัน ดังนี้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เช่าเครื่องจักรพิมพ์กระสอบพลาสติกแก่ วาวา แพค 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 มีอายุการใช้งานเฉลี่ย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เช่า </w:t>
      </w:r>
      <w:r>
        <w:rPr>
          <w:rFonts w:cs="Angsana New" w:ascii="Angsana New" w:hAnsi="Angsana New"/>
          <w:sz w:val="32"/>
          <w:szCs w:val="32"/>
        </w:rPr>
        <w:t xml:space="preserve">3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รวมค่าเช่าตลอดอายุการเช่า </w:t>
      </w:r>
      <w:r>
        <w:rPr>
          <w:rFonts w:cs="Angsana New" w:ascii="Angsana New" w:hAnsi="Angsana New"/>
          <w:sz w:val="32"/>
          <w:szCs w:val="32"/>
        </w:rPr>
        <w:t xml:space="preserve">3,60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12"/>
        </w:numPr>
        <w:overflowPunct w:val="true"/>
        <w:autoSpaceDE w:val="true"/>
        <w:spacing w:lineRule="exact" w:line="380"/>
        <w:ind w:left="1134" w:hanging="283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พิมพ์กระสอบพลาสติกแก่ วาวา แพค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ค่า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,325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ค่าบริการตลอดอายุสัญญาให้บริการไม่เกิน </w:t>
      </w:r>
      <w:r>
        <w:rPr>
          <w:rFonts w:cs="Angsana New" w:ascii="Angsana New" w:hAnsi="Angsana New"/>
          <w:sz w:val="32"/>
          <w:szCs w:val="32"/>
        </w:rPr>
        <w:t xml:space="preserve">15,9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ังไม่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firstLine="26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1134" w:top="1191" w:footer="0" w:bottom="1701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0"/>
        </w:tabs>
        <w:ind w:left="1368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18"/>
      <w:szCs w:val="18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Arial Unicode MS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5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8:00:00Z</dcterms:created>
  <dc:creator>Jinda</dc:creator>
  <dc:description/>
  <cp:keywords/>
  <dc:language>en-US</dc:language>
  <cp:lastModifiedBy>DAA-</cp:lastModifiedBy>
  <cp:lastPrinted>2022-02-22T14:29:00Z</cp:lastPrinted>
  <dcterms:modified xsi:type="dcterms:W3CDTF">2022-02-23T07:36:00Z</dcterms:modified>
  <cp:revision>32</cp:revision>
  <dc:subject/>
  <dc:title>รายงานของผู้สอบบัญชีรับอนุญาต</dc:title>
</cp:coreProperties>
</file>