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และงบการเงิน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4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ตรวจสอบงบการเงินของ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เบ็ดเสร็จ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 สำหรับปีสิ้นสุดวันเดียวกันและหมายเหตุประกอบงบการเงินรวมถึงสรุปนโยบายการบัญชีที่สำคัญ 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ห็นว่า งบการเงินข้างต้นนี้แสดงฐานะทางการเงินข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ผลการดำเนินงานและกระแสเงินสดสำหรับปีสิ้นสุดวันเดียวกัน 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Normal"/>
        <w:spacing w:lineRule="exact" w:line="380"/>
        <w:ind w:firstLine="14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ปรากฏในงบการเงินนี้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ตามงบการเงินที่แสดงเงินลงทุนในบริษัทร่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</w:t>
      </w:r>
      <w:r>
        <w:rPr>
          <w:rFonts w:ascii="Angsana New" w:hAnsi="Angsana New" w:cs="Angsana New"/>
          <w:sz w:val="32"/>
          <w:sz w:val="32"/>
          <w:szCs w:val="32"/>
        </w:rPr>
        <w:t>จ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5.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ผลขาดทุนสะสมตามงบการเงินที่แสดง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ริษัทร่วมตามวิธีส่วนได้เสีย เป็นจำนวนเงิน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129.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30.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ไว้ ปัจจัยดังกล่าวตลอดจนเรื่องอื่น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ทั้งนี้ความเห็นของข้าพเจ้าไม่ได้เปลี่ยนแปลงไปเนื่องจากเรื่องนี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ค่าเผื่อการลดมูลค่าสินค้าและสินค้าเสื่อมสภาพ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นื่องจากผลการดำเนินงานในอดีตของบริษัทมีผลขาดทุนขั้นต้นและขาดทุนสุทธิมาโดยตลอดซึ่งมีผลต่อการพิจารณาการตั้งค่าเผื่อการลดมูลค่าสินค้า และการตั้งประมาณการค่าความเสียหายจากการ           ทำสัญญาขายสินค้าที่ไม่สามารถยกเลิกได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สินค้าคงเหลือที่นำมาพิจารณาตั้งประมาณการค่าเผื่อการลดมูลค่าสินค้า ได้แก่ วัตถุดิบ งานระหว่างทำและสินค้าสำเร็จรูปโดย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5.4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.7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รวมตามงบการเงินที่แสดงเงินลงทุนตามวิธีส่วนได้เสี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4.62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ของสินทรัพย์รวมตามงบการเงินเฉพาะกิจการ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ังนั้น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ิจารณาตั้งค่าเผื่อการลดมูลค่าสินค้าโดยเฉพาะงานระหว่างทำต้องใช้วิธีการคำนวณเพื่อหาต้นทุนทำต่อเมื่อผลิตเสร็จเป็นสินค้าสำเร็จรูปแต่ละประเภทซึ่งการคำนวณมีความซับซ้อน ดังนั้น ข้าพเจ้าจึงให้ความสำคัญกับความเสี่ยงเกี่ยวกับความถูกต้องของมูลค่าสินค้าคงเหลือ</w:t>
      </w:r>
    </w:p>
    <w:p>
      <w:pPr>
        <w:pStyle w:val="Normal"/>
        <w:spacing w:lineRule="exact" w:line="380"/>
        <w:ind w:firstLine="72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spacing w:lineRule="exact" w:line="380"/>
        <w:ind w:firstLine="7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firstLine="7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3</w:t>
      </w:r>
    </w:p>
    <w:p>
      <w:pPr>
        <w:pStyle w:val="Normal"/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วิธีการตรวจสอบของข้าพเจ้าต่อเรื่องดังกล่าว ได้รวมถึงการตรวจสอบกระบวนการในการจัดทำโครงสร้างต้นทุนผลิตสินค้าสำเร็จรูป และสินค้าระหว่างผลิต พิจารณาความสมเหตุสมผลของสมมติฐานและวิธีการที่ผู้บริหารใช้ในการคำนวณประมาณการต้นทุนผลิตของสิน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การเปรียบเทียบราคาทุนของสินค้าคงเหลือกับมูลค่าสุทธิที่คาดว่าจะได้รับ </w:t>
      </w:r>
      <w:r>
        <w:rPr>
          <w:rFonts w:cs="Angsana New" w:ascii="Angsana New" w:hAnsi="Angsana New"/>
          <w:sz w:val="32"/>
          <w:szCs w:val="32"/>
        </w:rPr>
        <w:t xml:space="preserve">(NRV) </w:t>
      </w:r>
      <w:r>
        <w:rPr>
          <w:rFonts w:ascii="Angsana New" w:hAnsi="Angsana New" w:cs="Angsana New"/>
          <w:sz w:val="32"/>
          <w:sz w:val="32"/>
          <w:szCs w:val="32"/>
        </w:rPr>
        <w:t>โดยมูลค่าสุทธิที่คาดว่าจะได้รับตรวจสอบกับราคาขายหักค่าใช้จ่ายในการขาย และตรวจสอบการตั้งประมาณการหนี้สินสำหรับค่าความเสียหายจากการทำสัญญาขายสินค้าที่ไม่สามารถยกเลิก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ำนวณจากมูลค่าขายตามสัญญาที่ไม่สามารถยกเลิกได้หักค่าใช้จ่ายในการขายเปรียบเทียบกับต้นทุนของสินค้าที่ผลิตได้ </w:t>
      </w:r>
    </w:p>
    <w:p>
      <w:pPr>
        <w:pStyle w:val="Normal"/>
        <w:spacing w:lineRule="exact" w:line="240"/>
        <w:ind w:firstLine="720"/>
        <w:jc w:val="both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เงินลงทุนในบริษัทร่วมตามวิธีราคาทุน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เงินลงทุนในบริษัทร่วม ซึ่งดำเนินธุรกิจเกี่ยวกับการพัฒนาโครงการอสังหาริมทรัพย์ในเขตส่งเสริมอุตสาหกรรมเพื่อขายและให้เช่าและการให้บริการสาธารณูปโภคและสิ่งอำนวยความสะดวกต่าง ๆ ในเขตส่งเสริมอุตสาหกรรมโดยบริษัทมีนโยบายลงทุน         ในบริษัทดังกล่าวในระยะยาวเพื่อรับเงินปันผล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ิจการ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26.8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ซึ่งมีมูลค่าเป็นสาระสำคัญในงบการเงินเฉพาะกิจการ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3.7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ของสินทรัพย์รวมตามงบการเงินเฉพาะกิจการ และจากการเปรียบเทียบเงินลงทุนในบริษัทร่วมตามวิธีราคาทุนและตามวิธีส่วนได้เสีย พบว่า เงินลงทุนตามวิธีส่วนได้เสียมีมูลค่าน้อยกว่าเงินลงทุนตามวิธีราคาทุนอย่างเป็นสาระสำคัญ ดังนั้นบริษัทต้องมีการทดสอบการด้อยค่าของเงินลงทุนในบริษัทร่วมตามมาตรฐานการรายงานทางการเงิน ซึ่งการทดสอบการด้อยค่านั้นมีนัยสำคัญต่อการตรวจสอบเนื่องจากจำนวนเงินดังกล่าวเป็นจำนวนเงินที่มีสาระสำคัญต่องบการเงินเฉพาะกิจ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บริหารต้องประมาณการมูลค่าที่จะได้รับคื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พิจารณาประมาณการด้อยค่าซึ่งมูลค่าที่ได้รับคืนประมาณการจากจำนวนที่สูงกว่าระหว่างมูลค่าการใช้กับมูลค่ายุติธรรมหักต้นทุนในการจำหน่ายของสินทรัพย์ การประมาณการต้องใช้ดุลยพินิจของผู้บริหารเกี่ยวกับสมมติต่าง ๆ ที่สำคัญในการคาดการณ์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ข้าพเจ้าจึงพิจารณาว่าเป็นเรื่องสำคัญในการตรวจสอบ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ธีการตรวจสอบที่สำคัญรวมถึงการทำความเข้าใจเกี่ยวกับขั้นตอนการปฏิบัติงานและการควบคุมภายในที่เกี่ยวข้องกับการรับรู้ด้อยค่า และสอบทานการปฏิบัติตามการควบคุมภายในที่เกี่ยวข้อง  ประเมินวิธีที่ผู้บริหารใช้ในการวัดมูลค่าเงินลงทุนใ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ข้อมูลที่ใช้ในการพิจารณาด้อยค่า ตลอดจนทดสอบข้อสมมติที่สำคัญ วิเคราะห์เปรียบเทียบกับข้อมูลภายในและภายนอก เพื่อประเมินประมาณการต่าง ๆ ที่คำนวณโดยผู้เชี่ยวชาญด้านการประเมินมูลค่าและทดสอบการคำนวณมูลค่าที่คาดว่าจะได้รับคืน</w:t>
      </w:r>
    </w:p>
    <w:p>
      <w:pPr>
        <w:pStyle w:val="Normal"/>
        <w:spacing w:lineRule="exact" w:line="24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กิดขึ้นจริงและความครบถ้วนของการรับรู้รายได้จากการขาย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ากการที่ผู้ใช้งบการเงินได้ให้ความสนใจเกี่ยวกับรายได้จากการขาย ตามที่แสดงไว้ในงบกำไรขาดทุนเบ็ดเสร็จ 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09.4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ซึ่งถือได้ว่าเป็นจำนวนเงินที่มีสาระสำคัญและเป็นตัวชี้วัดผลการดำเนินงานของบริษัท ดังนั้น ข้าพเจ้าจึงให้ความสำคัญเกี่ยวกับความเสี่ยงที่อาจเกิดขึ้นของรายได้จากการขายถึงการเกิดขึ้นจริงตลอดจนได้มีการบันทึกบัญชีถูกต้องครบถ้วน</w:t>
      </w:r>
    </w:p>
    <w:p>
      <w:pPr>
        <w:pStyle w:val="Normal"/>
        <w:spacing w:lineRule="exact" w:line="35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ิธีการตรวจสอบของข้าพเจ้าต่อเรื่องดังกล่าว ข้าพเจ้าได้ทำการสอบถาม ทำความเข้าใจ และทดสอบระบบการควบคุมภายในที่เกี่ยวข้องกับวงจรรายได้จากการขาย ตรวจสอบรายการขายและการบันทึกรายการขาย รวมถึงการตรวจสอบการตรวจตัดยอดขายก่อนและหลังวันสิ้นงวด และการตรวจสอบใบเพิ่มหนี้ลดหนี้ภายหลังวันสิ้นงวด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38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5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บริษัท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  </w:t>
      </w:r>
    </w:p>
    <w:p>
      <w:pPr>
        <w:pStyle w:val="Normal"/>
        <w:spacing w:lineRule="exact" w:line="38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6</w:t>
      </w:r>
    </w:p>
    <w:p>
      <w:pPr>
        <w:pStyle w:val="Normal"/>
        <w:spacing w:lineRule="exact" w:line="380"/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ว่างบการเงิน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  <w:tab w:val="left" w:pos="1736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ด้รับหลักฐานการสอบบัญชีที่เหมาะสมเพียงพอเกี่ยวกับข้อมูลทางการเงินของกิจการในบริษัทร่วม เพื่อแสดงความเห็นต่องบการเงินที่แสดงเงินลงทุนในบริษัทร่วมตามวิธีส่วนได้เสีย ข้าพเจ้ารับผิดชอบต่อการกำหนดแนวทาง การควบคุมดูแลและการตรวจสอบกิจการในบริษัทร่วม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ที่สำคัญ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 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ที่รับผิดชอบงานสอบบัญชีและการนำเสนอรายงานฉบับนี้คือ นางสาวชุตินันท์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อประเสริฐถาว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Angsana New" w:cs="Angsana New" w:ascii="Angsana New" w:hAnsi="Angsana New"/>
          <w:sz w:val="32"/>
          <w:szCs w:val="32"/>
        </w:rPr>
        <w:t>(</w:t>
      </w:r>
      <w:bookmarkStart w:id="0" w:name="_Hlk58584334"/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bookmarkEnd w:id="0"/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6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ุมภาพันธ์ </w:t>
      </w:r>
      <w:r>
        <w:rPr>
          <w:rFonts w:eastAsia="Angsana New" w:cs="Angsana New" w:ascii="Angsana New" w:hAnsi="Angsana New"/>
          <w:sz w:val="32"/>
          <w:szCs w:val="32"/>
        </w:rPr>
        <w:t>2565</w:t>
      </w:r>
    </w:p>
    <w:p>
      <w:pPr>
        <w:pStyle w:val="Heading3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814" w:right="851" w:gutter="0" w:header="1134" w:top="1191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Arial Unicode MS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Times New Roman" w:cs="Angsana New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18"/>
      <w:szCs w:val="18"/>
    </w:rPr>
  </w:style>
  <w:style w:type="character" w:styleId="WW8Num31z0">
    <w:name w:val="WW8Num31z0"/>
    <w:qFormat/>
    <w:rPr>
      <w:rFonts w:ascii="Browallia New" w:hAnsi="Browallia New" w:eastAsia="Arial Unicode MS" w:cs="Browalli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Arial Unicode MS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BodyTextIndent3Char">
    <w:name w:val="Body Text Indent 3 Char"/>
    <w:qFormat/>
    <w:rPr>
      <w:rFonts w:ascii="Tms Rmn;Times New Roman" w:hAnsi="Tms Rmn;Times New Roman" w:cs="Tms Rmn;Times New Roman"/>
      <w:sz w:val="30"/>
      <w:szCs w:val="30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3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/>
      <w:sz w:val="24"/>
      <w:szCs w:val="30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8:00:00Z</dcterms:created>
  <dc:creator>Jinda</dc:creator>
  <dc:description/>
  <cp:keywords/>
  <dc:language>en-US</dc:language>
  <cp:lastModifiedBy>DAA-</cp:lastModifiedBy>
  <cp:lastPrinted>2022-02-22T14:29:00Z</cp:lastPrinted>
  <dcterms:modified xsi:type="dcterms:W3CDTF">2022-02-23T07:43:00Z</dcterms:modified>
  <cp:revision>32</cp:revision>
  <dc:subject/>
  <dc:title>รายงานของผู้สอบบัญชีรับอนุญาต</dc:title>
</cp:coreProperties>
</file>