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40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จัดตั้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ดำเนินธุรกิจหลักเกี่ยวกับการผลิตและจำหน่าย</w:t>
      </w:r>
      <w:r>
        <w:rPr>
          <w:rFonts w:ascii="Angsana New" w:hAnsi="Angsana New" w:eastAsia="Tahoma" w:cs="Angsana New"/>
          <w:sz w:val="32"/>
          <w:sz w:val="32"/>
          <w:szCs w:val="32"/>
        </w:rPr>
        <w:t>ผลิต</w:t>
      </w:r>
      <w:r>
        <w:rPr>
          <w:rFonts w:ascii="Angsana New" w:hAnsi="Angsana New" w:eastAsia="Tahoma" w:cs="Angsana New"/>
          <w:sz w:val="32"/>
          <w:sz w:val="32"/>
          <w:szCs w:val="32"/>
        </w:rPr>
        <w:t>ภัณฑ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จนถึงปัจจุบันและมีกระแสเงินสดใช้ไปกิจกรรมดำเนินงานสำหรับปีสิ้นสุด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ตามงบการเงินที่แสดง   เงินลงทุนในบริษัทร่วมตามวิธีส่วนได้เสียและตามงบการเงินเฉพาะกิจการที่แสดงเงินลงทุนในบริษัท        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3.74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>1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,216.20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1,097.75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ที่บริษัทจะดำเนินธุรกิจอย่างต่อเนื่องได้ขึ้นอยู่กับแผนธุรกิจ ซึ่ง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ได้ยุติการผลิตและจำหน่ายผลิตภัณฑ์กระสอบพลาสติกและบรรจุภัณฑ์ชนิดอ่อนตั้งแต่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>สนับสนุนบางส่วน รวมถึงมีการขายสินทรัพย์เครื่องจักร อุปกรณ์ ยานพาหนะ และวัตถุดิบที่ไม่ได้ใช้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ละหลังจากที่บริษัทได้ยุติการผลิต 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เข้าซื้อธุรกิจของบริษัท วาวา แซด จำกัด ซึ่งประกอบธุรกิจผู้ผลิตและจัดจำหน่ายผลิตภัณฑ์กระเป๋ากระสอบ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มายเหตุข้อ </w:t>
      </w:r>
      <w:r>
        <w:rPr>
          <w:rFonts w:eastAsia="Angsana New" w:cs="Angsana New" w:ascii="Angsana New" w:hAnsi="Angsana New"/>
          <w:sz w:val="32"/>
          <w:szCs w:val="32"/>
        </w:rPr>
        <w:t xml:space="preserve">32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โดยบริษัทจะเร่งผลักดันรายได้จากการขายผลิตภัณฑ์กระเป๋ากระสอบให้เป็นไปตามเป้าหมายที่กำหนดไว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ละ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</w:t>
      </w:r>
      <w:r>
        <w:rPr>
          <w:rFonts w:ascii="Angsana New" w:hAnsi="Angsana New" w:eastAsia="Angsana New" w:cs="Angsana New"/>
          <w:sz w:val="32"/>
          <w:sz w:val="32"/>
          <w:szCs w:val="32"/>
        </w:rPr>
        <w:t>แผนการลงทุ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ธุรกิ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ื้อมาขายไปของสินค้า </w:t>
      </w:r>
      <w:r>
        <w:rPr>
          <w:rFonts w:eastAsia="Angsana New" w:cs="Angsana New" w:ascii="Angsana New" w:hAnsi="Angsana New"/>
          <w:sz w:val="32"/>
          <w:szCs w:val="32"/>
        </w:rPr>
        <w:t xml:space="preserve">Biodegradable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ซึ่งเป็นสินค้าที่ย่อยสลายได้ รวมถึงการเร่งสรรหาผู้เช่าพื้นที่และอาคารโรงงาน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นโยบายการบัญชีที่มีสาระ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นำเสนอเพื่อวัตถุประสงค์ของการรายงานเพื่อใช้ในประเทศ และจัดทำเป็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าไทย งบการเงินฉบับภาษาอังกฤษได้จัดทำขึ้นเพื่อความสะดวกของผู้อ่านงบการเงินที่ไม่คุ้นเคย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ับภาษาไทย</w:t>
      </w:r>
    </w:p>
    <w:p>
      <w:pPr>
        <w:pStyle w:val="BodyTextIndent3"/>
        <w:tabs>
          <w:tab w:val="clear" w:pos="1260"/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>. 254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แสดงหน่วยเงินตราเป็นเงินบาท และหมายเหตุประกอบงบการเงินมีการปัดเศษ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พื่อให้แสดงเป็นหลักพันบาท ยกเว้นที่ระบุไว้เป็นอย่างอื่น งบการเงินนี้ได้จัดทำขึ้นโดยถือ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ลักเกณฑ์การบันทึกตามราคาทุนเดิมยกเว้นที่ได้เปิดเผยไว้แล้วในนโยบายการบัญชี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ประมาณการดังกล่าวได้รับ        การทบทวน หากการปรับประมาณการกระทบเฉพาะงวดนั้นๆ และจะบันทึกในงวดที่ปรับหรืองวดในอนาคต หากการปรับประมาณการกระทบทั้งงวดปัจจุบันและอนาคต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นำเสนองบการเงินที่แสดงเงินลงทุนตามวิธีส่วนได้เสีย โดยพิจารณาจากการเข้าไปมีส่วนร่วมในการตัดสินใจเกี่ยวกับนโยบายทางการเงิน และการดำเนินงานของบริษัทร่วมโดยมีอิทธิพลอย่างมีนัยสำคัญ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าตรฐานการรายงานทางการเงินฉบับปรับปรุงที่มีผลบังคับใช้ในปี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ได้นำมาตรฐานการรายงานทางการเงินที่มีการปรับปรุงใหม่มาถือปฏิบัติสำหรับรอบระยะเวลาบัญชีที่เริ่มในหรือหลั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การปรับปรุงมาตรฐานนี้ไม่มีผลกระทบอย่างเป็นสาระสำคัญต่องบการเงินในปีปัจจุบัน                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ฉบับปรับปรุงที่จะมีผลบังคับใช้ในอนาคต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เป็นฉบับปรับปรุงตามมาตรฐาน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 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260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851" w:right="28" w:hanging="567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>2.4</w:t>
        <w:tab/>
        <w:tab/>
      </w:r>
      <w:r>
        <w:rPr>
          <w:rFonts w:ascii="AngsanaUPC" w:hAnsi="AngsanaUPC" w:cs="AngsanaUPC"/>
          <w:sz w:val="32"/>
          <w:sz w:val="32"/>
          <w:szCs w:val="32"/>
        </w:rPr>
        <w:t>การรวมธุรกิจ</w:t>
      </w:r>
    </w:p>
    <w:p>
      <w:pPr>
        <w:pStyle w:val="BodyTextIndent3"/>
        <w:tabs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260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851" w:right="28" w:hanging="567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  <w:szCs w:val="32"/>
        </w:rPr>
        <w:t>บริษัทถือปฏิบัติตามวิธีซื้อสำหรับการรวมธุรกิจที่ไม่ใช่การรวมธุรกิจภายใต้การควบคุมเดียวกัน สิ่งตอบแทนที่โอนให้สำหรับการซื้อธุรกิจประกอบด้วย</w:t>
      </w:r>
    </w:p>
    <w:p>
      <w:pPr>
        <w:pStyle w:val="TextBody"/>
        <w:tabs>
          <w:tab w:val="left" w:pos="1418" w:leader="none"/>
          <w:tab w:val="left" w:pos="1701" w:leader="none"/>
          <w:tab w:val="left" w:pos="1985" w:leader="none"/>
        </w:tabs>
        <w:spacing w:lineRule="exact" w:line="350"/>
        <w:ind w:left="1418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- </w:t>
        <w:tab/>
      </w:r>
      <w:r>
        <w:rPr>
          <w:rFonts w:ascii="AngsanaUPC" w:hAnsi="AngsanaUPC" w:cs="AngsanaUPC"/>
          <w:sz w:val="32"/>
          <w:sz w:val="32"/>
          <w:szCs w:val="32"/>
        </w:rPr>
        <w:t>มูลค่ายุติธรรมของสินทรัพย์ที่โอนไป</w:t>
      </w:r>
    </w:p>
    <w:p>
      <w:pPr>
        <w:pStyle w:val="TextBody"/>
        <w:tabs>
          <w:tab w:val="left" w:pos="1418" w:leader="none"/>
          <w:tab w:val="left" w:pos="1701" w:leader="none"/>
          <w:tab w:val="left" w:pos="1985" w:leader="none"/>
        </w:tabs>
        <w:spacing w:lineRule="exact" w:line="350"/>
        <w:ind w:left="1418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- </w:t>
        <w:tab/>
      </w:r>
      <w:r>
        <w:rPr>
          <w:rFonts w:ascii="AngsanaUPC" w:hAnsi="AngsanaUPC" w:cs="AngsanaUPC"/>
          <w:sz w:val="32"/>
          <w:sz w:val="32"/>
          <w:szCs w:val="32"/>
        </w:rPr>
        <w:t>หนี้สินที่ก่อขึ้นเพื่อจ่ายชำระให้แก่เจ้าของเดิม</w:t>
      </w:r>
    </w:p>
    <w:p>
      <w:pPr>
        <w:pStyle w:val="TextBody"/>
        <w:tabs>
          <w:tab w:val="left" w:pos="1418" w:leader="none"/>
          <w:tab w:val="left" w:pos="1701" w:leader="none"/>
          <w:tab w:val="left" w:pos="1985" w:leader="none"/>
        </w:tabs>
        <w:spacing w:lineRule="exact" w:line="350"/>
        <w:ind w:left="1418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 xml:space="preserve">- </w:t>
        <w:tab/>
      </w:r>
      <w:r>
        <w:rPr>
          <w:rFonts w:ascii="AngsanaUPC" w:hAnsi="AngsanaUPC" w:cs="AngsanaUPC"/>
          <w:sz w:val="32"/>
          <w:sz w:val="32"/>
          <w:szCs w:val="32"/>
        </w:rPr>
        <w:t>ส่วนได้เสียในส่วนของเจ้าของที่ออกโดยบริษัท</w:t>
      </w:r>
    </w:p>
    <w:p>
      <w:pPr>
        <w:pStyle w:val="BodyTextIndent3"/>
        <w:tabs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260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851" w:right="28" w:hanging="567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  <w:szCs w:val="32"/>
        </w:rPr>
        <w:t>สินทรัพย์ที่ระบุได้ที่ได้มา หนี้สิน และหนี้สินที่อาจเกิดขึ้นจากการรวมธุรกิจจะถูกวัดมูลค่าเริ่มแรกด้วยมูลค่ายุติธรรม ณ วันที่ซื้อ</w:t>
      </w:r>
    </w:p>
    <w:p>
      <w:pPr>
        <w:pStyle w:val="BodyTextIndent3"/>
        <w:tabs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260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851" w:right="28" w:hanging="567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  <w:szCs w:val="32"/>
        </w:rPr>
        <w:t>ในการรวมธุรกิจแต่ละครั้ง บริษัทมีทางเลือกที่จะวัดมูลค่าของส่วนได้เสียที่ไม่มีอำนาจควบคุมในผู้ถูกซื้อด้วยมูลค่ายุติธรรมหรือด้วยมูลค่ายุติธรรมของสินทรัพย์สุทธิของผู้ถูกซื้อ</w:t>
      </w:r>
    </w:p>
    <w:p>
      <w:pPr>
        <w:pStyle w:val="BodyTextIndent3"/>
        <w:tabs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260" w:leader="none"/>
          <w:tab w:val="left" w:pos="1418" w:leader="none"/>
          <w:tab w:val="left" w:pos="3600" w:leader="none"/>
          <w:tab w:val="left" w:pos="4500" w:leader="none"/>
        </w:tabs>
        <w:spacing w:lineRule="exact" w:line="350"/>
        <w:ind w:left="851" w:right="28" w:hanging="567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ผลรวมของมูลค่าสิ่งตอบแทนที่โอนให้และมูลค่าของส่วนได้เสียที่ไม่มีอำนาจควบคุมในผู้ถูกซื้อและมูลค่ายุติธรรมของส่วนได้เสียในผู้ได้รับการลงทุนซึ่งถืออยู่ก่อนการรวมธุรกิจ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ในกรณีที่เป็นการรวมธุรกิจจากการทยอยซื้อ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ในจำนวนที่เกินกว่ามูลค่ายุติธรรมของสินทรัพย์สุทธิที่ระบุได้ที่ได้มาต้องรับรู้เป็นค่าความนิยม แต่หากน้อยกว่ามูลค่ายุติธรรมของสินทรัพย์สุทธิที่ระบุได้ที่ได้มา จะรับรู้ส่วนต่างโดยตรงไปยังกำไรหรือขาด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หรือการวัดมูลค่ายุติธรรมผ่านกำไรขาดทุนเบ็ดเสร็จอื่น ซึ่งไม่สามารถจัดประเภทรายการใหม่เข้าไปไว้ในกำไรหรือขาดทุนในภายหลัง 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วัดมูลค่าในภายหลังของตราสารหนี้ทำ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ธีโดยขึ้นอยู่กับการจัดประเภทตราสารหนี้นั้น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8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ที่วัดมูลค่าด้วยราคาทุนตัดจำหน่าย เมื่อ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ที่ก่อให้เกิดกระแสเงินสดซึ่งเป็นการรับชำระเพียงเงินต้นและดอกเบี้ยจากยอดคงเหลือของเงินต้นในวันที่ระบุไว้เท่านั้น สินทรัพย์ทางการเงินดังกล่าวต้องคำนวณโดยใช้วิธีอัตราดอกเบี้ยที่แท้จริงและต้องมีการประเมินการด้อยค่า กำไรหรือขาดทุนที่เกิดขึ้นจากการตัดรายการ การเปลี่ยนแปลงหรือการด้อยค่าดังกล่าวจะรับรู้ในส่วนของกำไรหรือขาดทุน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8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เมื่อถือครองสินทรัพย์ทางการเงิน 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ที่ก่อให้เกิดกระแสเงินสด ซึ่งเป็นการรับชำระเพียงเงินต้นและดอกเบี้ยจากยอดคงเหลือของเงินต้นในวันที่ระบุไว้เท่านั้น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งคำนวณโดยใช้วิธีอัตราดอกเบี้ยที่แท้จริงเช่นเดียวก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8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ทางการเงินที่วัดมูลค่าภายหลังด้วยมูลค่ายุติธรรมผ่านกำไรหรือขาดทุน เมื่อสินทรัพย์ทางการเงินนั้นไม่เข้าเงื่อนไขการวัดมูลค่าด้วยมูลค่าด้วยราคาทุนตัดจำหน่ายหรือวัดมูลค่าด้วยมูลค่ายุติธรรมผ่านกำไรขาดทุนเบ็ดเสร็จอื่น แล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รายการของตราสารทุน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การเมื่อเริ่มแรกของหนี้สินทางการเงินด้วยมูลค่ายุติธรรม 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ใน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อนุพันธ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ยกเว้นตราสารอนุพันธ์นั้นมีไว้เพื่อป้องกันความเสี่ยง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จะถูกตัดรายการออกจากบัญชี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สำหรับ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เกิดเหตุการณ์ด้านเครดิตเกิดขึ้นก่อน บริษัทใช้วิธีทั่วไป </w:t>
      </w:r>
      <w:r>
        <w:rPr>
          <w:rFonts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ิจารณาค่าเผื่อผลขาดทุนจากการด้อยค่า สำหรับลูกหนี้การค้า บริษัทใช้วิธีการอย่างง่าย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ผื่อผลขาดทุนด้านเครดิตที่คาดว่าจะเกิดขึ้น บริษัท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6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ประกอบด้วย ยอดเงินสด ยอดเงินฝากธนาคารประเภทเผื่อเรียก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ไม่มีข้อจำกัดในการเบิกใช้ เงินเบิกเกินบัญชีธนาคารซึ่งจะต้องชำระคืนเมื่อทวงถามถือเป็นกิจกรรมจัดหาเงินในงบกระแส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ที่มีข้อจำกัดในการใช้จะแสดงเป็นสินทรัพย์ไม่หมุนเวียนและถือเป็นกิจกรรมลง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7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รับรู้เริ่มแรกด้วยมูลค่าตามใบแจ้งหนี้และจะวัดมูลค่าต่อมาด้วยจำนวนเงินที่เหลืออยู่หักด้วยค่าเผื่อผลขาดทุนด้านเครดิตที่คาดว่าจะเกิดขึ้น ในกรณีที่มีส่วนประกอบด้านการจัดหาเงินที่มีนัยสำคัญจะรับรู้ด้วยมูลค่าปัจจุบันของสิ่งตอบแท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เปิดเผย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.5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8 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สินค้าคงเหลือคำนวณโดยใช้วิธีเข้าก่อนออกก่อน ต้นทุนสินค้าประกอบด้วย ต้นทุนทั้งหมดในการซื้อและต้นทุนอื่นๆ ที่เกิดขึ้นเพื่อให้สินค้าคงเหลือนั้นอยู่ในสถานที่และอยู่ในสภาพที่เป็นอยู่ในปัจจุบั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ในการซื้อ ประกอบด้วย ราคาซื้อและค่าใช้จ่ายที่เกี่ยวข้องกับการซื้อสินค้านั้น เช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่าขนส่ง และต้นทุนอื่นๆ 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เป็นการประมาณราคาที่คาดว่าจะขายได้ตามปกติธุรกิจ หักด้วยประมาณการต้นทุนที่จำเป็นต้องจ่ายไปเพื่อให้ขายสินค้า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เผื่อมูลค่าสินค้า ประเมินจากมูลค่าสุทธิที่จะได้รับ และสินค้าที่ค้างนาน เสียหาย ใช้งานไม่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ของสินค้าคำนวณโดยใช้วิธีเข้าก่อนออกก่อน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ในกรณีของสินค้าสำเร็จรูปและสินค้าระหว่างผลิตที่ผลิตเอง ต้นทุนสินค้ารวมการปันส่วนของค่าโสหุ้ยการผลิตอย่างเหมาะสม โดยคำนึงถึงระดับกำลังการผลิตตามปกติ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ในการซื้อ ประกอบด้วย ราคาซื้อและค่าใช้จ่ายที่เกี่ยวข้องกับการซื้อสินค้านั้น เช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่าขนส่ง และต้นทุนอื่นๆ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เป็นการประมาณราคาที่จะขายได้จากการดำเนินธุรกิจปกติหักด้วยประมาณการต้นทุนในการผลิตสินค้าให้เสร็จและต้นทุนที่จำเป็นต้องจ่ายไปเพื่อให้ขายสินค้า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มูลค่าสินค้า ประเมินจากมูลค่าสุทธิที่จะได้รับ และสินค้าที่ค้างนาน เสียหาย ใช้งานไม่ได้</w:t>
      </w:r>
      <w:r>
        <w:br w:type="page"/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9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29" w:hanging="425"/>
        <w:jc w:val="left"/>
        <w:rPr/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ร่วม หมายถึงกิจการที่บริษัทมีอิทธิพลอย่างเป็นสาระสำคัญแต่ไม่ถึงกับควบคุมซึ่งโดยทั่วไปแล้วบริษัทจะถือหุ้นที่มีสิทธิออกเสียงอยู่ระหว่า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ของสิทธิออกเสียงทั้งหมด เงินลงทุนในบริษัทร่วมรับรู้เริ่มแรกด้วยราคาทุนและใช้วิธีส่วนได้เสียในการแสดงในงบการเงินที่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แสดงในงบการเงินเฉพาะกิจการโดยแสดงด้วย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สุทธิ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งทุนในบริษัทร่วมแสดงในงบการเงินตามวิธีส่วนได้เสียตามหลักเกณฑ์ในการจัดทำ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ตามที่กล่าวไว้ใน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.1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0</w:t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2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และไม่ได้มีไว้เพื่อใช้ใ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2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แสดงด้วยวิธี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2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สังหาริมทรัพย์เพื่อการลงทุนประเภทอาคารและ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จากราคาทุนโดยวิธีเส้นตรงตามอายุการ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โดยประมาณ </w:t>
      </w:r>
      <w:r>
        <w:rPr>
          <w:rFonts w:cs="Angsana New" w:ascii="Angsana New" w:hAnsi="Angsana New"/>
          <w:sz w:val="32"/>
          <w:szCs w:val="32"/>
        </w:rPr>
        <w:t xml:space="preserve">5 - 20 </w:t>
      </w:r>
      <w:r>
        <w:rPr>
          <w:rFonts w:ascii="Angsana New" w:hAnsi="Angsana New" w:cs="Angsana New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การคิดค่าเสื่อมราคาสำหรับอสังหาริมทรัพย์เพื่อการลงทุนประเภทที่ดิ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1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ด้วยราคาทุ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บันทึกเป็นค่าใช้จ่ายในงบกำไรขาดทุนเบ็ดเสร็จ คำนวณจากราคาทุนหักมูลค่าคงเหลือของสินทรัพย์ โดยวิธีเส้นตรงตามเกณฑ์อายุการใช้งานโดยประมาณของสินทรัพย์แต่ละรายการ ประมาณการอายุการใช้งานของสินทรัพย์แสดงได้ดังนี้</w:t>
      </w:r>
    </w:p>
    <w:tbl>
      <w:tblPr>
        <w:tblW w:w="753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18"/>
        <w:gridCol w:w="992"/>
      </w:tblGrid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 อาคาร และสิ่งปลูกสร้าง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ทบทวนมูลค่าคงเหลือและอายุการใ</w:t>
      </w:r>
      <w:r>
        <w:rPr>
          <w:rFonts w:ascii="Angsana New" w:hAnsi="Angsana New" w:cs="Angsana New"/>
          <w:sz w:val="32"/>
          <w:sz w:val="32"/>
          <w:szCs w:val="32"/>
        </w:rPr>
        <w:t>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ทุกปี</w:t>
      </w:r>
    </w:p>
    <w:p>
      <w:pPr>
        <w:pStyle w:val="Normal"/>
        <w:spacing w:lineRule="exact" w:line="380"/>
        <w:ind w:left="851" w:hanging="993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1418" w:hanging="99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2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</w:t>
      </w:r>
      <w:r>
        <w:rPr>
          <w:rFonts w:ascii="Angsana New" w:hAnsi="Angsana New" w:eastAsia="Angsana New" w:cs="Angsana New"/>
          <w:sz w:val="32"/>
          <w:sz w:val="32"/>
          <w:szCs w:val="32"/>
        </w:rPr>
        <w:t>ช้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โยชน์โดยประมาณของสินทรัพย์สิทธิการใช้แต่ละประเภ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3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ที่บริษัทซื้อมาและมีอายุการใช้งานจำกัดแสดง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โดยรวมเป็นสินทรัพย์ที่สามารถระบุได้ที่เกี่ยวข้องนั้น ค่าใช้จ่ายอื่น 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ตัดจำหน่ายคำนวณจากราคาทุนหักมูลค่าคงเหลือของสินทรัพย์โดยวิธีเส้นตรงตามระยะเวลาที่คาดว่าจะได้รับประโยชน์โดยประมาณของสินทรัพย์ดังต่</w:t>
      </w:r>
      <w:r>
        <w:rPr/>
        <w:t>อไปนี้</w:t>
      </w:r>
    </w:p>
    <w:tbl>
      <w:tblPr>
        <w:tblW w:w="637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709"/>
      </w:tblGrid>
      <w:tr>
        <w:trPr/>
        <w:tc>
          <w:tcPr>
            <w:tcW w:w="46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10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หมายการค้า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ลูกค้า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มีการทบทวนมูลค่าคงเหลือและอายุการใ</w:t>
      </w:r>
      <w:r>
        <w:rPr>
          <w:rFonts w:ascii="Angsana New" w:hAnsi="Angsana New" w:eastAsia="Angsana New" w:cs="Angsana New"/>
          <w:sz w:val="32"/>
          <w:sz w:val="32"/>
          <w:szCs w:val="32"/>
        </w:rPr>
        <w:t>ช้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โยชน์ทุกปี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4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ยอดสินทรัพย์คงเหลือตามบัญชีของบริษัท ได้รับการทบทวน ณ ทุกวันที่ในงบฐานะการเงินว่า 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รับรู้ขาดทุนจากการด้อยค่า 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ใน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มูลค่าที่คาดว่าจะได้รับคืนของสินทรัพย์ หมายถึงราคาขายสุทธิของสินทรัพย์ หรือมูลค่าจา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ใช้ของสินทรัพย์ แล้วแต่มูลค่าใดจะสูงกว่า ในการประเมินมูลค่าจากการใช้ของสินทรัพย์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กระแสเงินสดที่จะได้รับในอนาคตจะคิดลดเป็นมูลค่าปัจจุบันโดยใช้อัตราคิดลดก่อ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ำนวณภาษีเงินได้เพื่อให้สะท้อนมูลค่าที่อาจประเมินได้ในตลาดปัจจุบันซึ่งแปรไปตามเวลาและ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วามเสี่ยงที่มีต่อสินทรัพย์ สำหรับสินทรัพย์ที่ไม่ก่อให้เกิดกระแสเงินสดรับโดยอิสระจาก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พิจารณามูลค่าที่คาดว่าจะได้รับคืนให้สอดคล้องกับหน่วยสินทรัพย์ที่ก่อให้เกิดเงินสดที่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นั้นมีความเกี่ยวข้องด้ว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กลับรายการด้อยค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 หากมีการเปลี่ยนแปลงประมาณการที่ใช้ใ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เพียงให้มูลค่าตามบัญชีของสินทรัพย์ไม่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กินกว่ามูลค่าตามบัญชีภายหลังหักค่าเสื่อมราคาหรือค่าตัดจำหน่าย เสมือนหนึ่งไม่เคยมีการบันทึ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ขาดทุนจากการด้อยค่ามาก่อ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5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ที่มีภาระดอกเบี้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ประเภทมีดอกเบี้ยบันทึกเริ่มแรกในมูลค่ายุติธรรมหักค่าใช้จ่ายที่เกี่ยวกับการกู้ยืมเงิน ภายหลังจากการบันทึกหนี้สินที่มีภาระดอกเบี้ยจะบันทึกโดยวิธีราคาทุนตัดจำหน่าย ผลต่างระหว่างจำนวนเงินที่ได้รับจากการกู้ยืมเงินและยอดเงินเมื่อครบกำหนดชำระบันทึกในงบกำไรขาดทุนเบ็ดเสร็จตลอดอายุการกู้ยืม โดยใช้วิธีอัตราดอกเบี้ยที่แท้จริง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6</w:t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60"/>
        <w:ind w:left="85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เงิ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่าจ้าง โบนัส 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60"/>
        <w:ind w:left="851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คำนวณหนี้สินตามโครงการผลประโยชน์หลังออกจากงานของพนักงานโดยใช้วิธีคิดล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>2.17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จะรับรู้ในงบฐานะการเงินก็ต่อเมื่อบริษัทมีภาระหนี้สินเกิดขึ้นจากข้อพิพาททางกฎหมายหรือภาระผูกพันซึ่ง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 ถ้าผลกระทำดังกล่าวเป็นนัยสำคัญ ประมาณการกระแสเงินสดที่จะจ่ายในอนาคตจะคิดลดเป็นมูลค่าปัจจุบันโดยใช้อัตราคิดลดในตลาดปัจจุบันก่อนคำนวณภาษีเงินได้ เพื่อให้สะท้อนมูลค่าที่อาจประเมินได้ในตลาดปัจจุบันซึ่งแปรไปตามเวลาและความเสี่ยงที่มีต่อ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8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142" w:firstLine="398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ได้โอนอำนาจควบคุมในสินค้าให้แก่ลูกค้าแล้ว กล่าวคือ 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การส่งมอบสินค้า รายได้จากการขายแสดงตามมูลค่าที่ได้รับหรือคาดว่าจะได้รับสำหรับสิน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8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ขายสินค้าที่ให้สิทธิในการคืน บริษัทบันทึกจำนวนที่คาดว่าจะต้องคืนให้แก่ลูกค้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ดยพิจารณาจากความสอดคล้องกับรายการส่งคืนสินค้าในอดี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ความเป็นไปได้ค่อนข้างแน่ว่าจ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กิดการกลับรายการรายได้ที่รับรู้ไปแล้วอย่างม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ระสำคัญ เป็นประมาณการหนี้สินจากการรับคื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ค้า และบันทึกสินค้าที่คาดว่าจะได้รับคืนจากลูกค้าเป็นสินทรัพย์ในงบฐานะการเงิน ซึ่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ทรัพย์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วัดมูลค่าโดยอ้างอิงกับมูลค่าตามบัญชีเดิมของสินค้าคงเหลือหักด้วยต้นทุนที่คาดว่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เกิดขึ้นในการรับคืนสินค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80"/>
        <w:ind w:left="547" w:right="43" w:hanging="0"/>
        <w:jc w:val="left"/>
        <w:rPr/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ความเชื่อมั่นในสินค้าที่ขายว่าเป็นไปตาม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ายละเอียด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บันทึกการรับประกันสินค้าเป็นประมาณการหนี้สินที่อาจเกิดขึ้นแ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อาจเกิดขึ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นอกเหนือจาก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ร้างความเชื่อม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ินค้าจะใช้งานได้ตามคุณลักษณะที่ตกลงกัน บริษัทบันทึกส่วนของการรับประกั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เภทการให้บริการ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ได้ตลอดระยะเวลาของการให้บริก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ถือเป็นรายได้เมื่อบริษัทมีสิทธิในการรับเงินปันผ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บันทึกในงบกำไรขาดทุนเบ็ดเสร็จตามเกณฑ์คงค้าง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9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จ่าย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จ่ายและค่าใช้จ่ายในทำนองเดียวกันบันทึกในงบกำไรขาดทุนเบ็ดเสร็จในงวดที่ค่าใช้จ่ายดังกล่าวเกิดขึ้น ดอกเบี้ยซึ่งเป็นส่วนหนึ่งของค่างวดตามสัญญาเช่าการเงินบันทึกในงบกำไรขาดทุนเบ็ดเสร็จ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บันทึกในงบกำไรขาดทุนเบ็ดเสร็จตามเกณฑ์คงค้าง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0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both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ภาษีเงินได้ ประกอบด้วยภาษีเงินได้ปัจจุบันและภาษีเงินได้รอการตัดบัญชี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shd w:fill="FFFF00" w:val="clear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บันทึกภาษีเงินได้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ถ้ามี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ตามจำนวนที่จะต้องจ่าย คำนวณตามหลักเกณฑ์แห่งประมวลรัษฎากรในอัตราภาษีเงินได้ ร้อยละ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ของกำไรก่อนภาษีเงินได้ 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  <w:shd w:fill="FFFF00" w:val="clear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จะถูกรับรู้เป็นสินทรัพย์ภาษีเงินได้รอการตัดบัญชีเมื่อมีความเป็นไปได้ค่อนข้างแน่นอนว่าบริษัทจะมีกำไรทางภาษีจากการดำเนินงานในอนาคตเพียงพอที่จะนำสินทรัพย์ภาษีเงินได้รอการตัดบัญชีมาใช้ประโยชน์ได้ 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ภาษี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ณ วันสิ้นรอบระยะเวลารายงาน มูลค่าตามบัญชีของสินทรัพย์ภาษีเงินได้รอการตัดบัญชีจะถูกทบทวนและปรับ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หักกลบกันได้ก็ต่อเมื่อกิจการมีสิทธิตามกฎหมายและภาษีเงินได้นี้ประเมินโดยหน่วยงานจัดเก็บภาษีหน่วยเดียว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1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เลือกวิธีการและตั้งข้อสมมติฐานตามที่ได้เปิดเผยในหมายเหตุ ข้อ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.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ค่าเผื่อการลดลงของมูลค่าสินค้าคงเหลือ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การลดลงของมูลค่าสุทธิที่จะได้รับ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 จำนวนค่าเผื่อการลดลงของมูลค่าสินค้าคงเหลือที่ประมาณได้ เมื่อนำมาเปรียบเทียบกับจำนวนเดิมที่มีในบัญชี ค่าเผื่อการลดลงของมูลค่าสินค้าคงเหลือทั้งที่ลดลงและเพิ่มขึ้นจะแสดงเป็นค่าใช้จ่ายภายใต้หัวข้อต้นทุนขายในส่วนของกำไรหรือขาด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การด้อยค่าของเงินลง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พิจารณาค่าเผื่อการด้อยค่าของเงินลงทุนในบริษัทร่วมโดยฝ่ายบริหารได้สอบทานฐานะการเงิน วิเคราะห์ผลการดำเนินงาน และกระแสเงินสดของบริษัทร่วมเพื่อประมาณการกระแสเงินสดที่คาดว่าจะได้รับในอนาคตจากเงินลงทุนนั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อสังหาริมทรัพย์เพื่อการลงทุน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สังหาริมทรัพย์เพื่อการลงทุน ฝ่ายบริหารจำเป็นต้องทำการประมาณอายุการใ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ช้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ระโยชน์และมูลค่าคงเหลือเมื่อเลิกใช้งานของอสังหาริมทรัพย์เพื่อการลงทุน และต้องทบทวนอายุการใ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ช้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อสังหาริมทรัพย์เพื่อการลงทุน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ดิน อาคารและอุปกรณ์ สินทรัพย์สิทธิการใช้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าคารและอุปกรณ์และสินทรัพย์สิทธิการใช้ ฝ่ายบริหารจำเป็นต้องทำการประมาณอายุการใ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ช้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ระโยชน์และมูลค่าคงเหลือเมื่อเลิกใช้งานของอาคารและอุปกรณ์ และต้องทบทวนอายุการใ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ช้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ที่ดิน อาคารและอุปกรณ์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ในการใช้สิทธิเลือกนั้น ภายหลังจากวันที่สัญญาเช่ามีผล 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ษีเงินได้รอการตัดบัญชี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ในการคิดลดหนี้สินตามสัญญาเช่า โดยอัตราเงินกู้ยืมส่วนเพิ่มเป็นอัตราดอกเบี้ยที่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5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/>
        <w:t>ความสัมพันธ์ที่มีกับบุคคลหรือกิจการที่เกี่ยวข้องกัน มีดังนี้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กษาความปลอดภัย นวนคร 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firstLine="57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ตอร์เนชั่นแนล การ์ดดิ้ง จำกัด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เอ็นอีพี อสังหาริมทรัพย์  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และอุตสาหกรรม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.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793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381"/>
      </w:tblGrid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พัสดุ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ทรัพย์สิน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>
          <w:trHeight w:val="188" w:hRule="atLeast"/>
        </w:trPr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้นทุนที่เกี่ยวข้องกับการซื้อธุรกิจ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>
          <w:trHeight w:val="188" w:hRule="atLeast"/>
        </w:trPr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หรือราคา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หรือราคาทุน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both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110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3"/>
        <w:gridCol w:w="1842"/>
        <w:gridCol w:w="180"/>
        <w:gridCol w:w="1805"/>
      </w:tblGrid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4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3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3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พัสดุ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8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3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รัพย์สิ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317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ที่เกี่ยวข้องกับการซื้อธุรกิจ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00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59</w:t>
            </w:r>
          </w:p>
        </w:tc>
      </w:tr>
      <w:tr>
        <w:trPr>
          <w:trHeight w:val="66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5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1842"/>
        <w:gridCol w:w="142"/>
        <w:gridCol w:w="1843"/>
      </w:tblGrid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92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80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00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5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78"/>
        <w:gridCol w:w="1842"/>
        <w:gridCol w:w="193"/>
        <w:gridCol w:w="1792"/>
      </w:tblGrid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า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77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77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าและ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2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บุคคลที่เกี่ยวข้องกัน</w:t>
      </w:r>
    </w:p>
    <w:p>
      <w:pPr>
        <w:pStyle w:val="Normal"/>
        <w:tabs>
          <w:tab w:val="clear" w:pos="720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bookmarkStart w:id="0" w:name="_Hlk133073764"/>
      <w:bookmarkStart w:id="1" w:name="_Hlk100744728"/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บุคคลที่เกี่ยวข้องกัน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bookmarkEnd w:id="0"/>
      <w:bookmarkEnd w:id="1"/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3"/>
        <w:gridCol w:w="1418"/>
        <w:gridCol w:w="137"/>
        <w:gridCol w:w="1280"/>
        <w:gridCol w:w="141"/>
        <w:gridCol w:w="1418"/>
        <w:gridCol w:w="137"/>
        <w:gridCol w:w="1423"/>
      </w:tblGrid>
      <w:tr>
        <w:trPr>
          <w:trHeight w:val="15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trHeight w:val="15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15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ระหว่าง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rHeight w:val="15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ind w:right="-57" w:hanging="55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ind w:right="-57" w:hanging="49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15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ind w:left="84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</w:rPr>
              <w:t>NEP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5" w:leader="none"/>
              </w:tabs>
              <w:spacing w:lineRule="exact" w:line="320"/>
              <w:ind w:left="-57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ind w:right="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5" w:leader="none"/>
              </w:tabs>
              <w:spacing w:lineRule="exact" w:line="320"/>
              <w:ind w:left="-57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ind w:right="-108" w:firstLine="176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5" w:leader="none"/>
              </w:tabs>
              <w:spacing w:lineRule="exact" w:line="320"/>
              <w:ind w:left="-57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napToGrid w:val="false"/>
              <w:spacing w:lineRule="exact" w:line="320"/>
              <w:ind w:right="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24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5" w:leader="none"/>
              </w:tabs>
              <w:snapToGrid w:val="false"/>
              <w:spacing w:lineRule="exact" w:line="320"/>
              <w:ind w:left="-57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5" w:leader="none"/>
              </w:tabs>
              <w:spacing w:lineRule="exact" w:line="320"/>
              <w:ind w:left="-57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720" w:firstLine="1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851" w:hanging="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กู้ยืมเงินจากกองทุนสวัสดิ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NEP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ำหนดระยะเวลาคืน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โดยไม่คิดอัตราดอกเบี้ย ซึ่งบริษัทได้ชำระคืนเงินกู้ยื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82" w:type="dxa"/>
        <w:jc w:val="left"/>
        <w:tblInd w:w="8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0"/>
        <w:gridCol w:w="1549"/>
        <w:gridCol w:w="280"/>
        <w:gridCol w:w="1573"/>
      </w:tblGrid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54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54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5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7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60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1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50" w:before="0" w:after="0"/>
        <w:ind w:left="284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ออมทรัพย์ได้รับดอกเบี้ยในอัตราลอยตัวตามอัตราที่ธนาคารกำหนด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5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3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87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3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ลูกหนี้การค้าและลูกหนี้หมุนเวียนอื่น 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211"/>
        <w:gridCol w:w="1530"/>
        <w:gridCol w:w="284"/>
        <w:gridCol w:w="1607"/>
      </w:tblGrid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2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ูญ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921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01)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ผลขาดทุนด้านเครดิตที่คาดว่าจะเกิดขึ้นที่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การได้รับเงินคืนและโอนกลับรายการจำนวน </w:t>
      </w:r>
      <w:r>
        <w:rPr>
          <w:rFonts w:cs="Angsana New" w:ascii="Angsana New" w:hAnsi="Angsana New"/>
          <w:sz w:val="32"/>
          <w:szCs w:val="32"/>
        </w:rPr>
        <w:t xml:space="preserve">0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5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1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69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90" w:leader="none"/>
          <w:tab w:val="left" w:pos="360" w:leader="none"/>
          <w:tab w:val="left" w:pos="54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48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485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ินค้าคงเหลือที่ปรับลดลงและรับรู้เป็นต้นทุนข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การกลับรายการมูลค่าสินค้าคงเหลือที่ปรับลดลง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48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485)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ขายสินค้าและ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6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.4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างการเงินหมุนเวียนอื่น </w:t>
      </w:r>
    </w:p>
    <w:tbl>
      <w:tblPr>
        <w:tblW w:w="8482" w:type="dxa"/>
        <w:jc w:val="left"/>
        <w:tblInd w:w="8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0"/>
        <w:gridCol w:w="1549"/>
        <w:gridCol w:w="280"/>
        <w:gridCol w:w="1573"/>
      </w:tblGrid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08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3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ทางการเงินหมุนเวียนอื่นเป็น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 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ซึ่งไม่ติด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7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สินทรัพย์หมุนเวียนอื่น</w:t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59"/>
      </w:tblGrid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ที่ยังไม่ได้ถึงกำหนดชำระ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ถูกหัก ณ ที่จ่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9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หมุนเวียนที่จัดประเภทเป็นสินทรัพย์ที่ถือไว้เพื่อขาย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249" w:type="dxa"/>
        <w:jc w:val="left"/>
        <w:tblInd w:w="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5"/>
        <w:gridCol w:w="1417"/>
        <w:gridCol w:w="79"/>
        <w:gridCol w:w="1339"/>
        <w:gridCol w:w="79"/>
        <w:gridCol w:w="1480"/>
      </w:tblGrid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53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15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ลิกใช้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539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7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715)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84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ลิกใช้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0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884)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29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ปี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514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5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829)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7</w:t>
      </w:r>
    </w:p>
    <w:p>
      <w:pPr>
        <w:pStyle w:val="PlainText"/>
        <w:spacing w:lineRule="exact" w:line="30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urier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มีการขายสินทรัพย์เครื่องจักร อุปกรณ์ ยานพาหนะ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ได้ขายเครื่องจักรและอุปกรณ์ดังกล่าวทั้งจำนวนแล้ว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83"/>
        <w:gridCol w:w="212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ทรัพย์สินถาว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าดทุนจากการด้อย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82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60"/>
        <w:ind w:left="-144" w:firstLine="2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จำนวนเงิน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30 - 1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ได้นำไปค้ำประกันหนี้สินภายใต้สัญญาทรัสต์รีซีทส์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ปลี่ยนวงเงินหนี้สินภายใต้สัญญาทรัสต์รีซีทส์จากสถาบันการเงิน โดยถอนเงินฝากประจำที่เป็นหลักประกันมาเป็นการใช้เงินสดในการดำเนินธุรกิจ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60"/>
        <w:ind w:left="-144" w:firstLine="2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ร่วม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70"/>
        <w:gridCol w:w="1530"/>
        <w:gridCol w:w="360"/>
        <w:gridCol w:w="1530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0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0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>2567</w:t>
            </w:r>
          </w:p>
        </w:tc>
        <w:tc>
          <w:tcPr>
            <w:tcW w:w="3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ปี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77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07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800)</w:t>
            </w:r>
          </w:p>
        </w:tc>
      </w:tr>
      <w:tr>
        <w:trPr/>
        <w:tc>
          <w:tcPr>
            <w:tcW w:w="5373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ปี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68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720" w:right="-43"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/>
        <w:t xml:space="preserve"> </w:t>
      </w:r>
      <w:r>
        <w:rPr/>
        <w:t xml:space="preserve">และรายได้เงินปันผลจากเงินลงทุนสำหรับปีสิ้นสุดวันเดียวกัน มีดังนี้ </w:t>
      </w:r>
    </w:p>
    <w:tbl>
      <w:tblPr>
        <w:tblW w:w="9206" w:type="dxa"/>
        <w:jc w:val="left"/>
        <w:tblInd w:w="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6"/>
        <w:gridCol w:w="736"/>
        <w:gridCol w:w="79"/>
        <w:gridCol w:w="744"/>
        <w:gridCol w:w="79"/>
        <w:gridCol w:w="772"/>
        <w:gridCol w:w="80"/>
        <w:gridCol w:w="770"/>
        <w:gridCol w:w="82"/>
        <w:gridCol w:w="627"/>
        <w:gridCol w:w="81"/>
        <w:gridCol w:w="628"/>
        <w:gridCol w:w="82"/>
        <w:gridCol w:w="627"/>
        <w:gridCol w:w="81"/>
        <w:gridCol w:w="627"/>
        <w:gridCol w:w="79"/>
        <w:gridCol w:w="488"/>
        <w:gridCol w:w="79"/>
        <w:gridCol w:w="489"/>
      </w:tblGrid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592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ิธีราคาทุ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2,3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2,24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6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800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341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eastAsia="PMingLiU;新細明體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PMingLiU;新細明體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PMingLiU;新細明體" w:cs="Angsana New"/>
                <w:sz w:val="22"/>
                <w:sz w:val="22"/>
                <w:szCs w:val="22"/>
              </w:rPr>
              <w:t>ค่าเผื่อการด้อยค่า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,0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34"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2,3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2,241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0,82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-32"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8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ส่วนแบ่งกำไร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ขาดทุน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จากเงินลงทุนในบริษัทร่วม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มีดังนี้</w:t>
      </w:r>
    </w:p>
    <w:tbl>
      <w:tblPr>
        <w:tblW w:w="876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580"/>
        <w:gridCol w:w="287"/>
        <w:gridCol w:w="1582"/>
      </w:tblGrid>
      <w:tr>
        <w:trPr>
          <w:trHeight w:val="11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44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54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7</w:t>
            </w:r>
          </w:p>
        </w:tc>
        <w:tc>
          <w:tcPr>
            <w:tcW w:w="28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6</w:t>
            </w:r>
          </w:p>
        </w:tc>
      </w:tr>
      <w:tr>
        <w:trPr>
          <w:trHeight w:val="368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บริษัท นวนคร จำกัด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1580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07</w:t>
            </w:r>
          </w:p>
        </w:tc>
        <w:tc>
          <w:tcPr>
            <w:tcW w:w="287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-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6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ข้อมูลทางการเงินโดยสรุปของบริษัท นวนคร จำกัด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มีสาระสำคัญ</w:t>
      </w:r>
    </w:p>
    <w:tbl>
      <w:tblPr>
        <w:tblW w:w="87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582"/>
        <w:gridCol w:w="288"/>
        <w:gridCol w:w="1583"/>
      </w:tblGrid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392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9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7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6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หมุนเวียน</w:t>
            </w:r>
          </w:p>
        </w:tc>
        <w:tc>
          <w:tcPr>
            <w:tcW w:w="158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8,906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8,664</w:t>
            </w:r>
          </w:p>
        </w:tc>
      </w:tr>
      <w:tr>
        <w:trPr>
          <w:trHeight w:val="228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8,100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8,031</w:t>
            </w:r>
          </w:p>
        </w:tc>
      </w:tr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615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231</w:t>
            </w:r>
          </w:p>
        </w:tc>
      </w:tr>
      <w:tr>
        <w:trPr>
          <w:trHeight w:val="96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4,777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530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รายได้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2,061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9,761</w:t>
            </w:r>
          </w:p>
        </w:tc>
      </w:tr>
      <w:tr>
        <w:trPr>
          <w:trHeight w:val="13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,675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065</w:t>
            </w:r>
          </w:p>
        </w:tc>
      </w:tr>
      <w:tr>
        <w:trPr>
          <w:trHeight w:val="37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กำไรขาดทุนเบ็ดเสร็จรวม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91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06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 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  <w:lang w:eastAsia="en-US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43.7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9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3.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26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การประมาณการคิดลดกระแสเงินสดที่จะได้รับในอนาคต</w:t>
      </w:r>
      <w:r>
        <w:rPr>
          <w:rFonts w:ascii="Angsana New" w:hAnsi="Angsana New" w:cs="Angsana New"/>
          <w:sz w:val="32"/>
          <w:sz w:val="32"/>
          <w:szCs w:val="32"/>
        </w:rPr>
        <w:t>จากผู้ประเมินราคาอิสร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0.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ัยดังกล่าวเป็นข้อบ่งชี้ของการด้อยค่า เป็นผลให้บริษัทตั้งค่าเผ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จากการด้อยค่าจำนวนเงิน </w:t>
      </w:r>
      <w:r>
        <w:rPr>
          <w:rFonts w:cs="Angsana New" w:ascii="Angsana New" w:hAnsi="Angsana New"/>
          <w:sz w:val="32"/>
          <w:szCs w:val="32"/>
        </w:rPr>
        <w:t xml:space="preserve">36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75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9"/>
        <w:gridCol w:w="1276"/>
        <w:gridCol w:w="142"/>
        <w:gridCol w:w="1278"/>
        <w:gridCol w:w="141"/>
        <w:gridCol w:w="1134"/>
        <w:gridCol w:w="142"/>
        <w:gridCol w:w="1134"/>
        <w:gridCol w:w="137"/>
        <w:gridCol w:w="5"/>
        <w:gridCol w:w="1237"/>
      </w:tblGrid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rHeight w:val="186" w:hRule="atLeast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2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71</w:t>
            </w:r>
          </w:p>
        </w:tc>
      </w:tr>
      <w:tr>
        <w:trPr>
          <w:trHeight w:val="269" w:hRule="atLeast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477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,5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8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0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1,091   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80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1,091   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286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80" w:before="0" w:after="0"/>
        <w:contextualSpacing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9075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9"/>
        <w:gridCol w:w="1276"/>
        <w:gridCol w:w="142"/>
        <w:gridCol w:w="1278"/>
        <w:gridCol w:w="141"/>
        <w:gridCol w:w="1134"/>
        <w:gridCol w:w="142"/>
        <w:gridCol w:w="1134"/>
        <w:gridCol w:w="137"/>
        <w:gridCol w:w="5"/>
        <w:gridCol w:w="1237"/>
      </w:tblGrid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6" w:type="dxa"/>
            <w:gridSpan w:val="10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rHeight w:val="186" w:hRule="atLeast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</w:tr>
      <w:tr>
        <w:trPr>
          <w:trHeight w:val="269" w:hRule="atLeast"/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่งปลูกสร้าง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tabs>
                <w:tab w:val="clear" w:pos="540"/>
                <w:tab w:val="left" w:pos="151" w:leader="none"/>
                <w:tab w:val="left" w:pos="1440" w:leader="none"/>
              </w:tabs>
              <w:spacing w:lineRule="exact" w:line="300"/>
              <w:ind w:left="151" w:right="-90" w:hanging="15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>
          <w:cantSplit w:val="true"/>
        </w:trPr>
        <w:tc>
          <w:tcPr>
            <w:tcW w:w="2449" w:type="dxa"/>
            <w:tcBorders/>
          </w:tcPr>
          <w:p>
            <w:pPr>
              <w:pStyle w:val="Caption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Caption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83"/>
        <w:gridCol w:w="2127"/>
      </w:tblGrid>
      <w:tr>
        <w:trPr/>
        <w:tc>
          <w:tcPr>
            <w:tcW w:w="3969" w:type="dxa"/>
            <w:tcBorders/>
          </w:tcPr>
          <w:p>
            <w:pPr>
              <w:pStyle w:val="Caption"/>
              <w:snapToGrid w:val="false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50"/>
              <w:ind w:left="539" w:right="-91" w:hanging="53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aption"/>
              <w:snapToGrid w:val="false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50"/>
              <w:ind w:left="539" w:right="-91" w:hanging="53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Caption"/>
              <w:spacing w:lineRule="exact" w:line="350"/>
              <w:ind w:left="539" w:right="-91" w:hanging="53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aption"/>
              <w:snapToGrid w:val="false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50"/>
              <w:ind w:left="539" w:right="-91" w:hanging="53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3" w:type="dxa"/>
            <w:tcBorders/>
          </w:tcPr>
          <w:p>
            <w:pPr>
              <w:pStyle w:val="Caption"/>
              <w:snapToGrid w:val="false"/>
              <w:spacing w:lineRule="exact" w:line="350"/>
              <w:ind w:left="539" w:right="-91" w:hanging="53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Caption"/>
              <w:spacing w:lineRule="exact" w:line="350"/>
              <w:ind w:left="539" w:right="-91" w:hanging="53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aption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48</w:t>
            </w:r>
          </w:p>
        </w:tc>
        <w:tc>
          <w:tcPr>
            <w:tcW w:w="283" w:type="dxa"/>
            <w:tcBorders/>
          </w:tcPr>
          <w:p>
            <w:pPr>
              <w:pStyle w:val="Caption"/>
              <w:snapToGrid w:val="false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50" w:before="0" w:after="0"/>
              <w:ind w:right="284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aption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ทรัพย์สินถาว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8</w:t>
            </w:r>
          </w:p>
        </w:tc>
        <w:tc>
          <w:tcPr>
            <w:tcW w:w="283" w:type="dxa"/>
            <w:tcBorders/>
          </w:tcPr>
          <w:p>
            <w:pPr>
              <w:pStyle w:val="Caption"/>
              <w:snapToGrid w:val="false"/>
              <w:spacing w:lineRule="exact" w:line="350"/>
              <w:ind w:left="539" w:right="-91" w:hanging="53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50" w:before="0" w:after="0"/>
              <w:ind w:right="284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50"/>
        <w:ind w:left="283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4962" w:leader="none"/>
        </w:tabs>
        <w:spacing w:lineRule="exact" w:line="35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ทั้งจำนว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4962" w:leader="none"/>
        </w:tabs>
        <w:spacing w:lineRule="exact" w:line="35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2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</w:t>
      </w:r>
      <w:r>
        <w:rPr>
          <w:rFonts w:ascii="Angsana New" w:hAnsi="Angsana New" w:cs="Angsana New"/>
          <w:sz w:val="32"/>
          <w:sz w:val="32"/>
          <w:szCs w:val="32"/>
        </w:rPr>
        <w:t>สิ่งปลูกสร้า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งา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มีแผนการให้เช่าพื้นที่และอาคารของโรงงา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ที่ดินและอาคารโรงงานไปอสังหาริมทรัพย์เพื่อการลงทุน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79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รายได้และค่าใช้จ่ายที่เกี่ยวข้องที่รับรู้ในกำไรหรือขาดทุ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80"/>
        <w:ind w:left="851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ที่ดินและอาคารโรงงาน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73.29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ผู้ประเมินราคาอิสระ โดย</w:t>
      </w:r>
      <w:r>
        <w:rPr>
          <w:rFonts w:ascii="Angsana New" w:hAnsi="Angsana New" w:cs="Angsana New"/>
          <w:sz w:val="32"/>
          <w:sz w:val="32"/>
          <w:szCs w:val="32"/>
        </w:rPr>
        <w:t>ใช้เกณฑ์ราคา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ข้อมูล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 </w:t>
      </w:r>
      <w:r>
        <w:rPr>
          <w:rFonts w:cs="Angsana New" w:ascii="Angsana New" w:hAnsi="Angsana New"/>
          <w:sz w:val="32"/>
          <w:szCs w:val="32"/>
        </w:rPr>
        <w:t xml:space="preserve">138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0"/>
        <w:gridCol w:w="81"/>
        <w:gridCol w:w="911"/>
        <w:gridCol w:w="79"/>
        <w:gridCol w:w="914"/>
        <w:gridCol w:w="86"/>
        <w:gridCol w:w="906"/>
        <w:gridCol w:w="79"/>
        <w:gridCol w:w="771"/>
        <w:gridCol w:w="79"/>
        <w:gridCol w:w="914"/>
        <w:gridCol w:w="79"/>
        <w:gridCol w:w="915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4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2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6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86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พิ่มขึ้นจากการซื้อธุรกิจ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มายเหตุ ข้อ </w:t>
            </w:r>
            <w:r>
              <w:rPr>
                <w:rFonts w:cs="Angsana New" w:ascii="Angsana New" w:hAnsi="Angsana New"/>
                <w:sz w:val="22"/>
                <w:szCs w:val="22"/>
              </w:rPr>
              <w:t>3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,2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7,326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4,5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28,545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ิกใช้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37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63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48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528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2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20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,60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,8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1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9,26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7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,545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,3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22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0,523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ิกใช้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15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64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447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5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66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7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สำหรับปี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กลับ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3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46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5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5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829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ูลค่าสุทธิทางบัญชี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6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3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50"/>
        <w:gridCol w:w="81"/>
        <w:gridCol w:w="911"/>
        <w:gridCol w:w="79"/>
        <w:gridCol w:w="914"/>
        <w:gridCol w:w="86"/>
        <w:gridCol w:w="906"/>
        <w:gridCol w:w="79"/>
        <w:gridCol w:w="771"/>
        <w:gridCol w:w="79"/>
        <w:gridCol w:w="914"/>
        <w:gridCol w:w="79"/>
        <w:gridCol w:w="915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4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0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3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7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6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05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ิกใช้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38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63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021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2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6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86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3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1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5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71,38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57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71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22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ิกใช้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77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6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832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,60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,8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1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9,26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ค่าเผื่อการด้อยค่า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สำหรับ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1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74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7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ูลค่าสุทธิทางบัญชี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51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56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82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83"/>
        <w:gridCol w:w="212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3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ทรัพย์ส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าว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้อยค่าทรัพย์ส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4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.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: 72.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  <w:tab/>
      </w:r>
      <w:r>
        <w:br w:type="page"/>
      </w:r>
    </w:p>
    <w:p>
      <w:pPr>
        <w:pStyle w:val="Heading3"/>
        <w:spacing w:lineRule="exact" w:line="36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ห้เช่าพื้นที่และอาคารของโรงงา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และบริษัทได้ขายเครื่องจักรและอุปกรณ์ดังกล่าวทั้งจำนวนแล้ว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ที่ดินและอาคารโรงงาน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สังหาริมทรัพย์เพื่อการลงทุน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79.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tbl>
      <w:tblPr>
        <w:tblW w:w="8381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1148"/>
        <w:gridCol w:w="84"/>
        <w:gridCol w:w="1094"/>
        <w:gridCol w:w="84"/>
        <w:gridCol w:w="1052"/>
        <w:gridCol w:w="84"/>
        <w:gridCol w:w="1176"/>
        <w:gridCol w:w="84"/>
        <w:gridCol w:w="1083"/>
      </w:tblGrid>
      <w:tr>
        <w:trPr>
          <w:trHeight w:val="90" w:hRule="atLeast"/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ายการในระหว่างปี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6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เปลี่ยนแปลงเงื่อนไข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รับโอน</w:t>
            </w:r>
          </w:p>
          <w:p>
            <w:pPr>
              <w:pStyle w:val="Normal"/>
              <w:autoSpaceDE w:val="false"/>
              <w:spacing w:lineRule="exact" w:line="320"/>
              <w:ind w:left="-46" w:right="-57" w:hanging="11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โอนออก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0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ind w:right="-226" w:hanging="0"/>
              <w:rPr>
                <w:rFonts w:ascii="Angsana New" w:hAnsi="Angsana New" w:eastAsia="Times New Roman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6"/>
                <w:sz w:val="26"/>
                <w:sz w:val="26"/>
                <w:szCs w:val="26"/>
              </w:rPr>
              <w:t>อุปกรณ์โรง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13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32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170" w:hanging="17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8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2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,76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12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20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ุปกรณ์โรง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61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6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29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7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06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,87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9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303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06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16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สินทรัพย์สิทธิการใช้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,885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267</w:t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spacing w:lineRule="exact" w:line="36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381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1148"/>
        <w:gridCol w:w="84"/>
        <w:gridCol w:w="1094"/>
        <w:gridCol w:w="84"/>
        <w:gridCol w:w="1052"/>
        <w:gridCol w:w="84"/>
        <w:gridCol w:w="1176"/>
        <w:gridCol w:w="84"/>
        <w:gridCol w:w="1083"/>
      </w:tblGrid>
      <w:tr>
        <w:trPr>
          <w:trHeight w:val="90" w:hRule="atLeast"/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ายการในระหว่างปี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เปลี่ยนแปลงเงื่อนไข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รับโอน</w:t>
            </w:r>
          </w:p>
          <w:p>
            <w:pPr>
              <w:pStyle w:val="Normal"/>
              <w:autoSpaceDE w:val="false"/>
              <w:spacing w:lineRule="exact" w:line="320"/>
              <w:ind w:left="-46" w:right="-57" w:hanging="11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</w:rPr>
              <w:t>โอนออก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2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ind w:right="-226" w:hanging="0"/>
              <w:rPr>
                <w:rFonts w:ascii="Angsana New" w:hAnsi="Angsana New" w:eastAsia="Times New Roman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6"/>
                <w:sz w:val="26"/>
                <w:sz w:val="26"/>
                <w:szCs w:val="26"/>
              </w:rPr>
              <w:t>อุปกรณ์โรง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,940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08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13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ind w:left="170" w:hanging="17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,704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504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,20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,56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312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,76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90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3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อุปกรณ์โรง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851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18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08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61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,14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514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69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,29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,68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,36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77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,877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 xml:space="preserve">สินทรัพย์สิทธิการใช้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,87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,885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เช่าสินทรัพย์หลายประเภท ประกอบด้วย อาคารสำนักงาน อุปกรณ์โรงงานและยานพาหน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อายุสัญญาเช่าเฉลี่ยเท่ากับ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spacing w:lineRule="exact" w:line="38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843"/>
                <w:tab w:val="left" w:pos="851" w:leader="none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32)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ค่าตัดจำหน่ายสะส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4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ทางบัญช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ตัดจำหน่ายสะสมของสินทรัพย์ไม่มีตัวตนของบริษัท ซึ่งหักค่าตัดจำหน่าย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: 4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1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ind w:hanging="142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01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055"/>
        <w:gridCol w:w="79"/>
        <w:gridCol w:w="1394"/>
        <w:gridCol w:w="81"/>
        <w:gridCol w:w="1903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7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566 :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อัตราร้อยละ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- 2.15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>2566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0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Courier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Courier New" w:cs="Angsana New"/>
          <w:sz w:val="32"/>
          <w:sz w:val="32"/>
          <w:szCs w:val="32"/>
        </w:rPr>
        <w:t xml:space="preserve">วันที่ </w:t>
      </w:r>
      <w:r>
        <w:rPr>
          <w:rFonts w:eastAsia="Courier New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ourier New" w:cs="Angsana New"/>
          <w:sz w:val="32"/>
          <w:sz w:val="32"/>
          <w:szCs w:val="32"/>
        </w:rPr>
        <w:t xml:space="preserve">ธันวาคม </w:t>
      </w:r>
      <w:r>
        <w:rPr>
          <w:rFonts w:eastAsia="Courier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urier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eastAsia="Courier New" w:cs="Angsana New" w:ascii="Angsana New" w:hAnsi="Angsana New"/>
          <w:sz w:val="32"/>
          <w:szCs w:val="32"/>
        </w:rPr>
        <w:t xml:space="preserve">18/2566 </w:t>
      </w:r>
      <w:r>
        <w:rPr>
          <w:rFonts w:ascii="Angsana New" w:hAnsi="Angsana New" w:eastAsia="Courier New" w:cs="Angsana New"/>
          <w:sz w:val="32"/>
          <w:sz w:val="32"/>
          <w:szCs w:val="32"/>
        </w:rPr>
        <w:t xml:space="preserve">มีมติอนุมัติลดวงเงินหนี้สินภายใต้สัญญาทรัสต์รีซีทส์ จำนวนเงิน </w:t>
      </w:r>
      <w:r>
        <w:rPr>
          <w:rFonts w:eastAsia="Courier New"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eastAsia="Courier New" w:cs="Angsana New"/>
          <w:sz w:val="32"/>
          <w:sz w:val="32"/>
          <w:szCs w:val="32"/>
        </w:rPr>
        <w:t xml:space="preserve">ล้านบาท และบริษัทได้ดำเนินการแก้ไขสัญญากับสถาบันการเงินแห่งหนึ่ง เมื่อวันที่ </w:t>
      </w:r>
      <w:r>
        <w:rPr>
          <w:rFonts w:eastAsia="Courier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ourier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urier New" w:cs="Angsana New" w:ascii="Angsana New" w:hAnsi="Angsana New"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ปลี่ยนวงเงินหนี้สินภายใต้สัญญาทรัสต์รีซีทส์จากสถาบันการเงิน โดยถอนเงินฝากประจำที่เป็นหลักประกันมาเป็นการใช้เงินสดในการดำเนินธุรกิจ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66</w:t>
            </w:r>
          </w:p>
        </w:tc>
      </w:tr>
    </w:tbl>
    <w:p>
      <w:pPr>
        <w:pStyle w:val="Heading3"/>
        <w:spacing w:lineRule="exact" w:line="35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/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8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0"/>
        <w:gridCol w:w="1530"/>
        <w:gridCol w:w="284"/>
        <w:gridCol w:w="1607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01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จากดอกเบี้ย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งินจ่ายชำระ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24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0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ส่วนที่ถึงกำหนดชำระในหนึ่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9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/>
        <w:t xml:space="preserve"> </w:t>
      </w:r>
      <w:r>
        <w:rPr/>
        <w:t>มีดังนี้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59"/>
        <w:gridCol w:w="284"/>
        <w:gridCol w:w="1564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4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ind w:left="15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napToGrid w:val="false"/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5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ind w:left="159"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napToGrid w:val="false"/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159"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napToGrid w:val="false"/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5" w:leader="none"/>
              </w:tabs>
              <w:spacing w:lineRule="exact" w:line="380"/>
              <w:ind w:right="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7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ะแสเงินสดจ่ายทั้งหมดสำหรับสัญญาเช่าใ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ที่แสดงเงินลงทุน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.12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SimSun;宋体" w:cs="Angsana New"/>
          <w:b/>
          <w:b/>
          <w:bCs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62.5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ประมาณการหนี้สินไม่หมุนเวีย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/>
        <w:t>งบ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มาต้น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3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และดอกเบี้ยปีปัจจุบัน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ในระหว่าง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1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ต้นทุนบริการเนื่องจากยกเลิกการจ้างงา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46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0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ไปปลายปี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5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4962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left="227" w:hanging="2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0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0)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4)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จากการประมาณการตามหลักคณิตศาสตร์ประกันภัย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ขึ้นจา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49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มติฐานประชากร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9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มติฐานทางการเงิ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ับปรุงจากประสบการณ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1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0)</w:t>
            </w:r>
          </w:p>
        </w:tc>
      </w:tr>
    </w:tbl>
    <w:p>
      <w:pPr>
        <w:pStyle w:val="PlainText"/>
        <w:spacing w:lineRule="exact" w:line="40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24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20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สมมติหลักในการประมาณการตามหลักการคณิตศาสตร์ประกันภัย</w:t>
      </w:r>
      <w:r>
        <w:rPr/>
        <w:t xml:space="preserve"> 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268"/>
        <w:gridCol w:w="142"/>
        <w:gridCol w:w="2268"/>
      </w:tblGrid>
      <w:tr>
        <w:trPr>
          <w:trHeight w:val="28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ต่อปี</w:t>
            </w:r>
          </w:p>
        </w:tc>
      </w:tr>
      <w:tr>
        <w:trPr>
          <w:trHeight w:val="515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4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พิ่มขึ้นของเงินเดือ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แนกตามอายุ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2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มรณ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0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เคราะห์ความอ่อนไหว</w:t>
      </w:r>
    </w:p>
    <w:p>
      <w:pPr>
        <w:pStyle w:val="PlainText"/>
        <w:spacing w:lineRule="exact" w:line="400"/>
        <w:ind w:left="85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7"/>
        <w:gridCol w:w="137"/>
        <w:gridCol w:w="1423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</w:rPr>
              <w:t>(6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</w:rPr>
              <w:t>(67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/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7"/>
        <w:gridCol w:w="137"/>
        <w:gridCol w:w="1423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/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บริษัทคือการจัดให้มีซึ่งโครงสร้างทางการเงินที่ 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ฐานะการเงิน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ตามวิธีส่วนได้เสียบริษัทมีอัตราส่วนหนี้สินต่อทุน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ลำด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งินเฉพาะกิจการ 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ามลำดับ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2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ิต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ธุรกิจผู้ผลิตและจัดจำหน่ายผลิตภัณฑ์กระเป๋ากระ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80" w:before="0" w:after="0"/>
        <w:ind w:left="284" w:firstLine="567"/>
        <w:contextualSpacing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ไม่มีรายได้จากลูกค้ารายใดที่มีมูลค่าเท่ากับหรือมากกว่า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รายได้รวมของบริษั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ทางการเงินจำแนกตามกลุ่มธุรกิจ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67"/>
        <w:gridCol w:w="966"/>
        <w:gridCol w:w="140"/>
        <w:gridCol w:w="874"/>
        <w:gridCol w:w="140"/>
        <w:gridCol w:w="909"/>
        <w:gridCol w:w="135"/>
        <w:gridCol w:w="901"/>
        <w:gridCol w:w="135"/>
        <w:gridCol w:w="929"/>
        <w:gridCol w:w="140"/>
        <w:gridCol w:w="903"/>
      </w:tblGrid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7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8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8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2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9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,59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70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70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  <w:r>
              <w:rPr>
                <w:rFonts w:cs="Angsana New" w:ascii="Angsana New" w:hAnsi="Angsana New"/>
                <w:sz w:val="22"/>
                <w:szCs w:val="22"/>
              </w:rPr>
              <w:t>,84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2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8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266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6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0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772</w:t>
            </w:r>
          </w:p>
        </w:tc>
      </w:tr>
      <w:tr>
        <w:trPr>
          <w:trHeight w:val="130" w:hRule="atLeast"/>
        </w:trPr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280"/>
              <w:ind w:left="198" w:right="85" w:hanging="1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1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1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564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67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6,85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67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6,853)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5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,28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5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,289)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1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9)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left="201" w:right="86" w:hanging="20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,28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9,587)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28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,815)</w:t>
            </w:r>
          </w:p>
        </w:tc>
      </w:tr>
    </w:tbl>
    <w:p>
      <w:pPr>
        <w:pStyle w:val="PlainText"/>
        <w:spacing w:lineRule="exact" w:line="3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2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2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82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1,8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6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92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0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0,2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3,292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24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3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ารดำเนินงานที่ยกเลิก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ป็นต้นไป และเลิกจ้างพนักงานในสายงานผลิตทั้งหมด สายงานการตลาดและขา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ม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เข้าซื้อธุรกิจของบริษัท วาวา แซด จำกัด และมีแผ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ให้เช่าพื้นที่และอาคารโรง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ั้งนี้ บริษัทจัดประเภทผลการดำเนินงานที่เกี่ยวข้องโดยตรงกับส่วนงานดำเนินงานดังกล่าวเป็นส่วนงานที่ยกเลิกในงบการเงินที่แสดงเงินลงทุนตามวิธีส่วนได้เสียและตามงบการเงินเฉพาะกิจก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ผลการดำเนินงานของการดำเนินงานที่ยกเลิก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6  </w:t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รายละเอียดดังต่อไปนี้</w:t>
      </w:r>
    </w:p>
    <w:tbl>
      <w:tblPr>
        <w:tblW w:w="9118" w:type="dxa"/>
        <w:jc w:val="left"/>
        <w:tblInd w:w="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7"/>
        <w:gridCol w:w="709"/>
        <w:gridCol w:w="142"/>
        <w:gridCol w:w="1559"/>
        <w:gridCol w:w="142"/>
        <w:gridCol w:w="1559"/>
      </w:tblGrid>
      <w:tr>
        <w:trPr>
          <w:cantSplit w:val="true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lef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4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705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666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1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837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39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853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ิจกรรมดำเนินงาน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1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,148)</w:t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9)</w:t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87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ภาษีเงินได้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,587)</w:t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,587)</w:t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บ็ดเสร็จ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จะไม่ถูกจัดประเภทรายการใหม่เข้าไปไว้ในกำไรหรือขาด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460</w:t>
            </w:r>
          </w:p>
        </w:tc>
      </w:tr>
      <w:tr>
        <w:trPr>
          <w:trHeight w:val="59" w:hRule="atLeast"/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บ็ดเสร็จอื่นสำหรับ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จากภาษี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0</w:t>
            </w:r>
          </w:p>
        </w:tc>
      </w:tr>
      <w:tr>
        <w:trPr>
          <w:cantSplit w:val="true"/>
        </w:trPr>
        <w:tc>
          <w:tcPr>
            <w:tcW w:w="5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็ดเสร็จรวมสำหรับปี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,127)</w:t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38)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กระแสเงินสดจากการดำเนินงานที่ยกเลิกสำหร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tbl>
      <w:tblPr>
        <w:tblW w:w="8364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4"/>
        <w:gridCol w:w="2070"/>
      </w:tblGrid>
      <w:tr>
        <w:trPr>
          <w:cantSplit w:val="true"/>
        </w:trPr>
        <w:tc>
          <w:tcPr>
            <w:tcW w:w="6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629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629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2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222)</w:t>
            </w:r>
          </w:p>
        </w:tc>
      </w:tr>
      <w:tr>
        <w:trPr>
          <w:cantSplit w:val="true"/>
        </w:trPr>
        <w:tc>
          <w:tcPr>
            <w:tcW w:w="629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25</w:t>
            </w:r>
          </w:p>
        </w:tc>
      </w:tr>
      <w:tr>
        <w:trPr>
          <w:cantSplit w:val="true"/>
        </w:trPr>
        <w:tc>
          <w:tcPr>
            <w:tcW w:w="629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5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599)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ไม่สามารถแสดงกระแสเงินสดสุทธิจากการดำเนินงานที่ยกเลิกได้ เนื่องจากสินทรัพย์และหนี้สิน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บางรายการที่ใช้ในการจัดทำ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เป็นสินทรัพย์และหนี้สินดำเนินงานร่วมกับการดำเนินงานอื่น และไม่สามารถแยกข้อมูลของสินทรัพย์และหนี้สินดำเนินงานที่เกี่ยวข้องโดยตรงกับการดำเนินงานที่ยกเลิกได้ รวมทั้งไม่มีเกณฑ์ที่จะใช้ในการปันส่วนสินทรัพย์และหนี้สินดำเนินงานดังกล่าวอย่างเหมาะสมได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8596" w:type="dxa"/>
        <w:jc w:val="left"/>
        <w:tblInd w:w="7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4"/>
        <w:gridCol w:w="1702"/>
        <w:gridCol w:w="142"/>
        <w:gridCol w:w="1558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พัสดุ</w:t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84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เศษวัสดุและของเสียจากการ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ายได้ค่าเช่าอาค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6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เงินรับคืนกองทุ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ใช้จ่ายตามธรรมชา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43" w:type="dxa"/>
        <w:jc w:val="left"/>
        <w:tblInd w:w="2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70"/>
        <w:gridCol w:w="1170"/>
        <w:gridCol w:w="139"/>
        <w:gridCol w:w="1121"/>
        <w:gridCol w:w="137"/>
        <w:gridCol w:w="1128"/>
        <w:gridCol w:w="142"/>
        <w:gridCol w:w="1124"/>
        <w:gridCol w:w="12"/>
      </w:tblGrid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" w:name="_Hlk170479199"/>
            <w:bookmarkStart w:id="3" w:name="_Hlk170479199"/>
            <w:bookmarkEnd w:id="3"/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76" w:right="-1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ปีสิ้น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76" w:right="-1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ปีสิ้นส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76" w:right="-17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54"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54"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54"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54" w:right="-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54"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54"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left="-54"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เปลี่ยนแปลงในสินค้าสำเร็จรูปและงานระหว่างผลิต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4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8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วัตถุดิบที่ใช้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86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เสื่อมราคาและรายจ่าย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4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00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2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09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ตอบแทนผู้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39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ผลขาดทุนจากการด้อยค่าทรัพย์สินถาว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hanging="556"/>
              <w:jc w:val="right"/>
              <w:rPr/>
            </w:pPr>
            <w:r>
              <w:rPr>
                <w:rFonts w:cs="Angsana New" w:ascii="Angsana New" w:hAnsi="Angsana New"/>
              </w:rPr>
              <w:t>(20,77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hanging="556"/>
              <w:jc w:val="right"/>
              <w:rPr/>
            </w:pPr>
            <w:r>
              <w:rPr>
                <w:rFonts w:cs="Angsana New" w:ascii="Angsana New" w:hAnsi="Angsana New"/>
              </w:rPr>
              <w:t>(20,7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4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ลขาดทุนจากการด้อยค่าเงินลงทุนใน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284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284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57" w:hanging="5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284" w:hanging="55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ind w:right="284" w:hanging="5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พนักงาน ได้แก่ เงินเดือน เงินรางวัล ค่าประกันสังคม เงินกองทุนสำรองเลี้ยงชีพ และสวัสดิการต่างๆ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นี้เป็นผลประโยชน์ที่จ่ายให้แก่ผู้บริหารของบริษัท ประกอบด้วยค่าตอบแทนที่เป็นตัวเงินได้แก่ เงินเดือนและผลประโยชน์ที่เกี่ยวข้อง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ิษัทได้จัดตั้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และ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พระราชบัญญัติกองทุนสำรองเลี้ยงชีพและจัดการกองทุนโดยผู้จัดการกองทุนที่ได้รับอนุญาต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่ายสมทบเข้ากองทุนสำรองเลี้ยงชีพ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7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2567</w:t>
      </w: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ด้วยจำนวนหุ้นสามัญถัวเฉลี่ยถ่วงน้ำหนักที่ออกและเรียกชำระแล้วในระหว่างปี </w:t>
      </w:r>
      <w:r>
        <w:rPr>
          <w:rFonts w:ascii="Angsana New" w:hAnsi="Angsana New" w:cs="Angsana New"/>
          <w:sz w:val="32"/>
          <w:sz w:val="32"/>
          <w:szCs w:val="32"/>
        </w:rPr>
        <w:t>โดยแสดงการคำนวณดังนี้</w:t>
      </w:r>
    </w:p>
    <w:tbl>
      <w:tblPr>
        <w:tblW w:w="9269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75"/>
        <w:gridCol w:w="992"/>
        <w:gridCol w:w="142"/>
        <w:gridCol w:w="992"/>
        <w:gridCol w:w="142"/>
        <w:gridCol w:w="992"/>
        <w:gridCol w:w="142"/>
        <w:gridCol w:w="992"/>
      </w:tblGrid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  <w:r>
              <w:rPr>
                <w:rFonts w:cs="Angsana New" w:ascii="Angsana New" w:hAnsi="Angsana New"/>
                <w:sz w:val="24"/>
                <w:szCs w:val="24"/>
              </w:rPr>
              <w:t>,7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39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06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ต่อเนื่อง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58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587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จากการดำเนินงานที่ยกเลิ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left="8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38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ไม่มี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ือหรือ</w:t>
      </w:r>
      <w:r>
        <w:rPr>
          <w:rFonts w:ascii="Angsana New" w:hAnsi="Angsana New" w:cs="Angsana New"/>
          <w:sz w:val="32"/>
          <w:sz w:val="32"/>
          <w:szCs w:val="32"/>
        </w:rPr>
        <w:t>ออกเครื่องมือทาง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ตราสารอนุพันธ์ เพื่อการเก็งกำไรหรือ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 บริษัทมีความเสี่ยง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ตราดอกเบี้ยที่เกิดจาก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ฝากสถาบันการเงิน สินทรัพย์ทางการเงินหมุนเวียนอื่น เงินเบิกเกินบัญชี และหนี้สินตามสัญญาเช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ซึ่งส่วนใหญ่มีอัตราดอกเบี้ยลอยตัว อย่างไรก็ตาม บริษัทไม่ได้ใช้ตราสารอนุพันธ์ทางการเงินเพื่อป้องกันความเสี่ยงดังกล่าว 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60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างการเงิน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1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2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0 - 0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91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0.30 - 1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5 - 2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9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9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2.31 - 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1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1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ทางด้านสินเชื่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8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 โดยการวิเคราะห์ฐานะการเงินของลูกค้า โดยไม่มีความเสี่ยงจากสินเชื่อที่เป็นสาระสำคัญ ณ วันที่ในงบฐานะการเงิน ความเสี่ยงทางด้านสินเชื่อแสดงไว้ในราคาตามบัญชีของสินทรัพย์ทางการเงินแต่ละรายการ ณ วันที่ในงบฐานะการเงิน อย่างไรก็ตาม เนื่องจากบริษัทมีฐานจำนวนลูกค้ามากราย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z w:val="32"/>
          <w:szCs w:val="32"/>
          <w:u w:val="single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ความเสี่ยงจากผลการดำเนินงานของบริษัท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2"/>
        <w:spacing w:lineRule="exact" w:line="360"/>
        <w:ind w:left="540" w:right="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left="547" w:hanging="26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มีการพิจารณาสถานการณ์ปัจจุบันของ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lineRule="exact" w:line="360"/>
        <w:ind w:left="761" w:firstLine="9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นั้น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ใช้ประโยชน์จากอสังหาริมทรัพย์เพื่อการลงทุน ซึ่งได้มีการพิจารณาตั้งค่าเผื่อการด้อยค่า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.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การจัดประเภทรายการและการวัดมูลค่าสินทรัพย์และหนี้สิน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 ถูกจัดประเภทรายการ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วิธีราคาทุนตัดจำหน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7</w:t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142" w:hanging="426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7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9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right="57" w:hanging="0"/>
              <w:contextualSpacing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9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4" w:name="_Hlk536793976"/>
            <w:bookmarkEnd w:id="4"/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3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89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6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41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21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2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4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33</w:t>
            </w:r>
          </w:p>
        </w:tc>
      </w:tr>
    </w:tbl>
    <w:p>
      <w:pPr>
        <w:pStyle w:val="Normal"/>
        <w:spacing w:lineRule="exact" w:line="300" w:before="100" w:after="0"/>
        <w:ind w:left="45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เกี่ยวกับการซื้อสินค้าแบบซื้อมาขายไปตามบันทึกข้อตกลง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และเงื่อนไขการซื้อตามที่ระบุไว้ในบันทึกข้อตกลง เป็นจำนวน </w:t>
      </w:r>
      <w:r>
        <w:rPr>
          <w:rFonts w:cs="Angsana New" w:ascii="Angsana New" w:hAnsi="Angsana New"/>
          <w:sz w:val="32"/>
          <w:szCs w:val="32"/>
        </w:rPr>
        <w:t xml:space="preserve">2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284" w:hanging="426"/>
        <w:jc w:val="left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หตุการณ์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เห็นชอบอนุมัติหลักการแผนธุรกิจ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แผนการยุติการผลิตและจัดจำหน่ายผลิตภัณฑ์กระสอบพลาสติกและบรรจุภัณฑ์ชนิดอ่อน 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โดยบริษัทมีแผนงานในการหยุดการดำเนินงานในธุรกิจที่มีผลขาดทุน และลดขนาดโครงสร้างองค์กรลง เพื่อลดต้นทุนคงที่อย่างชัดเจน เพื่อให้บริษัทมีกระแสเงินสดเป็นบวก และมีเงินสดจากการขายทรัพย์สินไว้ใช้เป็นเงินทุนหมุนเวียนสำหรับแผนดำเนินธุรกิจใหม่ในอนาคต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รับทราบรายงานความคืบหน้าของการแก้ไขปัญหาการขาดทุนตามแผนธุรกิจประจำ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มีแผนดำเนินการดัง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กาศการยุติสายการผลิตและจัดจำหน่ายผลิตภัณฑ์กระสอบพลาสติกและบรรจุภัณฑ์ชนิดอ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ลงนาม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ุติกระบวนการผลิตและขา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ิกจ้างพนักงานในสายงานการผลิตทั้งหมด สายงานการตลาดและขาย และส่วนงานสนับสนุนบางส่วน รวม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ลุ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ประมูลขายทรัพย์สินที่เป็นเครื่องจักร อุปกรณ์ ยานพาหนะ และวัตถุดิบที่ไม่ได้ใช้งาน ประกาศบนเว็บไซต์บริษัท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84" w:leader="none"/>
          <w:tab w:val="left" w:pos="1418" w:leader="none"/>
        </w:tabs>
        <w:spacing w:lineRule="exact" w:line="36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การขายเครื่องจัก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และยานพาหน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ัน 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84" w:leader="none"/>
          <w:tab w:val="left" w:pos="1418" w:leader="none"/>
        </w:tabs>
        <w:spacing w:lineRule="exact" w:line="36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เป็นเอกฉันท์อนุมัติ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ขายเครื่องจักร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ยานพาหนะ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คัน อุปกรณ์พ่วง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รายการวัตุดิบไม่ได้ใช้งา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อุปกรณ์อื่น ๆ และเครื่องใช้สำนักงาน จำนว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</w:t>
      </w:r>
      <w:r>
        <w:rPr>
          <w:rFonts w:ascii="Angsana New" w:hAnsi="Angsana New" w:eastAsia="Times New Roman" w:cs="Angsana New"/>
          <w:spacing w:val="-4"/>
          <w:kern w:val="2"/>
          <w:sz w:val="32"/>
          <w:sz w:val="32"/>
          <w:szCs w:val="32"/>
        </w:rPr>
        <w:t>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กฎ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เป็นเอกฉันท์อนุมัติ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ขายเครื่องจักร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อะไหล่เครื่องจักรที่ไม่ได้ใช้งา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และอุปกรณ์อื่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62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</w:t>
      </w:r>
      <w:r>
        <w:rPr>
          <w:rFonts w:ascii="Angsana New" w:hAnsi="Angsana New" w:eastAsia="Times New Roman" w:cs="Angsana New"/>
          <w:spacing w:val="-4"/>
          <w:kern w:val="2"/>
          <w:sz w:val="32"/>
          <w:sz w:val="32"/>
          <w:szCs w:val="32"/>
        </w:rPr>
        <w:t>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134" w:hanging="283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ห้เช่าพื้นที่และอาคารของโรงงาน มีลูกค้าและตัวแทนนายหน้าให้ความสนใจเข้ามา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ำรวจ</w:t>
      </w:r>
      <w:r>
        <w:rPr>
          <w:rFonts w:ascii="Angsana New" w:hAnsi="Angsana New" w:eastAsia="Angsana New" w:cs="Angsana New"/>
          <w:sz w:val="32"/>
          <w:sz w:val="32"/>
          <w:szCs w:val="32"/>
        </w:rPr>
        <w:t>พื้นที่และอาคารของโรง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โดยแผนการให้เช่าจะยังคงดำเนินการต่อไปจนกว่าจะได้ผู้เช่า 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60"/>
        <w:ind w:left="2078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1134" w:hanging="283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ธุรกิจผู้ผลิตและจัดจำหน่ายผลิตภัณฑ์กระเป๋ากระสอบภายใต้ธุรกิจแบรนด์ </w:t>
      </w:r>
      <w:r>
        <w:rPr>
          <w:rFonts w:cs="Angsana New" w:ascii="Angsana New" w:hAnsi="Angsana New"/>
          <w:sz w:val="32"/>
          <w:szCs w:val="32"/>
        </w:rPr>
        <w:t>VAVA Z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ห็นชอบอนุมัติหลักการแผนธุรกิจประจำ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ยังคงดำเนินงานในธุรกิจหลักภายใต้ธุรกิจแบรนด์ </w:t>
      </w:r>
      <w:r>
        <w:rPr>
          <w:rFonts w:cs="Angsana New" w:ascii="Angsana New" w:hAnsi="Angsana New"/>
          <w:sz w:val="32"/>
          <w:szCs w:val="32"/>
        </w:rPr>
        <w:t xml:space="preserve">VAVA Z </w:t>
      </w:r>
      <w:r>
        <w:rPr>
          <w:rFonts w:ascii="Angsana New" w:hAnsi="Angsana New" w:cs="Angsana New"/>
          <w:sz w:val="32"/>
          <w:sz w:val="32"/>
          <w:szCs w:val="32"/>
        </w:rPr>
        <w:t>โดยจะเร่งการผลักดันรายได้จากการขายผลิตภัณฑ์กระเป๋าและสินค้าอัพไซเคิลอื่น ๆ ให้เป็นไปตามเป้าหมายที่กำหนดไว้ และ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การลงทุน</w:t>
      </w:r>
      <w:r>
        <w:rPr>
          <w:rFonts w:ascii="Angsana New" w:hAnsi="Angsana New" w:cs="Angsana New"/>
          <w:sz w:val="32"/>
          <w:sz w:val="32"/>
          <w:szCs w:val="32"/>
        </w:rPr>
        <w:t>ใน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มาขายไปของสินค้า </w:t>
      </w:r>
      <w:r>
        <w:rPr>
          <w:rFonts w:cs="Angsana New" w:ascii="Angsana New" w:hAnsi="Angsana New"/>
          <w:sz w:val="32"/>
          <w:szCs w:val="32"/>
        </w:rPr>
        <w:t xml:space="preserve">Biodegradable </w:t>
      </w:r>
      <w:r>
        <w:rPr>
          <w:rFonts w:ascii="Angsana New" w:hAnsi="Angsana New" w:cs="Angsana New"/>
          <w:sz w:val="32"/>
          <w:sz w:val="32"/>
          <w:szCs w:val="32"/>
        </w:rPr>
        <w:t>ซึ่งเป็นสินค้าที่ย่อยสลายได้ รวมถึงการเร่งสรรหาผู้เช่า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>โรงงาน เพื่อเป็นการใช้ประโยชน์จากทรัพย์สินที่มีอยู่ ในระหว่างการศึกษาธุรกิจสิ่งแวดล้อมในด้านอื่นๆเพิ่มเติม</w:t>
      </w:r>
    </w:p>
    <w:p>
      <w:pPr>
        <w:pStyle w:val="Normal"/>
        <w:spacing w:lineRule="exact" w:line="360"/>
        <w:ind w:left="142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ซื้อธุรกิจในระหว่าง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ธุรกิจผู้ผลิตและจัดจำหน่ายผลิตภัณฑ์กระเป๋ากระสอบภายใต้ธุรกิจแบรนด์ </w:t>
      </w:r>
      <w:r>
        <w:rPr>
          <w:rFonts w:cs="Angsana New" w:ascii="Angsana New" w:hAnsi="Angsana New"/>
          <w:sz w:val="32"/>
          <w:szCs w:val="32"/>
        </w:rPr>
        <w:t>VAVA Z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บรนด์สินค้าในรูปแ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ircular Upcycling </w:t>
      </w:r>
      <w:r>
        <w:rPr>
          <w:rFonts w:ascii="Angsana New" w:hAnsi="Angsana New" w:cs="Angsana New"/>
          <w:sz w:val="32"/>
          <w:sz w:val="32"/>
          <w:szCs w:val="32"/>
        </w:rPr>
        <w:t>หรือเป็นการเพิ่มมูลค่าจากเศษวัสดุหมุนเวี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มูลค่าการซื้อธุรกิจ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5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วิเคราะห์รายการเข้าซื้อทรัพย์สินดังกล่าว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และพิจารณาว่าการซื้อทรัพย์สินดังกล่าวมีเนื้อหาเป็นการซื้อธุรกิจ บริษัทจะ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ระบุได้ที่ได้มา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 ณ วันซื้อธุรกิจ ซึ่งได้รวมอยู่ในงบการเงินของบริษัท ดังนี้</w:t>
      </w:r>
      <w:r>
        <w:rPr/>
        <w:t xml:space="preserve"> </w:t>
      </w:r>
    </w:p>
    <w:tbl>
      <w:tblPr>
        <w:tblW w:w="861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60"/>
      </w:tblGrid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ภาษีซื้อ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ซื้อ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ระหว่างสิ่งตอบแทนที่จ่ายซื้อกับมูลค่าของ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hanging="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่งตอบแทนในการซ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ธุรกิจ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84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8" w:leader="none"/>
                <w:tab w:val="left" w:pos="868" w:leader="none"/>
              </w:tabs>
              <w:spacing w:lineRule="exact" w:line="360"/>
              <w:ind w:right="-2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จ่ายสุทธิในการซื้อธุรกิจ 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ปัจจุบัน บริษัทอยู่ในระหว่างการดำเนินการให้มีการวัดมูลค่ายุติธรรมของสินทรัพย์ที่ระบุได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า ณ วันที่ซื้อโดยผู้ประเมินอิสระ ซึ่งการวัดมูลค่านี้จะดำเนินการให้แล้วเสร็จภายในระยะเวลา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บริษัทจะปรับปรุงย้อนหลังประมาณการที่เคยรับรู้ไว้ ณ วันที่ซื้อ เมื่อได้รับข้อมูลทางบัญชีที่สมบูรณ์เพื่อรายงานในงบการเงิน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firstLine="61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นทุนที่เกี่ยวข้องกับการรวมธุรกิ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ได้เกิดขึ้นและบันทึกเป็นค่าใช้จ่ายไว้ใน     งบกำไรขาดทุนของ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26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26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26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849" w:gutter="0" w:header="1134" w:top="1191" w:footer="0" w:bottom="1701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9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28"/>
      <w:numFmt w:val="bullet"/>
      <w:lvlText w:val="-"/>
      <w:lvlJc w:val="left"/>
      <w:pPr>
        <w:tabs>
          <w:tab w:val="num" w:pos="0"/>
        </w:tabs>
        <w:ind w:left="1358" w:hanging="360"/>
      </w:pPr>
      <w:rPr>
        <w:rFonts w:ascii="Angsana New" w:hAnsi="Angsana New" w:cs="Angsana New" w:hint="default"/>
      </w:rPr>
    </w:lvl>
    <w:lvl w:ilvl="1">
      <w:start w:val="28"/>
      <w:numFmt w:val="bullet"/>
      <w:lvlText w:val="-"/>
      <w:lvlJc w:val="left"/>
      <w:pPr>
        <w:tabs>
          <w:tab w:val="num" w:pos="0"/>
        </w:tabs>
        <w:ind w:left="2078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0"/>
        </w:tabs>
        <w:ind w:left="1368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color w:val="000000"/>
      <w:lang w:bidi="th-TH"/>
    </w:rPr>
  </w:style>
  <w:style w:type="character" w:styleId="WW8Num13z0">
    <w:name w:val="WW8Num13z0"/>
    <w:qFormat/>
    <w:rPr>
      <w:rFonts w:ascii="Angsana New" w:hAnsi="Angsana New" w:eastAsia="Arial Unicode MS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Angsana New" w:cs="Angsana New"/>
    </w:rPr>
  </w:style>
  <w:style w:type="character" w:styleId="WW8Num16z1">
    <w:name w:val="WW8Num16z1"/>
    <w:qFormat/>
    <w:rPr>
      <w:rFonts w:ascii="Angsana New" w:hAnsi="Angsana New" w:cs="Angsana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Angsana New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Times New Roman" w:cs="Angsana New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18"/>
      <w:szCs w:val="18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Arial Unicode MS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Angsana New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5:00Z</dcterms:created>
  <dc:creator>Jinda</dc:creator>
  <dc:description/>
  <cp:keywords/>
  <dc:language>en-US</dc:language>
  <cp:lastModifiedBy>wilaiwan.n</cp:lastModifiedBy>
  <cp:lastPrinted>2025-02-27T21:30:00Z</cp:lastPrinted>
  <dcterms:modified xsi:type="dcterms:W3CDTF">2025-02-27T16:42:00Z</dcterms:modified>
  <cp:revision>115</cp:revision>
  <dc:subject/>
  <dc:title>รายงานของผู้สอบบัญชีรับอนุญาต</dc:title>
</cp:coreProperties>
</file>