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13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จนถึงปัจจุบันและมีกระแสเงินสดใช้ไปในกิจกรรมดำเนินงานสำหรับงวด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า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9.77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1,099.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902.7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    อีกทั้งบริษัทได้มีการปรับปรุงประสิทธิภาพและประสิทธิผลในการผลิตสินค้า โดยลดของเสียจากการผลิต เพื่อเพิ่มจำนวน 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0" w:hanging="357"/>
        <w:contextualSpacing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bookmarkStart w:id="0" w:name="_Hlk71285266"/>
      <w:bookmarkEnd w:id="0"/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งวดปัจจุบัน</w:t>
      </w:r>
    </w:p>
    <w:p>
      <w:pPr>
        <w:pStyle w:val="Normal"/>
        <w:spacing w:lineRule="exact" w:line="380"/>
        <w:ind w:left="993" w:firstLine="4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ใหม่ที่จะมีผลบังคับใช้ในอนาคต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ับปรุ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ลงประกาศในราชกิจจานุเบกษ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</w:t>
      </w:r>
    </w:p>
    <w:p>
      <w:pPr>
        <w:pStyle w:val="Normal"/>
        <w:overflowPunct w:val="false"/>
        <w:autoSpaceDE w:val="false"/>
        <w:spacing w:lineRule="exact" w:line="380"/>
        <w:ind w:left="851" w:hanging="141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ัจจุบันฝ่ายบริหารของบริษัท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overflowPunct w:val="false"/>
        <w:autoSpaceDE w:val="false"/>
        <w:spacing w:lineRule="exact" w:line="380"/>
        <w:ind w:left="851" w:hanging="141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bookmarkStart w:id="1" w:name="_Hlk71285266"/>
      <w:bookmarkStart w:id="2" w:name="_Hlk71285266"/>
      <w:bookmarkEnd w:id="2"/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งบการ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ประจำปีสิ้นสุดวันที่ </w:t>
      </w:r>
      <w:r>
        <w:rPr>
          <w:rFonts w:cs="Angsana New" w:ascii="Angsana New" w:hAnsi="Angsana New"/>
          <w:spacing w:val="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0"/>
          <w:sz w:val="32"/>
          <w:szCs w:val="32"/>
        </w:rPr>
        <w:t xml:space="preserve">2563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0" w:hanging="357"/>
        <w:contextualSpacing/>
        <w:jc w:val="left"/>
        <w:rPr>
          <w:rFonts w:ascii="Angsana New" w:hAnsi="Angsana New" w:cs="Angsana New"/>
          <w:b/>
          <w:b/>
          <w:bCs/>
          <w:spacing w:val="0"/>
          <w:sz w:val="32"/>
          <w:szCs w:val="32"/>
        </w:rPr>
      </w:pPr>
      <w:r>
        <w:rPr>
          <w:rFonts w:cs="Angsana New" w:ascii="Angsana New" w:hAnsi="Angsana New"/>
          <w:b/>
          <w:bCs/>
          <w:spacing w:val="0"/>
          <w:sz w:val="32"/>
          <w:szCs w:val="32"/>
        </w:rPr>
      </w:r>
      <w:r>
        <w:br w:type="page"/>
      </w:r>
    </w:p>
    <w:p>
      <w:pPr>
        <w:pStyle w:val="Heading3"/>
        <w:spacing w:lineRule="exact" w:line="380" w:before="0" w:after="0"/>
        <w:contextualSpacing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40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/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คอมมิชชั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ยอดข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7927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7"/>
        <w:gridCol w:w="346"/>
        <w:gridCol w:w="1476"/>
      </w:tblGrid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73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9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40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400"/>
              <w:ind w:left="281" w:hanging="2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9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8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39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99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9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วัสดุ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567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</w:t>
            </w:r>
          </w:p>
        </w:tc>
      </w:tr>
      <w:tr>
        <w:trPr>
          <w:trHeight w:val="336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9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567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0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59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567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>
          <w:trHeight w:val="314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firstLine="28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7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6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6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bookmarkStart w:id="3" w:name="_Hlk41571592"/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bookmarkEnd w:id="3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9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าวา แซ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8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2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70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7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22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43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742" w:right="-108" w:hanging="425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์ดดิ้ง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27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09</w:t>
            </w:r>
          </w:p>
        </w:tc>
      </w:tr>
    </w:tbl>
    <w:p>
      <w:pPr>
        <w:pStyle w:val="Heading3"/>
        <w:spacing w:lineRule="exac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232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bookmarkStart w:id="4" w:name="_Hlk36815904"/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bookmarkEnd w:id="4"/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ดือน ซึ่งมีอัตราดอกเบี้ยร้อย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25 </w:t>
      </w:r>
      <w:r>
        <w:rPr>
          <w:rFonts w:cs="Angsana New" w:ascii="Angsana New" w:hAnsi="Angsana New"/>
          <w:spacing w:val="-2"/>
          <w:sz w:val="32"/>
          <w:szCs w:val="32"/>
        </w:rPr>
        <w:t xml:space="preserve">-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709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8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69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07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940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</w:t>
            </w:r>
          </w:p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54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</w:t>
            </w:r>
          </w:p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,14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,147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65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1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8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3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4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4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69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54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4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3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65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74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8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87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69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ค่าเผ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ลดลงในระหว่างงวด เกิดจากการได้รับเงิ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2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9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1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8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1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8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6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4,41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2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7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87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24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417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24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41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 xml:space="preserve">3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0.30 - 1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นำไปค้ำประกันหนี้สิน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สต์รีซีทส์ ตามที่กล่าวไว้ในหมายเหตุ </w:t>
      </w:r>
      <w:bookmarkStart w:id="5" w:name="_Hlk68873359"/>
      <w:r>
        <w:rPr>
          <w:rFonts w:cs="Angsana New" w:ascii="Angsana New" w:hAnsi="Angsana New"/>
          <w:sz w:val="32"/>
          <w:szCs w:val="32"/>
        </w:rPr>
        <w:t>1</w:t>
      </w:r>
      <w:bookmarkEnd w:id="5"/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1417"/>
        <w:gridCol w:w="284"/>
        <w:gridCol w:w="1466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9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4,62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4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เงินลงทุนตามวิธีส่วนได้เสี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9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3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12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93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6" w:name="_Hlk68873489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  <w:bookmarkEnd w:id="6"/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สา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2,69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9,93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2,08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bookmarkStart w:id="7" w:name="_Hlk68873786"/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bookmarkEnd w:id="7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,2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5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ตามลำดับ</w:t>
      </w:r>
    </w:p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ให้อนุมัติซื้อหุ้นสามัญของบริษัท นวนคร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มูลค่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ซื้อหุ้นดังกล่าว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05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5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65.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.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8" w:name="_Hlk68874199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  <w:bookmarkEnd w:id="8"/>
    </w:p>
    <w:p>
      <w:pPr>
        <w:pStyle w:val="PlainText"/>
        <w:spacing w:lineRule="exact" w:line="20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35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1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92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1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2,74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99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2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12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,89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36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853</w:t>
            </w:r>
          </w:p>
        </w:tc>
      </w:tr>
    </w:tbl>
    <w:p>
      <w:pPr>
        <w:pStyle w:val="PlainText"/>
        <w:spacing w:lineRule="exact" w:line="2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ดินที่เป็นที่ตั้งโรงงาน 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ครราชสีมา เนื้อ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รางวา 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.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สิ่งปลูกสร้าง เครื่องจักรและสินทรัพย์ระหว่างติดตั้งนำไปจำนองกับสถาบันการเงินแห่งหนึ่งเพื่อค้ำประกันวงเงินสินเชื่อที่ได้รับจากสถาบันการเงินใน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ที่กล่าวไว้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.3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80.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6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9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5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9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63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6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3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มีนาคม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4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เบิกเกิน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เป็นเงินทุนหมุนเวียนในกิจก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2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ดอกเบี้ย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MOR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20"/>
              <w:ind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จ่ายชำระดอกเบี้ยเป็นรายเดือนทุ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ที่ดินพร้อมสิ่งปลูกสร้า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2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30 - 2.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20"/>
              <w:ind w:left="8" w:right="-56" w:hanging="0"/>
              <w:rPr>
                <w:rFonts w:ascii="Angsana New" w:hAnsi="Angsana New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2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.3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0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ยกเลิกวงเงินเบิกเกินบัญชี 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หลักค้ำประกันตามสัญญาอยู่ในระหว่างการขอไถ่ถอนหลักประกัน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27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0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3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6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บนัส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64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478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380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15.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าม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2564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2"/>
        <w:gridCol w:w="2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9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6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จากดอกเบี้ย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งินจ่ายชำระ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99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4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4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,60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สุทธิจาก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right="284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ค่าเสื่อมราคาของสินทรัพย์สิทธิการใช้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7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ดอกเบี้ยจ่ายจากหนี้สินตามสัญญาเช่า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50"/>
              <w:ind w:left="-57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92.91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ระทบยอดประมาณการหนี้สินไม่หมุนเวีย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</w:t>
      </w:r>
      <w:r>
        <w:rPr/>
        <w:t>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>สาม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มาต้น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1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3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ไปปลายงวด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5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487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3609"/>
        <w:gridCol w:w="2015"/>
        <w:gridCol w:w="212"/>
        <w:gridCol w:w="2018"/>
      </w:tblGrid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5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พันบาท</w:t>
            </w:r>
          </w:p>
        </w:tc>
      </w:tr>
      <w:tr>
        <w:trPr>
          <w:trHeight w:val="645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245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7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ind w:left="-57" w:right="-57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lang w:val="en-US"/>
              </w:rPr>
              <w:br/>
              <w:t xml:space="preserve">31 </w:t>
            </w:r>
            <w:r>
              <w:rPr>
                <w:rFonts w:ascii="Angsana New" w:hAnsi="Angsana New" w:eastAsia="Times New Roman" w:cs="Angsana New"/>
                <w:lang w:val="en-US"/>
              </w:rPr>
              <w:t>มีนาคม</w:t>
            </w:r>
          </w:p>
        </w:tc>
      </w:tr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-1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ที่รับรู้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</w:tr>
      <w:tr>
        <w:trPr>
          <w:trHeight w:val="316" w:hRule="atLeast"/>
          <w:cantSplit w:val="true"/>
        </w:trPr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นการจัดจำหน่าย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328" w:hRule="atLeast"/>
          <w:cantSplit w:val="true"/>
        </w:trPr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>
          <w:trHeight w:val="328" w:hRule="atLeast"/>
          <w:cantSplit w:val="true"/>
        </w:trPr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>
          <w:trHeight w:val="316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8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โดยข้อมูลทางการเงินจำแนกตามกลุ่มธุรกิจ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าม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29"/>
        <w:gridCol w:w="990"/>
        <w:gridCol w:w="141"/>
        <w:gridCol w:w="1023"/>
        <w:gridCol w:w="140"/>
        <w:gridCol w:w="908"/>
        <w:gridCol w:w="135"/>
        <w:gridCol w:w="900"/>
        <w:gridCol w:w="135"/>
        <w:gridCol w:w="928"/>
        <w:gridCol w:w="140"/>
        <w:gridCol w:w="935"/>
      </w:tblGrid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2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14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142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1,8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29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1,8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293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4,3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1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4,3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151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9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9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9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9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6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4)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,1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205)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3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65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65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7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18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7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18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9,9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9,9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8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8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1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5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1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5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7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,5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9,9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7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9,66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9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SimSun;宋体" w:cs="Angsana New" w:ascii="Angsana New" w:hAnsi="Angsana New"/>
        </w:rPr>
        <w:t>19.1</w:t>
        <w:tab/>
      </w:r>
      <w:r>
        <w:rPr>
          <w:rFonts w:ascii="Angsana New" w:hAnsi="Angsana New" w:eastAsia="SimSun;宋体" w:cs="Angsana New"/>
          <w:lang w:val="en-GB"/>
        </w:rPr>
        <w:t>ภาระผูกพัน</w:t>
      </w:r>
      <w:r>
        <w:rPr>
          <w:rFonts w:ascii="Angsana New" w:hAnsi="Angsana New" w:eastAsia="SimSun;宋体" w:cs="Angsana New"/>
          <w:lang w:val="en-GB"/>
        </w:rPr>
        <w:t>ตามสัญญาซื้อเครื่องจัก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ภาระผูกพันที่ต้องจ่ายตามสัญญาซื้อเครื่องจักร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7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20" w:top="1191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3z0">
    <w:name w:val="WW8Num33z0"/>
    <w:qFormat/>
    <w:rPr>
      <w:rFonts w:ascii="Browallia New" w:hAnsi="Browallia New" w:eastAsia="Arial Unicode MS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1-05-07T13:58:00Z</cp:lastPrinted>
  <dcterms:modified xsi:type="dcterms:W3CDTF">2021-05-11T09:53:00Z</dcterms:modified>
  <cp:revision>493</cp:revision>
  <dc:subject/>
  <dc:title>รายงานของผู้สอบบัญชีรับอนุญาต</dc:title>
</cp:coreProperties>
</file>