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bookmarkStart w:id="0" w:name="_Hlk68870584"/>
      <w:bookmarkStart w:id="1" w:name="_Hlk41570242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ีนาคม</w:t>
      </w:r>
      <w:bookmarkEnd w:id="1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  <w:bookmarkEnd w:id="0"/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 งบแสดงการเปลี่ยนแปลงส่วนของ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ปรากฏ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2564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.7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ผลขาดทุนสะสมตามงบการเงินที่แสดงเงินลงทุนในบริษัทร่วมตามวิธีส่วนได้เสีย 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99.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ที่แสดงเงินลงทุนในบริษัทร่วมตามวิธีราคา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02.7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34" w:top="1191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0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1-05-07T13:58:00Z</cp:lastPrinted>
  <dcterms:modified xsi:type="dcterms:W3CDTF">2021-05-11T09:52:00Z</dcterms:modified>
  <cp:revision>492</cp:revision>
  <dc:subject/>
  <dc:title>รายงานของผู้สอบบัญชีรับอนุญาต</dc:title>
</cp:coreProperties>
</file>