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 งบแสดงการเปลี่ยนแปลงส่วนของผู้ถือหุ้น และงบกระแสเงินสดสำหรับงวดสาม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ที่ปรากฏใน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20.4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45.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>954.5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สดงให้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2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>2.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การปรับปรุงย้อนหลัง เรื่องประมาณการหนี้สินไม่หมุนเวียนสำหรับผลประโยชน์พนักงาน เนื่องจากบันทึกบัญชีไม่ถูกต้อง มีผลทำให้บริษัทต้องปรับย้อนหลังงบการเงินที่แสดงเงินลงทุนตามวิธีส่วนได้เสียและงบ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ข้อมูลเปรียบเทียบ และข้าพเจ้าได้ตรวจสอบการปรับปรุงย้อนหลังดังกล่าวแล้วตามที่ผู้บริหารปรับปรุงใหม่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Angsana New" w:hAnsi="Angsana New" w:eastAsia="Arial Unicode MS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Times New Roman" w:cs="Angsana New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05-11T15:25:00Z</cp:lastPrinted>
  <dcterms:modified xsi:type="dcterms:W3CDTF">2022-05-11T08:27:00Z</dcterms:modified>
  <cp:revision>662</cp:revision>
  <dc:subject/>
  <dc:title>รายงานของผู้สอบบัญชีรับอนุญาต</dc:title>
</cp:coreProperties>
</file>