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ามเดือนและห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bookmarkStart w:id="0" w:name="_Hlk41570242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ิถุนายน</w:t>
      </w:r>
      <w:bookmarkEnd w:id="0"/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เดียวกัน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6"/>
          <w:sz w:val="32"/>
          <w:szCs w:val="32"/>
        </w:rPr>
        <w:t>1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ปรากฏ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.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77.8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44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การไว้ ปัจจัยดังกล่าวตลอดจนเรื่องอื่นที่กล่าวถึงใน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็นว่ามี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 ข้าพเจ้ามิได้ให้ข้อสรุปอย่างมีเงื่อนไข ต่อกรณีนี้แต่อย่างใด</w:t>
      </w:r>
    </w:p>
    <w:p>
      <w:p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exact" w:line="380"/>
        <w:ind w:left="0" w:first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จัดทำข้อมูลทางการเงินระหว่างกาล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กาศโดยสภาวิชาชีพบัญชี 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34" w:top="1191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ms Rmn;Times New Roman" w:hAnsi="Tms Rmn;Times New Roman" w:cs="Tms Rmn;Times New Roman"/>
      <w:szCs w:val="25"/>
    </w:rPr>
  </w:style>
  <w:style w:type="character" w:styleId="CommentSubjectChar">
    <w:name w:val="Comment Subject Char"/>
    <w:qFormat/>
    <w:rPr>
      <w:rFonts w:ascii="Tms Rmn;Times New Roman" w:hAnsi="Tms Rmn;Times New Roman" w:cs="Tms Rmn;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DAA-HTZJ772</cp:lastModifiedBy>
  <cp:lastPrinted>2020-08-06T18:39:00Z</cp:lastPrinted>
  <dcterms:modified xsi:type="dcterms:W3CDTF">2020-08-11T06:53:00Z</dcterms:modified>
  <cp:revision>414</cp:revision>
  <dc:subject/>
  <dc:title>รายงานของผู้สอบบัญชีรับอนุญาต</dc:title>
</cp:coreProperties>
</file>