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0" w:name="_Hlk75960246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  <w:bookmarkEnd w:id="0"/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</w:t>
      </w:r>
      <w:r>
        <w:rPr>
          <w:rFonts w:eastAsia="Angsana New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Angsana New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13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อย่างต่อเนื่องตั้งแต่ปี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จนถึงปัจจุบันและมีกระแสเงินสดใช้ไปในกิจกรรมดำเนินงานสำหรับงวด</w:t>
      </w:r>
      <w:r>
        <w:rPr>
          <w:rFonts w:ascii="Angsana New" w:hAnsi="Angsana New" w:eastAsia="Angsana New" w:cs="Angsana New"/>
          <w:sz w:val="32"/>
          <w:sz w:val="32"/>
          <w:szCs w:val="32"/>
        </w:rPr>
        <w:t>ห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32.92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1,102.02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896.43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     อีกทั้งบริษัทได้มีการปรับปรุงประสิทธิภาพและประสิทธิผลในการผลิตสินค้า โดยลดของเสียจากการผลิต เพื่อเพิ่มจำนวน 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0" w:hanging="357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นระหว่างงวด 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กร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ขึ้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รวมทั้ง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รื่อง สัญญาเช่า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ารยินยอมลดค่าเช่าที่เกี่ยวข้องกับ </w:t>
      </w:r>
      <w:r>
        <w:rPr>
          <w:rFonts w:eastAsia="Angsana New" w:cs="Angsana New" w:ascii="Angsana New" w:hAnsi="Angsana New"/>
          <w:sz w:val="32"/>
          <w:szCs w:val="32"/>
        </w:rPr>
        <w:t xml:space="preserve">COVID-19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หลั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โดยการปรับปรุงนี้ เพื่อการผ่อนปรนในทางปฏิบัติ ผู้เช่าไม่จำเป็นต้องประเมินว่าการยินยอมลดค่าเช่าว่าเป็นการเปลี่ยนแปลงสัญญาเช่าหรือไม่ โดยเป็นการยินยอมลดค่าเช่าที่เกิดขึ้นอันเป็นผลโดยตรงจากสถานการณ์การแพร่ระบาดของโรคติดเชื้อไวรัสโคโรนา </w:t>
      </w:r>
      <w:r>
        <w:rPr>
          <w:rFonts w:eastAsia="Angsana New"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ที่เข้าเงื่อนไขตามที่ระบุไว้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ก้ไขย่อหน้าที่ </w:t>
      </w:r>
      <w:r>
        <w:rPr>
          <w:rFonts w:eastAsia="Angsana New"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ข</w:t>
      </w:r>
      <w:r>
        <w:rPr>
          <w:rFonts w:eastAsia="Angsana New"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ากเดิม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ป็น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5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โดยให้บันทึกการยินยอมลดค่าเช่านั้นเสมือนว่า “ไม่ใช่การเปลี่ยนแปลงสัญญาเช่า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ซึ่งในระหว่างงวด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สภาวิชาชีพบัญชีได้ประกาศและลงในราชกิจจานุเบ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ในงวด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ใหม่ที่จะมีผลบังคับใช้ในอนาคต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ล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ราชกิจจานุเบกษ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้ว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ัจจุบันฝ่ายบริหารของบริษัท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ใช้นโยบายบัญชีที่สำคัญในการจัดทำงบการเงินระหว่างกาลเช่นเดียวกับที่ใช้สำหรับงบการเงิน 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</w:p>
    <w:p>
      <w:pPr>
        <w:pStyle w:val="Normal"/>
        <w:spacing w:lineRule="exact" w:line="400"/>
        <w:ind w:left="567" w:hanging="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ขาย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คอมมิชชั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ยอดข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วัสดิการพนักงานอื่นๆ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สามเดือนและ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056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049"/>
        <w:gridCol w:w="239"/>
        <w:gridCol w:w="980"/>
        <w:gridCol w:w="11"/>
        <w:gridCol w:w="272"/>
        <w:gridCol w:w="991"/>
        <w:gridCol w:w="239"/>
        <w:gridCol w:w="1038"/>
        <w:gridCol w:w="11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ทรัพย์สิ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5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56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วัสดุ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แรงพนัก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วัตถุดิบ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2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53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6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19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5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ขนส่ง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รักษาความปลอดภั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firstLine="28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ทำความสะอาด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น้ำประป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5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1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8056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049"/>
        <w:gridCol w:w="239"/>
        <w:gridCol w:w="980"/>
        <w:gridCol w:w="11"/>
        <w:gridCol w:w="272"/>
        <w:gridCol w:w="991"/>
        <w:gridCol w:w="239"/>
        <w:gridCol w:w="1038"/>
        <w:gridCol w:w="11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1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12</w:t>
            </w:r>
          </w:p>
        </w:tc>
      </w:tr>
    </w:tbl>
    <w:p>
      <w:pPr>
        <w:pStyle w:val="Heading3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6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3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ab/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79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7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72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7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90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43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742" w:right="-108" w:hanging="425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าร์ดดิ้ง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742" w:right="-108" w:hanging="425"/>
              <w:jc w:val="lef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98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09</w:t>
            </w:r>
          </w:p>
        </w:tc>
      </w:tr>
    </w:tbl>
    <w:p>
      <w:pPr>
        <w:pStyle w:val="Heading3"/>
        <w:spacing w:lineRule="exact" w: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37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2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71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232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bookmarkStart w:id="1" w:name="_Hlk75960561"/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bookmarkEnd w:id="1"/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bookmarkStart w:id="2" w:name="_Hlk36815904"/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bookmarkEnd w:id="2"/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2"/>
          <w:sz w:val="32"/>
          <w:szCs w:val="32"/>
        </w:rPr>
        <w:t xml:space="preserve">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25 </w:t>
      </w:r>
      <w:r>
        <w:rPr>
          <w:rFonts w:cs="Angsana New" w:ascii="Angsana New" w:hAnsi="Angsana New"/>
          <w:spacing w:val="-2"/>
          <w:sz w:val="32"/>
          <w:szCs w:val="32"/>
        </w:rPr>
        <w:t xml:space="preserve">-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ตามลำดั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709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23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031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2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940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</w:t>
            </w:r>
          </w:p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ะเกิดขึ้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2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99)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61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341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3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42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3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42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</w:t>
            </w:r>
          </w:p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ะเกิดขึ้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22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,147)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72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36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0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44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23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0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2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9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81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43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61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34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72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36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74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8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286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534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ค่าเผ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ลดลงในระหว่างงวด เกิดจากการได้รับเงินคื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7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9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0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4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8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2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60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96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24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95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179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5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450"/>
      </w:tblGrid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424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,414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2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7,842)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45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996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งวด เนื่องจากมีการขายสินค้าแล้วจำนวน </w:t>
      </w:r>
      <w:r>
        <w:rPr>
          <w:rFonts w:cs="Angsana New" w:ascii="Angsana New" w:hAnsi="Angsana New"/>
          <w:sz w:val="32"/>
          <w:szCs w:val="32"/>
        </w:rPr>
        <w:t xml:space="preserve">7.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Heading3"/>
        <w:spacing w:lineRule="exact" w:line="3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0.30 - 1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นำไปค้ำประกันหนี้สิน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ัสต์รีซีทส์ ตามที่กล่าวไว้ในหมายเหตุ </w:t>
      </w:r>
      <w:bookmarkStart w:id="3" w:name="_Hlk68873359"/>
      <w:r>
        <w:rPr>
          <w:rFonts w:cs="Angsana New" w:ascii="Angsana New" w:hAnsi="Angsana New"/>
          <w:sz w:val="32"/>
          <w:szCs w:val="32"/>
        </w:rPr>
        <w:t>1</w:t>
      </w:r>
      <w:bookmarkEnd w:id="3"/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3"/>
        <w:gridCol w:w="1417"/>
        <w:gridCol w:w="284"/>
        <w:gridCol w:w="1466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กระทบจากการนำมาตรฐานการรายงาน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9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4,62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4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ากเงินลงทุนตามวิธีส่วนได้เสีย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39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63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380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412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,25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6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รายได้เงินปันผลจากเงินลงทุน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ก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2564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“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วนคร”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5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2,691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  <w:r>
              <w:rPr>
                <w:rFonts w:cs="Angsana New" w:ascii="Angsana New" w:hAnsi="Angsana New"/>
                <w:sz w:val="20"/>
                <w:szCs w:val="20"/>
              </w:rPr>
              <w:t>1,25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2,08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38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412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บริษัทมีหุ้นสามัญในบริษัทร่วมดังกล่าวจำนว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258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256,250,000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6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12.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51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ตามลำดับ</w:t>
      </w:r>
    </w:p>
    <w:p>
      <w:pPr>
        <w:pStyle w:val="PlainText"/>
        <w:tabs>
          <w:tab w:val="clear" w:pos="720"/>
          <w:tab w:val="left" w:pos="284" w:leader="none"/>
        </w:tabs>
        <w:spacing w:lineRule="exact" w:line="380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ให้อนุมัติซื้อหุ้นสามัญของบริษัท นวนคร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มูลค่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ซื้อหุ้นดังกล่าวแล้ว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05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PlainText"/>
        <w:spacing w:lineRule="exact" w:line="380"/>
        <w:rPr>
          <w:rFonts w:ascii="Angsana New" w:hAnsi="Angsana New" w:eastAsia="Angsana New" w:cs="Angsana New"/>
          <w:b/>
          <w:b/>
          <w:bCs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81.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.4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20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35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5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21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1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,28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99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1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21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98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36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299</w:t>
            </w:r>
          </w:p>
        </w:tc>
      </w:tr>
    </w:tbl>
    <w:p>
      <w:pPr>
        <w:pStyle w:val="PlainText"/>
        <w:spacing w:lineRule="exact" w:line="2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ดินที่เป็นที่ตั้งโรงงาน จ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ครราชสีมา เนื้อ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รางวา ซึ่งมีมูลค่าตามบัญชี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.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สิ่งปลูกสร้าง เครื่องจักรและสินทรัพย์ระหว่างติดตั้งนำไปจำนองกับสถาบันการเงินแห่งหนึ่งเพื่อค้ำประกันวงเงินสินเชื่อที่ได้รับจากสถาบันการเงินในวง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ที่กล่าวไว้ใน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.7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80.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2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6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9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6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5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9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3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80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6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2046"/>
        <w:gridCol w:w="79"/>
        <w:gridCol w:w="1396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4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เบิกเกินบัญช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เป็นเงินทุนหมุนเวียนในกิจก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ดอกเบี้ย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MOR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จ่ายชำระดอกเบี้ยเป็นรายเดือนทุ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ที่ดินพร้อมสิ่งปลูกสร้า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30 - 2.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8" w:right="-56" w:hanging="0"/>
              <w:rPr>
                <w:rFonts w:ascii="Angsana New" w:hAnsi="Angsana New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ตาม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.6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0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ยกเลิกวงเงินเบิกเกินบัญชี จำนวนเง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หลักค้ำประกันตามสัญญาอยู่ในระหว่างการขอไถ่ถอนหลักประกัน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</w:tabs>
        <w:spacing w:lineRule="exact" w:line="240"/>
        <w:ind w:hanging="142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43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37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89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27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32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6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6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บนัส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2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5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69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47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240"/>
        <w:ind w:hanging="142"/>
        <w:jc w:val="both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 xml:space="preserve">15. 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ก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2564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2"/>
        <w:gridCol w:w="2394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9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6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2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จากดอกเบี้ย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8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งินจ่ายชำระ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14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35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66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281" w:right="319" w:hanging="338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สุทธิจาก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69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righ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1346"/>
        <w:gridCol w:w="142"/>
        <w:gridCol w:w="1206"/>
        <w:gridCol w:w="137"/>
        <w:gridCol w:w="5"/>
        <w:gridCol w:w="1133"/>
        <w:gridCol w:w="142"/>
        <w:gridCol w:w="1276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6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ค่าเสื่อมราคาของสินทรัพย์สิทธิการใช้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5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ดอกเบี้ยจ่ายจากหนี้สินตามสัญญาเช่า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ab/>
              <w:tab/>
            </w:r>
            <w:r>
              <w:rPr>
                <w:rFonts w:ascii="Angsana New" w:hAnsi="Angsana New" w:eastAsia="Arial Unicode MS" w:cs="Angsana New"/>
                <w:lang w:val="en-GB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7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ได้ใช้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15.08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กระทบยอดประมาณการหนี้สินไม่หมุนเวี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ประโยชน์พนักงาน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</w:t>
      </w:r>
      <w:r>
        <w:rPr/>
        <w:t>นะ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งวด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>หก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spacing w:lineRule="exact" w:line="320"/>
              <w:ind w:left="-57" w:right="-53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224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ผลประโยชน์</w:t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ยกมาต้น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52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จ่ายชำระในระหว่าง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2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9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3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ind w:left="224" w:right="-56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ผลประโยชน์</w:t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ยกไปปลายงวด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9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9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5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50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2410"/>
        <w:gridCol w:w="1346"/>
        <w:gridCol w:w="142"/>
        <w:gridCol w:w="1345"/>
        <w:gridCol w:w="137"/>
        <w:gridCol w:w="5"/>
        <w:gridCol w:w="1276"/>
        <w:gridCol w:w="142"/>
        <w:gridCol w:w="1276"/>
      </w:tblGrid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69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669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9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ับรู้ในกำไรขาดทุนเบ็ดเสร็จ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ที่รับรู้ใน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</w:rPr>
              <w:t>ต้นทุนข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ในการจัดจำหน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18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 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งบการเงิน โดยข้อมูลทางการเงินจำแนกตามกลุ่มธุรกิจ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</w:t>
            </w:r>
            <w:r>
              <w:rPr>
                <w:rFonts w:cs="Angsana New" w:ascii="Angsana New" w:hAnsi="Angsana New"/>
                <w:sz w:val="24"/>
                <w:szCs w:val="24"/>
              </w:rPr>
              <w:t>,83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830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,69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6,42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,69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6,421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45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59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45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591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69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8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69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87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0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1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8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555)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,80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7,9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,80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7,972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9,56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2,71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9,56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2,714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,76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74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,76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742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39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8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39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81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6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5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55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760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3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72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3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72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3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95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17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95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17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,2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,2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5,2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3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5,2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36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35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50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35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5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4,33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,58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,2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5,58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9,66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BodyText2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19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BodyText2"/>
        <w:ind w:right="47" w:hanging="142"/>
        <w:jc w:val="both"/>
        <w:rPr>
          <w:rFonts w:ascii="Angsana New" w:hAnsi="Angsana New" w:eastAsia="SimSun;宋体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eastAsia="SimSun;宋体" w:cs="Angsana New"/>
          <w:lang w:val="en-GB"/>
        </w:rPr>
        <w:t>ภาระผูกพัน</w:t>
      </w:r>
      <w:r>
        <w:rPr>
          <w:rFonts w:ascii="Angsana New" w:hAnsi="Angsana New" w:eastAsia="SimSun;宋体" w:cs="Angsana New"/>
          <w:lang w:val="en-GB"/>
        </w:rPr>
        <w:t>ตามสัญญาซื้อเครื่องจักร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ภาระผูกพันที่ต้องจ่ายตามสัญญาซื้อเครื่องจักร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0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พร่ระบาดของ</w:t>
      </w:r>
      <w:r>
        <w:rPr>
          <w:rFonts w:ascii="Angsana New" w:hAnsi="Angsana New" w:cs="Angsana New"/>
          <w:sz w:val="32"/>
          <w:sz w:val="32"/>
          <w:szCs w:val="32"/>
        </w:rPr>
        <w:t>โรคติดเชื้อ</w:t>
      </w:r>
      <w:r>
        <w:rPr>
          <w:rFonts w:ascii="Angsana New" w:hAnsi="Angsana New" w:cs="Angsana New"/>
          <w:sz w:val="32"/>
          <w:sz w:val="32"/>
          <w:szCs w:val="32"/>
        </w:rPr>
        <w:t>ไวรัสโค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นา </w:t>
      </w:r>
      <w:r>
        <w:rPr>
          <w:rFonts w:cs="Angsana New" w:ascii="Angsana New" w:hAnsi="Angsana New"/>
          <w:sz w:val="32"/>
          <w:szCs w:val="32"/>
        </w:rPr>
        <w:t>2019 (COVID-19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ได้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ลับมาแพร่ระบาดอีก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ยายวงกว้างขึ้นอย่างต่อเนื่อง ทำให้เกิดการชะลอตัวของเศรษฐกิ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กำลังจะฟื้นตัว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มีผลกระทบต่อธุรกิจและอุตสาหกรรมโดยรวม สถานการณ์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า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งผลกระทบต่อผลการดำเนินงา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ุรกิจ อย่างไรก็ตา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บริษัทได้ติดตามความคืบหน้าของสถานการณ์ดังกล่าว และทำ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บัญชีบางรายการ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ัดประเภทใหม่เพื่อให้สอดคล้องกับการจัดประเภทรายการบัญชีในงวดปัจจุบัน 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หรือส่วนของผู้ถือหุ้น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1985" w:leader="none"/>
              </w:tabs>
              <w:spacing w:lineRule="exact" w:line="380"/>
              <w:ind w:left="-10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จัด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 w:val="32"/>
                <w:szCs w:val="32"/>
              </w:rPr>
              <w:t>ประเภทใหม่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1985" w:leader="none"/>
              </w:tabs>
              <w:spacing w:lineRule="exact" w:line="380"/>
              <w:ind w:left="-10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ที่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 w:val="32"/>
                <w:szCs w:val="32"/>
              </w:rPr>
              <w:t>รายงานไว้เดิม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งบ</w:t>
            </w:r>
            <w:r>
              <w:rPr>
                <w:sz w:val="32"/>
                <w:sz w:val="32"/>
                <w:szCs w:val="32"/>
                <w:u w:val="single"/>
              </w:rPr>
              <w:t>แสดงฐานะการเงิน</w:t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rFonts w:eastAsia="Tms Rmn;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  <w:tab/>
            </w:r>
            <w:r>
              <w:rPr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17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87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rFonts w:eastAsia="Tms Rmn;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  <w:tab/>
            </w:r>
            <w:r>
              <w:rPr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720" w:top="1191" w:footer="720" w:bottom="1701"/>
      <w:pgNumType w:start="1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Times New Roman" w:cs="Angsana New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  <w:szCs w:val="18"/>
    </w:rPr>
  </w:style>
  <w:style w:type="character" w:styleId="WW8Num33z0">
    <w:name w:val="WW8Num33z0"/>
    <w:qFormat/>
    <w:rPr>
      <w:rFonts w:ascii="Browallia New" w:hAnsi="Browallia New" w:eastAsia="Arial Unicode MS" w:cs="Browall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1-07-29T16:27:00Z</cp:lastPrinted>
  <dcterms:modified xsi:type="dcterms:W3CDTF">2021-08-10T07:45:00Z</dcterms:modified>
  <cp:revision>530</cp:revision>
  <dc:subject/>
  <dc:title>รายงานของผู้สอบบัญชีรับอนุญาต</dc:title>
</cp:coreProperties>
</file>