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ำหรับ</w:t>
      </w:r>
      <w:bookmarkStart w:id="0" w:name="_Hlk68870584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bookmarkEnd w:id="0"/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ab/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.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102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96.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>
        <w:rStyle w:val="PageNumber"/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0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eastAsia="Arial Unicode MS" w:cs="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1-07-29T16:27:00Z</cp:lastPrinted>
  <dcterms:modified xsi:type="dcterms:W3CDTF">2021-08-10T07:44:00Z</dcterms:modified>
  <cp:revision>530</cp:revision>
  <dc:subject/>
  <dc:title>รายงานของผู้สอบบัญชีรับอนุญาต</dc:title>
</cp:coreProperties>
</file>