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ab/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ส่วนของผู้ถือหุ้น และงบกระแสเงินสดสำหรับงวดหก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pacing w:val="-6"/>
          <w:sz w:val="32"/>
          <w:szCs w:val="32"/>
        </w:rPr>
      </w:pPr>
      <w:r>
        <w:rPr>
          <w:rFonts w:eastAsia="Tahoma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0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1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ที่ปรากฏในงบการเงินระหว่างกาลนี้ </w:t>
      </w:r>
      <w:bookmarkStart w:id="0" w:name="_Hlk103261701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.0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157.8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62.0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สดงให้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</w:t>
      </w:r>
      <w:bookmarkEnd w:id="0"/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2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ะหว่างกาล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การปรับปรุงย้อนหลัง เรื่องประมาณการหนี้สินไม่หมุนเวียนสำหรับผลประโยชน์พนักงาน เนื่องจากบันทึกบัญชีไม่ถูกต้อง มีผลทำให้บริษัทต้องปรับย้อนหลังงบการเงินที่แสดงเงินลงทุนตามวิธีส่วนได้เสียและงบ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ข้อมูลเปรียบเทียบ และข้าพเจ้าได้ตรวจสอบการปรับปรุงย้อนหลังดังกล่าวแล้วตามที่ผู้บริหารปรับปรุงใหม่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Tahoma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34" w:top="1191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Yu Mincho Light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Yu Mincho Light" w:cs="Wingdings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8"/>
      <w:szCs w:val="18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2-08-09T17:04:00Z</cp:lastPrinted>
  <dcterms:modified xsi:type="dcterms:W3CDTF">2022-08-10T08:17:00Z</dcterms:modified>
  <cp:revision>702</cp:revision>
  <dc:subject/>
  <dc:title>รายงานของผู้สอบบัญชีรับอนุญาต</dc:title>
</cp:coreProperties>
</file>