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จนถึงปัจจุบันและมีกระแสเงินสดใช้ไปในกิจกรรมดำเนินงานสำหรับงวด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23.3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,079.62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859.38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    อีกทั้งบริษัทได้มีการปรับปรุงประสิทธิภาพและประสิทธิผลในการผลิตสินค้า โดยลดของเสียจากการผลิต เพื่อเพิ่มจำนวน 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 w:before="0" w:after="0"/>
        <w:ind w:left="284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77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02"/>
      </w:tblGrid>
      <w:tr>
        <w:trPr>
          <w:trHeight w:val="281" w:hRule="atLeast"/>
        </w:trPr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Heading3"/>
        <w:spacing w:lineRule="exact" w:line="380" w:before="0" w:after="0"/>
        <w:contextualSpacing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มาใช้โดยรับรู้ผลกระทบสะสมโดยการปรับปรุงยอดยกมาของกำไรสะสม </w:t>
      </w:r>
      <w:r>
        <w:rPr>
          <w:rFonts w:cs="Angsana New" w:ascii="Angsana New" w:hAnsi="Angsana New"/>
          <w:sz w:val="32"/>
          <w:szCs w:val="32"/>
        </w:rPr>
        <w:t xml:space="preserve">(Modified Retrospective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ปรับย้อนหลังงบการเงินปีก่อนที่แสดงเปรียบเทียบ ผลกระทบสะสมจากการนำมาตรฐานการรายงานทางการเงินมาใช้เป็นครั้งแรก ได้แสดง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บัญชีสำหรับผู้ให้เช่าไม่มีการเปลี่ยนแปลงอย่างมีสาระสำคัญจาก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นำ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ใช้ โดยบริษัทรับรู้ผลกระทบสะสมจากการนำมาตรฐานการรายงานทางการเงินฉบับนี้มาปฏิบัติใช้เป็นครั้งแรก โดยไม่ปรับย้อนหลังงบการเงินปีก่อนที่แสดงเปรียบเทียบ ทั้งนี้  บริษัทเลือกปฏิบัติตามมาตรฐานการรายงานทางการเงินฉบับนี้กับสัญญาเช่าที่ก่อนหน้าจัดประเภทเป็นสัญญาเช่าดำเนินงาน โดยการรับรู้หนี้สินตามสัญญาเช่า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บริษัท ณ วันที่นำมาปฏิบัติใช้ครั้งแรกและรับรู้สินทรัพย์สิทธิการใช้เป็นรายสัญญาในจำนวนเท่ากับหนี้สินตามสัญญาเช่าปรับปรุงด้วยจำนวนในการ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การเงินก่อนวันที่นำมาตรฐานการรายงานทางการเงินฉบับนี้มาถือปฏ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ั้งนี้ ผลกระทบของการเปลี่ยนแปลงนโยบายการบัญชีแสดงอยู่ในหมายเหตุงบการเงินระหว่างกาลข้อ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16"/>
        </w:numPr>
        <w:spacing w:lineRule="exact" w:line="380" w:before="0" w:after="0"/>
        <w:ind w:left="1701" w:hanging="283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16"/>
        </w:numPr>
        <w:spacing w:lineRule="exact" w:line="380" w:before="0" w:after="0"/>
        <w:ind w:left="1701" w:hanging="283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เป็นข้อบ่งชี้ของการด้อยค่า ตามมาตรฐาน                   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งบการ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ประจำปีสิ้นสุด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ยกเว้นการเปลี่ยนแปลงนโยบายการบัญชีที่กล่าวต่อไปนี้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3.</w:t>
      </w: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โดยผลกระทบจากการถือปฏิบัติตามมาตรฐานการรายงานทางการเงินกลุ่มเครื่องมือทางการเงิน มีดังนี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รายการและวัดมูลค่า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ในการจัดการสินทรัพย์ และลักษณะของกระแสเงินสด ตามสัญญาของสินทรัพย์ทางการเงินนั้น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284" w:hanging="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ผู้เช่า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สิทธิการใช้รับรู้ ณ วันที่สัญญาเช่าเริ่มมีผล โดยแสดงมูลค่าตามราคาทุนหลังหักค่าเสื่อ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คาสะสมและค่าเผื่อการด้อยค่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ตามสัญญาเช่ารับรู้ด้วยมูลค่าปัจจุบันของจำนวนเงินที่ต้องจ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เช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ณ วันที่สัญญาเช่าเริ่มมีผลโด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ิดลดด้วยอัตราดอกเบี้ยตามนัยของสัญญาเช่าหรืออัตราดอกเบี้ยเงินกู้ยืมส่วนเพิ่ม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ำหรับสัญญาเช่าที่มีอายุสัญญาเช่า </w:t>
      </w:r>
      <w:r>
        <w:rPr>
          <w:rFonts w:eastAsia="Arial Unicode MS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ดือ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น้อยกว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ับจากวันที่สัญญาเช่ามีผล และไม่มีสิทธิการเลือกซื้อ 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วิธีเส้นตรงตลอดอายุสัญญาเช่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ถือปฏิบัติ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เลือกปรับผลกระทบสะสมจากการเปลี่ยนแปลงนโยบาย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ปรับปรุงกับขาดทุนสะส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</w:t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ชั่วคราว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ในบริษัทร่วม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,514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/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3,781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0,34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5,086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รวมส่วนของ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1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,484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567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ชั่วคราว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7,61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/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 w:bidi="ar-SA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1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254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รวมส่วนของ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4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316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0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4.1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val="en-GB"/>
        </w:rPr>
        <w:t>เครื่องมือทางการเงิน</w:t>
      </w:r>
    </w:p>
    <w:p>
      <w:pPr>
        <w:pStyle w:val="BodyText3"/>
        <w:tabs>
          <w:tab w:val="clear" w:pos="1418"/>
          <w:tab w:val="left" w:pos="851" w:leader="none"/>
          <w:tab w:val="left" w:pos="1134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ลกระทบที่มีต่อ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ขาดทุ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สะสม ณ วันที่ </w:t>
      </w:r>
      <w:r>
        <w:rPr>
          <w:rFonts w:eastAsia="Arial Unicode MS" w:cs="Angsana New" w:ascii="Angsana New" w:hAnsi="Angsana New"/>
          <w:sz w:val="32"/>
          <w:szCs w:val="32"/>
        </w:rPr>
        <w:t>1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มีดังต่อไปนี้</w:t>
      </w:r>
    </w:p>
    <w:tbl>
      <w:tblPr>
        <w:tblW w:w="890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701"/>
        <w:gridCol w:w="142"/>
        <w:gridCol w:w="1559"/>
      </w:tblGrid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พันบาท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งบการเงินที่แสดง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เงินลงทุนตามวิธี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4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งบการเงิน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ขาดทุนสะส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,060,34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137</w:t>
            </w:r>
          </w:p>
        </w:tc>
      </w:tr>
      <w:tr>
        <w:trPr>
          <w:trHeight w:val="22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lang w:val="en-GB"/>
              </w:rPr>
              <w:t>การบัญชีป้องกันความเสี่ยงและสัญญาอนุพันธ์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4,62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27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ascii="Angsana New" w:hAnsi="Angsana New" w:eastAsia="Arial Unicode MS" w:cs="Angsana New"/>
                <w:lang w:val="en-GB"/>
              </w:rPr>
              <w:t>การเพิ่มขึ้นจากค่าเผื่อผลขาดทุนลูกหนี้การค้าและ</w:t>
            </w:r>
          </w:p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</w:t>
            </w:r>
            <w:r>
              <w:rPr>
                <w:rFonts w:ascii="Angsana New" w:hAnsi="Angsana New" w:eastAsia="Arial Unicode MS" w:cs="Angsana New"/>
                <w:lang w:val="en-GB"/>
              </w:rPr>
              <w:t>ลูกหนี้</w:t>
            </w:r>
            <w:r>
              <w:rPr>
                <w:rFonts w:ascii="Angsana New" w:hAnsi="Angsana New" w:eastAsia="Arial Unicode MS" w:cs="Angsana New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lang w:val="en-GB"/>
              </w:rPr>
              <w:t>อื่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</w:tr>
      <w:tr>
        <w:trPr/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right="-109" w:hanging="183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ขาดทุนสะส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2563 </w:t>
            </w:r>
            <w:r>
              <w:rPr>
                <w:rFonts w:ascii="Angsana New" w:hAnsi="Angsana New" w:eastAsia="Arial Unicode MS" w:cs="Angsana New"/>
                <w:lang w:val="en-GB"/>
              </w:rPr>
              <w:t>จาก</w:t>
            </w:r>
            <w:r>
              <w:rPr>
                <w:rFonts w:ascii="Angsana New" w:hAnsi="Angsana New" w:eastAsia="Arial Unicode MS" w:cs="Angsana New"/>
                <w:lang w:val="en-GB"/>
              </w:rPr>
              <w:t>การนำ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lang w:val="en-GB"/>
              </w:rPr>
              <w:t>มาถือปฏิบัติ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,065,0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254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และการวัดมูลค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533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(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ที่ถือปฏิบัติครั้งแรก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ู้บริหารของบริษัท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82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  <w:gridCol w:w="31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5,57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9,29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างการเงิน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5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27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ฝากสถาบันการเงิน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9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82,4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5,35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จ้าหนี้การค้าและเจ้าหนี้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54,46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0,12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79,945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ลูกหนี้การค้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9"/>
          <w:sz w:val="32"/>
          <w:szCs w:val="32"/>
        </w:rPr>
      </w:pPr>
      <w:r>
        <w:rPr>
          <w:rFonts w:cs="Angsana New" w:ascii="Angsana New" w:hAnsi="Angsana New"/>
          <w:spacing w:val="-9"/>
          <w:sz w:val="32"/>
          <w:szCs w:val="32"/>
        </w:rPr>
        <w:tab/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ารกระทบยอด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ับ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ีดังนี้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52"/>
      </w:tblGrid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ค่าเผื่อผลขาดทุนลูกหนี้การค้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052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ปรับปรุงยอดยกมาที่มีต่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ขาดทุนสะสม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ค่าเผื่อผลขาดทุ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169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4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ัญญาเช่า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/>
        <w:ind w:left="851" w:right="-43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ครั้งแร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ลดด้วยอัตราดอกเบี้ยเงินกู้ยืมส่วนเพิ่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ำหรับสัญญาเช่าที่เคยจัดประเภทเป็นสัญญา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ครั้งแรก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ภาระผูกพันตามสัญญาเช่าดำเนินงานที่เปิดเผย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50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รอตัดบัญชี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887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หนี้สินตามสัญญาเช่าเพิ่มขึ้นจากการนำมาตรฐานการรายงานทางการเงิน</w:t>
            </w:r>
          </w:p>
          <w:p>
            <w:pPr>
              <w:pStyle w:val="Normal"/>
              <w:spacing w:lineRule="exact" w:line="380"/>
              <w:ind w:left="176" w:hanging="281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 xml:space="preserve">มาถือปฏิบัติ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512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ประกอบด้วย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53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597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สิทธิการใช้แบ่งตามประเภทสินทรัพย์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ุปกรณ์โรงงา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8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58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สินทรัพย์สิทธิการใช้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</w:tbl>
    <w:p>
      <w:pPr>
        <w:pStyle w:val="Normal"/>
        <w:spacing w:lineRule="exact" w:line="3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240"/>
        <w:ind w:left="284" w:hanging="0"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2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ข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ามเดือนและเก้า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39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48"/>
        <w:gridCol w:w="239"/>
        <w:gridCol w:w="977"/>
        <w:gridCol w:w="280"/>
        <w:gridCol w:w="991"/>
        <w:gridCol w:w="239"/>
        <w:gridCol w:w="1040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ทรัพย์สิ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89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วัสดุ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พนักงา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6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4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24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คอมมิชชั่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1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8039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048"/>
        <w:gridCol w:w="239"/>
        <w:gridCol w:w="978"/>
        <w:gridCol w:w="280"/>
        <w:gridCol w:w="991"/>
        <w:gridCol w:w="239"/>
        <w:gridCol w:w="1040"/>
      </w:tblGrid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bookmarkStart w:id="0" w:name="_Hlk41571592"/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bookmarkEnd w:id="0"/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55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7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clear" w:pos="1418"/>
                <w:tab w:val="left" w:pos="296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284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1418"/>
                <w:tab w:val="left" w:pos="284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clear" w:pos="1418"/>
                <w:tab w:val="left" w:pos="284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2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6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742" w:right="-108" w:hanging="425"/>
              <w:jc w:val="left"/>
              <w:rPr/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รักษาความปลอดภัย นวนคร อินเตอร์เนชั่นแนล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3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9,404</w:t>
            </w:r>
          </w:p>
        </w:tc>
      </w:tr>
    </w:tbl>
    <w:p>
      <w:pPr>
        <w:pStyle w:val="Heading3"/>
        <w:spacing w:lineRule="exact" w:line="20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3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,3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,578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bookmarkStart w:id="1" w:name="_Hlk36815904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bookmarkEnd w:id="1"/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0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709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3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8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70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,574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9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65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4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55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2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1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3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8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2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7,13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7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หนี้สงสัยจะสูญของลูกหนี้การค้าและลูกหนี้หมุนเวียนอื่น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หมายเหต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30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ฉบับที่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9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42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623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85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หนี้สงสัยจะสูญที่ลดลงในระหว่างงวด เกิดจากการได้รับเงินคืนจำนวน </w:t>
      </w:r>
      <w:r>
        <w:rPr>
          <w:rFonts w:cs="Angsana New" w:ascii="Angsana New" w:hAnsi="Angsana New"/>
          <w:sz w:val="32"/>
          <w:szCs w:val="32"/>
        </w:rPr>
        <w:t xml:space="preserve">0.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โอนกลับจากการวัดมูลค่าเผื่อผลขาดทุนลูกหนี้การค้า จำนวน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3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9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97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8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9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4,01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,453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2,959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28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12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8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สินทรัพย์ทางการเงินหมุนเวียนอื่น มีดังนี้</w:t>
      </w:r>
    </w:p>
    <w:tbl>
      <w:tblPr>
        <w:tblW w:w="8586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2410"/>
      </w:tblGrid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ประเภทฝากประจำ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5,00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65 - 0.9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Heading3"/>
        <w:spacing w:lineRule="exact" w:line="38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ต่อปี ได้นำไปค้ำประกันหนี้สิน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รีซีทส์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2" w:name="_Hlk41572083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ันยายน</w:t>
      </w:r>
      <w:bookmarkEnd w:id="2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9,88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5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0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9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136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การประมาณการตามหลัก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ิตศาสตร์ประกันภั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5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3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</w:tbl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ก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1,61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,34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1,37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8,13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1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5,730,6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45,9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4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0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ตามลำดับ</w:t>
      </w:r>
    </w:p>
    <w:p>
      <w:pPr>
        <w:pStyle w:val="PlainText"/>
        <w:tabs>
          <w:tab w:val="clear" w:pos="720"/>
          <w:tab w:val="left" w:pos="284" w:leader="none"/>
        </w:tabs>
        <w:spacing w:lineRule="exact" w:line="240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,780,6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75.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24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01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4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63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5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37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8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ขายเครื่องจักรในการผลิตกระสอบ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แห่งหนึ่ง  และบริษัทได้รับเงินมัดจำค่าเครื่องจักรจำนวน </w:t>
      </w:r>
      <w:r>
        <w:rPr>
          <w:rFonts w:cs="Angsana New" w:ascii="Angsana New" w:hAnsi="Angsana New"/>
          <w:sz w:val="32"/>
          <w:szCs w:val="32"/>
        </w:rPr>
        <w:t xml:space="preserve">4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กำหนดโอนกรรมสิทธิ์และส่งมอบ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จากวันทำสัญญา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กรรมสิทธิ์และส่งมอบให้กับผู้ซื้อเรียบร้อยแล้ว ส่วนเงินค่าขาย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17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ชำระครบถ้วนแล้วในปี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.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5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านพาหนะ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5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: 4.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ู่ภายใต้สัญญาเช่าทางการเงินและสัญญาเช่าซื้อ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.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: 79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ในการใช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ูลค่าสุทธิตามบัญชี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5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-114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-114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ูลค่าสุทธิตามบัญชี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ระหว่างงวด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สำหรับงวด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91)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ลดลงจากการยกเลิกสัญญา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1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ูลค่าสุทธิตามบัญชี ณ วันที่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4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6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0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>
                <w:rFonts w:ascii="Angsana New" w:hAnsi="Angsana New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.0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.0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3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9,40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72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,4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2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79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6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17.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3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2"/>
        <w:gridCol w:w="2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จากดอกเบี้ย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งินจ่ายชำระ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63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ลดลงจากการยกเลิกสัญญา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3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86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23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สุทธิจาก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right="284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ของสินทรัพย์สิทธิการใช้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1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จากหนี้สินตามสัญญาเช่า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50.2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ประมาณการหนี้สินไม่หมุนเวีย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3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/>
            </w:pPr>
            <w:r>
              <w:rPr>
                <w:rFonts w:cs="Angsana New" w:ascii="Angsana New" w:hAnsi="Angsana New"/>
              </w:rPr>
              <w:t>937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5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/>
            </w:pPr>
            <w:r>
              <w:rPr>
                <w:rFonts w:cs="Angsana New" w:ascii="Angsana New" w:hAnsi="Angsana New"/>
              </w:rPr>
              <w:t>(2,82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ไปปลายงวด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3" w:name="_Hlk41572878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ันยายน</w:t>
      </w:r>
      <w:bookmarkEnd w:id="3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2410"/>
        <w:gridCol w:w="1346"/>
        <w:gridCol w:w="142"/>
        <w:gridCol w:w="1345"/>
        <w:gridCol w:w="137"/>
        <w:gridCol w:w="5"/>
        <w:gridCol w:w="1276"/>
        <w:gridCol w:w="142"/>
        <w:gridCol w:w="1276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1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</w:t>
            </w:r>
          </w:p>
        </w:tc>
      </w:tr>
    </w:tbl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91"/>
        <w:gridCol w:w="272"/>
        <w:gridCol w:w="1078"/>
        <w:gridCol w:w="270"/>
        <w:gridCol w:w="1066"/>
        <w:gridCol w:w="270"/>
        <w:gridCol w:w="1060"/>
        <w:gridCol w:w="270"/>
        <w:gridCol w:w="1108"/>
      </w:tblGrid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2" w:type="dxa"/>
            <w:gridSpan w:val="7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พันหุ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28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Header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ออกและเรียกชำระ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ต็มมูลค่าแล้ว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ออกหุ้นสามัญเพิ่มทุ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1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left" w:pos="284" w:leader="none"/>
          <w:tab w:val="left" w:pos="720" w:leader="none"/>
          <w:tab w:val="left" w:pos="1418" w:leader="none"/>
        </w:tabs>
        <w:spacing w:lineRule="exact" w:line="2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ได้มีมติอนุมัติจัดสรร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82,759,16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 (NEP - 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การจัดสรรและเสนอขายให้แก่ผู้ถือหุ้นเดิมของบริษัทที่ใช้สิทธิในการจองซื้อหุ้นสามัญเพิ่มทุน </w:t>
      </w:r>
      <w:r>
        <w:rPr>
          <w:rFonts w:cs="Angsana New" w:ascii="Angsana New" w:hAnsi="Angsana New"/>
          <w:sz w:val="32"/>
          <w:szCs w:val="32"/>
        </w:rPr>
        <w:t xml:space="preserve">(“Sweetener”)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 ดังนี้</w:t>
      </w:r>
    </w:p>
    <w:tbl>
      <w:tblPr>
        <w:tblW w:w="804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75"/>
        <w:gridCol w:w="623"/>
        <w:gridCol w:w="284"/>
        <w:gridCol w:w="4387"/>
      </w:tblGrid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2160" w:leader="none"/>
                <w:tab w:val="left" w:pos="2552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ทุก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ของเดือนมีนาคม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ิถุ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ายน กันยายน และธันวาคม ทั้งนี้วันใช้สิทธิครั้งแรกตรงกับ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สิ้นสุดอายุของใบสำคัญแสดงสิทธ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4387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</w:tbl>
    <w:p>
      <w:pPr>
        <w:pStyle w:val="Normal"/>
        <w:tabs>
          <w:tab w:val="left" w:pos="284" w:leader="none"/>
          <w:tab w:val="left" w:pos="720" w:leader="none"/>
          <w:tab w:val="left" w:pos="1418" w:leader="none"/>
        </w:tabs>
        <w:spacing w:lineRule="exact" w:line="240"/>
        <w:ind w:left="992"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ออกเสนอขาย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NEP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8,409,77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4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9" w:hanging="4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8" w:hanging="4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 (</w:t>
      </w:r>
      <w:r>
        <w:rPr>
          <w:rFonts w:ascii="Angsana New" w:hAnsi="Angsana New" w:cs="Angsana New"/>
          <w:sz w:val="32"/>
          <w:sz w:val="32"/>
          <w:szCs w:val="32"/>
        </w:rPr>
        <w:t>วันที่ใช้สิทธิครั้งสุดท้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ใช้สิทธิ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4,00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8,405,77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.62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ไม่มีผู้มาใช้สิทธิ จึงถูกยกเลิกสิทธิการซื้อหุ้นสามัญไปโดยปริยาย เนื่องจากการหมดลงของอายุใบสำคัญแสดงสิทธิดังกล่าว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2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4" w:name="_Hlk41573187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bookmarkEnd w:id="4"/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3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9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3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940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5,44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,16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5,44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,166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14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22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14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226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2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24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4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6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7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94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2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,7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2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,77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8,15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3,58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8,15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3,589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88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,81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88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,816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3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3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16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10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53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678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5" w:name="_Hlk41573330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ันยายน</w:t>
      </w:r>
      <w:bookmarkEnd w:id="5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6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6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9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9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1,3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1,3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3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3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2,58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,7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1,3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3,9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ออกและเรียกชำระแล้วในระหว่างงวดโดยแสดงการคำนวณ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9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5"/>
        <w:gridCol w:w="1274"/>
        <w:gridCol w:w="184"/>
        <w:gridCol w:w="1237"/>
        <w:gridCol w:w="142"/>
        <w:gridCol w:w="1181"/>
        <w:gridCol w:w="142"/>
        <w:gridCol w:w="1133"/>
        <w:gridCol w:w="1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สาม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สาม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กันยายน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8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9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1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818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1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99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5"/>
        <w:gridCol w:w="1274"/>
        <w:gridCol w:w="184"/>
        <w:gridCol w:w="1237"/>
        <w:gridCol w:w="142"/>
        <w:gridCol w:w="1181"/>
        <w:gridCol w:w="142"/>
        <w:gridCol w:w="1133"/>
        <w:gridCol w:w="1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</w:t>
            </w:r>
            <w:r>
              <w:rPr>
                <w:rFonts w:ascii="Angsana New" w:hAnsi="Angsana New" w:cs="Angsana New"/>
                <w:spacing w:val="-2"/>
              </w:rPr>
              <w:t>เก้า</w:t>
            </w:r>
            <w:r>
              <w:rPr>
                <w:rFonts w:ascii="Angsana New" w:hAnsi="Angsana New" w:cs="Angsana New"/>
                <w:spacing w:val="-2"/>
              </w:rPr>
              <w:t>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</w:t>
            </w:r>
            <w:r>
              <w:rPr>
                <w:rFonts w:ascii="Angsana New" w:hAnsi="Angsana New" w:cs="Angsana New"/>
                <w:spacing w:val="-2"/>
              </w:rPr>
              <w:t>เก้า</w:t>
            </w:r>
            <w:r>
              <w:rPr>
                <w:rFonts w:ascii="Angsana New" w:hAnsi="Angsana New" w:cs="Angsana New"/>
                <w:spacing w:val="-2"/>
              </w:rPr>
              <w:t>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กันยายน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538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67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12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574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6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</w:t>
            </w:r>
            <w:r>
              <w:rPr>
                <w:rFonts w:cs="Angsana New" w:ascii="Angsana New" w:hAnsi="Angsana New"/>
              </w:rPr>
              <w:t>.015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284" w:hanging="284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4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SimSun;宋体" w:cs="Angsana New" w:ascii="Angsana New" w:hAnsi="Angsana New"/>
        </w:rPr>
        <w:t>24.1</w:t>
        <w:tab/>
      </w:r>
      <w:r>
        <w:rPr>
          <w:rFonts w:ascii="Angsana New" w:hAnsi="Angsana New" w:eastAsia="SimSun;宋体" w:cs="Angsana New"/>
          <w:lang w:val="en-GB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ทำสัญญาเช่าดำเนินงานที่เกี่ยวข้องกับการเช่าอาคาร อุปกรณ์โรงงาน และยานพาหนะ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ดังนี้</w:t>
      </w:r>
    </w:p>
    <w:tbl>
      <w:tblPr>
        <w:tblW w:w="86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26"/>
        <w:gridCol w:w="283"/>
        <w:gridCol w:w="162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5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50"/>
              <w:ind w:left="49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8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50"/>
              <w:ind w:left="49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50"/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5.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มีภาระผูกพันตามสัญญาเช่าบริการที่เกี่ยวข้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รับรู้สินทรัพย์สิทธิการใช้สำหรับ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บริการที่เกี่ยวข้อง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ตามที่กล่าวไว้ในหมายเหตุประกอบงบการเงินระหว่างกาล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4.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SimSun;宋体" w:cs="Angsana New" w:ascii="Angsana New" w:hAnsi="Angsana New"/>
        </w:rPr>
        <w:t>24.2</w:t>
        <w:tab/>
      </w:r>
      <w:r>
        <w:rPr>
          <w:rFonts w:ascii="Angsana New" w:hAnsi="Angsana New" w:eastAsia="SimSun;宋体" w:cs="Angsana New"/>
          <w:lang w:val="en-GB"/>
        </w:rPr>
        <w:t>ภาระผูกพัน</w:t>
      </w:r>
      <w:r>
        <w:rPr>
          <w:rFonts w:ascii="Angsana New" w:hAnsi="Angsana New" w:eastAsia="SimSun;宋体" w:cs="Angsana New"/>
          <w:lang w:val="en-GB"/>
        </w:rPr>
        <w:t>ตามสัญญาซื้อเครื่องจัก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ภาระผูกพันที่ต้องจ่ายตามสัญญาซื้อเครื่องจักร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9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4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ที่ออกโดยธนาคารในประเทศแห่งหนึ่งนามบริษัทเป็นจำนวน </w:t>
      </w:r>
      <w:r>
        <w:rPr>
          <w:rFonts w:cs="Angsana New" w:ascii="Angsana New" w:hAnsi="Angsana New"/>
          <w:sz w:val="32"/>
          <w:szCs w:val="32"/>
        </w:rPr>
        <w:t xml:space="preserve">2.1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บางรายการ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รายการบัญชีในงวดปัจจุบัน 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หรือ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9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0-11-07T10:09:00Z</cp:lastPrinted>
  <dcterms:modified xsi:type="dcterms:W3CDTF">2020-11-10T04:08:00Z</dcterms:modified>
  <cp:revision>435</cp:revision>
  <dc:subject/>
  <dc:title>รายงานของผู้สอบบัญชีรับอนุญาต</dc:title>
</cp:coreProperties>
</file>