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ำหรับ</w:t>
      </w:r>
      <w:bookmarkStart w:id="0" w:name="_Hlk68870584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งวดสามเดือนและ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bookmarkEnd w:id="0"/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bookmarkStart w:id="1" w:name="_Hlk81386718"/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bookmarkEnd w:id="1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110.7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18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11-04T15:22:00Z</cp:lastPrinted>
  <dcterms:modified xsi:type="dcterms:W3CDTF">2021-11-10T02:48:00Z</dcterms:modified>
  <cp:revision>565</cp:revision>
  <dc:subject/>
  <dc:title>รายงานของผู้สอบบัญชีรับอนุญาต</dc:title>
</cp:coreProperties>
</file>