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bookmarkStart w:id="0" w:name="_Hlk115766396"/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กันยา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ยน</w:t>
      </w:r>
      <w:bookmarkEnd w:id="0"/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สำหรับ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ที่ปรากฏในงบการเงินระหว่างกาลนี้ </w:t>
      </w:r>
      <w:bookmarkStart w:id="1" w:name="_Hlk103261701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ผลขาดทุนสะสมตา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72.0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66.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ให้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</w:t>
      </w:r>
      <w:bookmarkEnd w:id="1"/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2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การปรับปรุงย้อนหลัง เรื่องประมาณการหนี้สินไม่หมุนเวียนสำหรับผลประโยชน์พนักงาน เนื่องจากบันทึกบัญชีไม่ถูกต้อง มีผลทำให้บริษัทต้องปรับย้อนหลังงบการเงินที่แสดงเงินลงทุนตามวิธีส่วนได้เสียและงบ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ข้อมูลเปรียบเทียบ และข้าพเจ้าได้ตรวจสอบการปรับปรุงย้อนหลังดังกล่าวแล้วตามที่ผู้บริหารปรับปรุงใหม่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Tahoma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Yu Mincho Light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Yu Mincho Light" w:cs="Wingdings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2-11-08T09:33:00Z</cp:lastPrinted>
  <dcterms:modified xsi:type="dcterms:W3CDTF">2022-11-09T08:29:00Z</dcterms:modified>
  <cp:revision>739</cp:revision>
  <dc:subject/>
  <dc:title>รายงานของผู้สอบบัญชีรับอนุญาต</dc:title>
</cp:coreProperties>
</file>