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0" w:name="_Hlk103249354"/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  <w:bookmarkEnd w:id="0"/>
    </w:p>
    <w:p>
      <w:pPr>
        <w:pStyle w:val="PlainText"/>
        <w:spacing w:lineRule="exact" w:line="40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4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เก้า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57.63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172.0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966.35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อีกทั้งบริษัทได้มีการปรับปรุงประสิทธิภาพและประสิทธิผลในการผลิตสินค้า โดยลดของเสียจากการผลิตเพื่อเพิ่มจำนวน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Normal"/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มกราคม </w:t>
      </w:r>
      <w:r>
        <w:rPr>
          <w:rFonts w:eastAsia="Tahoma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 การเปิดเผยข้อมูลในหมายเหตุประกอบงบการเงิน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/>
        <w:ind w:left="851" w:hanging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ปรับปรุง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ลงประกาศราชกิจจานุเบกษาแล้ว โดยจะมีผลบังคับใช้สำหร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ที่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ให้สอดคล้องกับมาตรฐานการรายงานทางการเงินระหว่างประเทศ 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แก้ไขดังกล่าวไม่กระทบกับหลักการในมาตรฐานและไม่กระทบกับผู้ที่ได้นำมาตรฐานการรายงานทางการเงินฉบับดังกล่าวมาถือปฏิบัติแล้วก่อนรอบปี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ชื่อว่า การปรับปรุงมาตรฐานนี้จ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br w:type="page"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/>
        <w:ind w:left="284" w:hanging="0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ประกันภั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ได้ล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าศราชกิจจานุเบกษาแล้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มาตรฐานนี้กำหน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เป็นไปตามเกณฑ์ที่กำหนดขึ้นโดยมาตรฐานการรายงานทางการเงินระหว่างประเทศ  รวมถึงการปรับปรุงต่าง ๆ ที่เกี่ยวข้อง โดยมีผลบังคับใช้สำหร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</w:p>
    <w:p>
      <w:pPr>
        <w:pStyle w:val="Normal"/>
        <w:spacing w:lineRule="exact" w:line="350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5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รับปรุงงบการเงินงวดก่อน</w:t>
      </w:r>
    </w:p>
    <w:p>
      <w:pPr>
        <w:pStyle w:val="Normal"/>
        <w:spacing w:lineRule="exact" w:line="350" w:before="0" w:after="0"/>
        <w:ind w:left="851" w:firstLine="56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สนอ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แก้ไขข้อผิดพลาดทางบัญชีเรื่องประมาณการหนี้สินไม่หมุนเวียนสำหรับผลประโยชน์พนักงาน เนื่องจากบันทึกบัญชีไม่ถูกต้อง ซึ่งมีผลกระทบต่องบแสดงฐานะการเงิน ดังนี้</w:t>
      </w:r>
    </w:p>
    <w:tbl>
      <w:tblPr>
        <w:tblW w:w="81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37"/>
        <w:gridCol w:w="1454"/>
        <w:gridCol w:w="137"/>
        <w:gridCol w:w="1465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7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7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9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9,54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3,740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7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7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24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4"/>
        <w:gridCol w:w="1418"/>
        <w:gridCol w:w="137"/>
        <w:gridCol w:w="1454"/>
        <w:gridCol w:w="137"/>
        <w:gridCol w:w="1465"/>
      </w:tblGrid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93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23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0,55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4,750)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7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contextualSpacing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50" w:before="0" w:after="0"/>
        <w:ind w:left="851" w:firstLine="567"/>
        <w:contextualSpacing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รายการปรับปรุงเรื่องการบันทึกประมาณการหนี้สินไม่หมุนเวียนสำหรับผลประโยชน์พนักงานดังกล่าวข้างต้น ไม่มีผลกระทบต่องบกำไรขาดทุนสำหรับงวด</w:t>
      </w:r>
      <w:r>
        <w:rPr>
          <w:rFonts w:ascii="Angsana New" w:hAnsi="Angsana New" w:eastAsia="Tahoma" w:cs="Angsana New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sz w:val="32"/>
          <w:szCs w:val="32"/>
        </w:rPr>
        <w:t>2564</w:t>
      </w:r>
      <w:r>
        <w:br w:type="page"/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8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แรง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เช่า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bookmarkStart w:id="1" w:name="_Hlk115766679"/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กันยายน</w:t>
      </w:r>
      <w:bookmarkEnd w:id="1"/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งวดสามเดือ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0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แรง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86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55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3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805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49"/>
        <w:gridCol w:w="239"/>
        <w:gridCol w:w="976"/>
        <w:gridCol w:w="286"/>
        <w:gridCol w:w="995"/>
        <w:gridCol w:w="240"/>
        <w:gridCol w:w="1040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  <w:t>12,</w:t>
            </w:r>
            <w:r>
              <w:rPr>
                <w:rFonts w:cs="Angsana New" w:ascii="Angsana New" w:hAnsi="Angsana New"/>
                <w:sz w:val="26"/>
                <w:szCs w:val="26"/>
              </w:rPr>
              <w:t>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0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Heading3"/>
        <w:spacing w:lineRule="exact" w:line="34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160"/>
        <w:rPr>
          <w:rFonts w:ascii="Angsana New" w:hAnsi="Angsana New" w:eastAsia="Tahoma" w:cs="Angsana New"/>
          <w:b/>
          <w:b/>
          <w:bCs/>
          <w:sz w:val="28"/>
          <w:szCs w:val="28"/>
        </w:rPr>
      </w:pPr>
      <w:r>
        <w:rPr>
          <w:rFonts w:eastAsia="Tahoma" w:cs="Angsana New" w:ascii="Angsana New" w:hAnsi="Angsana New"/>
          <w:b/>
          <w:bCs/>
          <w:sz w:val="28"/>
          <w:szCs w:val="28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0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  <w:br/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วาวา แซด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ahoma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</w:rPr>
            </w:pPr>
            <w:r>
              <w:rPr>
                <w:rFonts w:eastAsia="Tahoma" w:cs="Angsana New" w:ascii="Angsana New" w:hAnsi="Angsana New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</w:rPr>
            </w:pPr>
            <w:r>
              <w:rPr>
                <w:rFonts w:eastAsia="Tahoma" w:cs="Angsana New" w:ascii="Angsana New" w:hAnsi="Angsana New"/>
                <w:b/>
                <w:bCs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eastAsia="Tahoma" w:cs="Angsana New"/>
                <w:b/>
                <w:b/>
                <w:bCs/>
              </w:rPr>
            </w:pPr>
            <w:r>
              <w:rPr>
                <w:rFonts w:eastAsia="Tahoma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9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ab/>
            </w:r>
            <w:r>
              <w:rPr>
                <w:rFonts w:ascii="Angsana New" w:hAnsi="Angsana New" w:cs="Angsana New"/>
                <w:spacing w:val="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มหาชน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742" w:right="-108" w:hanging="425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</w:rPr>
              <w:t xml:space="preserve">           การ์ดดิ้ง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742" w:right="-108" w:hanging="425"/>
              <w:jc w:val="left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</w:rPr>
              <w:t>และ</w:t>
            </w: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83</w:t>
            </w:r>
          </w:p>
        </w:tc>
      </w:tr>
    </w:tbl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16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5"/>
              <w:ind w:left="-108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-113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ind w:left="-113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  <w:br/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8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9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20</w:t>
            </w:r>
          </w:p>
        </w:tc>
      </w:tr>
    </w:tbl>
    <w:p>
      <w:pPr>
        <w:pStyle w:val="Heading3"/>
        <w:spacing w:lineRule="exact" w:line="35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2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0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bookmarkEnd w:id="2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>0.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5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2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ค้างรับ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5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9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4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4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2,61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5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2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0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ลูกหนี้การค้าและลูกหนี้หมุนเวียนอื่น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6,42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8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(626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30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6,82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ค่าเผื่อผลขาดทุนด้านเครดิตที่คาดว่าจะเกิดขึ้นที่ลดลงในระหว่างงวด 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8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51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27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3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6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5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4,93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(2,592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5,02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การค่าเผื่อมูลค่าสินค้าลดลงในระหว่างงวด เนื่องจากมีการขายสินค้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เบิกใช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2.5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50"/>
        <w:jc w:val="left"/>
        <w:rPr>
          <w:rFonts w:ascii="Angsana New" w:hAnsi="Angsana New" w:cs="Angsana New"/>
          <w:b w:val="false"/>
          <w:b w:val="false"/>
          <w:bCs w:val="false"/>
          <w:spacing w:val="-8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pacing w:val="-8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.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15 - 0.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 </w:t>
      </w:r>
      <w:bookmarkStart w:id="3" w:name="_Hlk68873359"/>
      <w:r>
        <w:rPr>
          <w:rFonts w:cs="Angsana New" w:ascii="Angsana New" w:hAnsi="Angsana New"/>
          <w:sz w:val="32"/>
          <w:szCs w:val="32"/>
        </w:rPr>
        <w:t>1</w:t>
      </w:r>
      <w:bookmarkEnd w:id="3"/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,64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860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,12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bookmarkStart w:id="4" w:name="_Hlk115766945"/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ันยายน</w:t>
      </w:r>
      <w:bookmarkEnd w:id="4"/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ก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bookmarkStart w:id="5" w:name="_Hlk100056878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5</w:t>
      </w:r>
      <w:bookmarkEnd w:id="5"/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,12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7,85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380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</w:p>
    <w:p>
      <w:pPr>
        <w:pStyle w:val="PlainText"/>
        <w:spacing w:lineRule="exact" w:line="380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  <w:lang w:eastAsia="en-US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  <w:lang w:eastAsia="en-US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0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26.3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ทั้งจำนวน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5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428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96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97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1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4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13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09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93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ด้อยค่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,9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59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.0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: 80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45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45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ที่รับรู้ในงบกำไรขาดทุนเบ็ดเสร็จ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83"/>
        <w:gridCol w:w="212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4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จำหน่ายทรัพย์ส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ทรัพย์ส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2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8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3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3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5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78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1962"/>
        <w:gridCol w:w="79"/>
        <w:gridCol w:w="1480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5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4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ต่อ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564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15 - 1.30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8" w:right="-24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0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5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8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1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60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5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5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eastAsia="Calibri" w:cs="Angsana New" w:ascii="Angsana New" w:hAnsi="Angsana New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eastAsia="Calibri" w:cs="Angsana New" w:ascii="Angsana New" w:hAnsi="Angsana New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lang w:val="en-GB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 w:cs="Angsana New"/>
              </w:rPr>
              <w:t>มกราคม</w:t>
            </w:r>
            <w:r>
              <w:rPr>
                <w:rFonts w:ascii="Angsana New" w:hAnsi="Angsana New" w:eastAsia="Calibri" w:cs="Angsana New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0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Symbol" w:cs="Angsana New"/>
              </w:rPr>
            </w:pPr>
            <w:r>
              <w:rPr>
                <w:rFonts w:eastAsia="Symbol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7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Calibri" w:cs="Angsana New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lang w:val="en-GB"/>
              </w:rPr>
              <w:t>256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8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273" w:hanging="454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ที่รับรู้ในงบกำไรขาดทุนเบ็ดเสร็จ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</w:rPr>
              <w:t xml:space="preserve">ค่าเสื่อมราค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</w:rPr>
              <w:t>ดอกเบี้ย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Calibri" w:cs="Angsana New" w:ascii="Angsana New" w:hAnsi="Angsana New"/>
              </w:rPr>
              <w:tab/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</w:tabs>
        <w:spacing w:lineRule="exact" w:line="38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ะแสเงินสดจ่ายทั้งหมดสำหรับสัญญาเช่าในงบการเงินที่แสด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45.2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สำหรับผลประโยชน์พนัก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929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1"/>
        <w:gridCol w:w="1710"/>
        <w:gridCol w:w="138"/>
        <w:gridCol w:w="1662"/>
      </w:tblGrid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5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พนักงาน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ในอดีตและดอกเบี้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77" w:firstLine="3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  <w:spacing w:val="-4"/>
              </w:rPr>
              <w:t>แก้ไขในโครงการผลประโยชน์พนักงาน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5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12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8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</w:t>
            </w:r>
            <w:r>
              <w:rPr>
                <w:rFonts w:ascii="Angsana New" w:hAnsi="Angsana New" w:cs="Angsana New"/>
                <w:spacing w:val="-4"/>
              </w:rPr>
              <w:t>าณการหนี้สินไม่หมุนเวียนสำหรับผลประโยชน์พนักงาน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146"/>
        <w:gridCol w:w="1346"/>
        <w:gridCol w:w="142"/>
        <w:gridCol w:w="1345"/>
        <w:gridCol w:w="137"/>
        <w:gridCol w:w="5"/>
        <w:gridCol w:w="1276"/>
        <w:gridCol w:w="142"/>
        <w:gridCol w:w="1461"/>
      </w:tblGrid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เก้า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</w:tr>
      <w:tr>
        <w:trPr>
          <w:cantSplit w:val="true"/>
        </w:trPr>
        <w:tc>
          <w:tcPr>
            <w:tcW w:w="35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5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 โดยข้อมูลทางการเงินจำแนกตามกลุ่มธุรกิจสำหรับงวด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เก้า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08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080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,8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58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,8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0,58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6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5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6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50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1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18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7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17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755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bookmarkStart w:id="6" w:name="_Hlk115767560"/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กันยายน</w:t>
      </w:r>
      <w:bookmarkEnd w:id="6"/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5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8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5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88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7,76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0,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7,76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0,155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,21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26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,21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269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09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5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3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3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308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4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1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1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5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5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4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4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8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6,9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1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,9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4,79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20" w:top="1191" w:footer="720" w:bottom="1701"/>
          <w:pgNumType w:start="3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ind w:left="720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ind w:left="720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ind w:left="720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ind w:right="47" w:hanging="142"/>
        <w:jc w:val="both"/>
        <w:rPr>
          <w:rFonts w:ascii="Angsana New" w:hAnsi="Angsana New" w:eastAsia="Calibri Light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eastAsia="Calibri Light" w:cs="Angsana New"/>
        </w:rPr>
        <w:t>ภาระผูกพันตามสัญญาที่ปรึกษาทางการเงิน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/>
        <w:ind w:left="270" w:firstLine="18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ภาระผูกพันที่ต้องจ่ายตามสัญญา</w:t>
      </w:r>
      <w:r>
        <w:rPr>
          <w:rFonts w:ascii="Angsana New" w:hAnsi="Angsana New" w:eastAsia="Calibri Light" w:cs="Angsana New"/>
          <w:sz w:val="32"/>
          <w:sz w:val="32"/>
          <w:szCs w:val="32"/>
        </w:rPr>
        <w:t>ที่ปรึกษา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6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ทำสัญญาที่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ุคคลที่เกี่ยวข้อง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เช่าเครื่องจักรพิมพ์กระสอบพลาสติกแก่ วาวา แพค 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มีอายุการใช้งานเฉลี่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รวมค่าเช่าตลอดอายุการเช่า </w:t>
      </w:r>
      <w:r>
        <w:rPr>
          <w:rFonts w:cs="Angsana New" w:ascii="Angsana New" w:hAnsi="Angsana New"/>
          <w:sz w:val="32"/>
          <w:szCs w:val="32"/>
        </w:rPr>
        <w:t xml:space="preserve">3,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พิมพ์กระสอบพลาสติกแก่ วาวา แพค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,3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ค่าบริการตลอดอายุสัญญาให้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5,9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ุคคลที่เกี่ยวข้อง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เครื่องจักรผลิตกระสอบพลาสติก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กับบริษัท วาวาแพค จำกัด ในราคา </w:t>
      </w:r>
      <w:r>
        <w:rPr>
          <w:rFonts w:cs="Angsana New" w:ascii="Angsana New" w:hAnsi="Angsana New"/>
          <w:sz w:val="32"/>
          <w:szCs w:val="32"/>
        </w:rPr>
        <w:t xml:space="preserve">12,678,9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การส่งมอบและขนย้ายสินค้า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ลิก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บริษัทแจ้งยกเลิกสัญญาให้เช่าเครื่องจักร และแจ้งยกเลิกสัญญาให้บริการพิมพ์กระสอบพลาสติกแก่ วาวา แพค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14" w:right="851" w:gutter="0" w:header="720" w:top="1191" w:footer="720" w:bottom="1701"/>
      <w:pgNumType w:start="3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Yu Mincho Light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Yu Mincho Light" w:cs="Wingdings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2-11-08T09:33:00Z</cp:lastPrinted>
  <dcterms:modified xsi:type="dcterms:W3CDTF">2022-11-09T08:31:00Z</dcterms:modified>
  <cp:revision>738</cp:revision>
  <dc:subject/>
  <dc:title>รายงานของผู้สอบบัญชีรับอนุญาต</dc:title>
</cp:coreProperties>
</file>