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งบฐานะ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 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pacing w:val="-6"/>
          <w:sz w:val="32"/>
          <w:szCs w:val="32"/>
        </w:rPr>
      </w:pPr>
      <w:r>
        <w:rPr>
          <w:rFonts w:eastAsia="Tahoma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5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spacing w:lineRule="exact" w:line="350"/>
        <w:ind w:left="1065" w:hanging="78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ำเนินงานต่อเนื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ที่ปรากฏ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0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212.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105.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การที่บริษัทจะดำเนินธุรกิจอย่างต่อเนื่องได้ขึ้นอยู่กับแผนธุรกิ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ิ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มาจาก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าวา แซ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ิตและจัดจำหน่ายผลิตภัณฑ์กระเป๋ากระสอบ โดยบริษัทจะเร่งผลักดันรายได้จากการขายผลิตภัณฑ์กระเป๋ากระสอบให้เป็นไปตามเป้าหมายที่กำหนดไว้ และบริษัทมีแผนการลงทุนในธุรกิจซื้อมาขายไปของสิน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Biodegradable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สินค้าที่ย่อยสลายได้ รวมถึงการเร่งสรรหาผู้เช่าพื้นที่และอาคารโรงงาน 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บริษัท ทั้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ให้ข้อสรุ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ข้าพเจ้าไม่ได้เปลี่ยนแปลงไปเนื่องจากเรื่อ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>2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เข้า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ง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าวา แซ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ำกัด บริษัทได้ดำเนินการให้มีการวัดมูลค่ายุติธรรมของสินทรัพย์ที่ระบุได้ที่ได้ม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วัน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การวัดมูลค่าดังกล่าวยังไม่เสร็จสมบูรณ์ภายในวันสิ้นรอบระยะเวลารายงานที่การรวมธุรกิจเกิดขึ้น ทำให้บริษัทต้องประมาณการมูลค่าของรายการเพื่อรายงานในงบการเงิน ในระหว่างช่วงระยะเวลาในการวัดมูลค่า บริษัทจะปรับย้อนหลังประมาณการที่เคยรับรู้ไว้ ณ วันที่ซื้อ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ซื้อ อย่างไรก็ตาม กระบวนการวัดมูลค่านี้จะถูกดำเนินการให้แล้วเสร็จภายในระยะเวลาในการวัดมูลค่าไม่เกินหนึ่งปีนับจากวันที่ซื้อ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วมธุร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ทั้งนี้การให้ข้อสรุปของข้าพเจ้าไม่ได้เปลี่ยนแปลงไปเนื่องจากเรื่อ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3686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โชติมา กิจศิรก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exact" w:line="350"/>
        <w:ind w:left="3686" w:hanging="0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7318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Heading3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072158" o:spid="shape_0" fillcolor="silver" stroked="f" o:allowincell="f" style="position:absolute;margin-left:0pt;margin-top:-0.0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539072161" o:spid="shape_0" fillcolor="silver" stroked="f" o:allowincell="f" style="position:absolute;margin-left:27.4pt;margin-top:219.9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539072161" o:spid="shape_0" fillcolor="silver" stroked="f" o:allowincell="f" style="position:absolute;margin-left:27.4pt;margin-top:246.8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1065" w:hanging="360"/>
      </w:pPr>
      <w:rPr/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Angsana New" w:cs="Angsana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Yu Mincho Light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Yu Mincho Light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18"/>
      <w:szCs w:val="18"/>
    </w:rPr>
  </w:style>
  <w:style w:type="character" w:styleId="WW8Num37z0">
    <w:name w:val="WW8Num37z0"/>
    <w:qFormat/>
    <w:rPr>
      <w:rFonts w:ascii="Browallia New" w:hAnsi="Browallia New" w:eastAsia="Arial Unicode MS" w:cs="Browalli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rowallia New" w:hAnsi="Browallia New" w:eastAsia="Arial Unicode MS" w:cs="Browalli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eastAsia="Angsana New" w:cs="Angsana New"/>
    </w:rPr>
  </w:style>
  <w:style w:type="character" w:styleId="WW8Num42z1">
    <w:name w:val="WW8Num42z1"/>
    <w:qFormat/>
    <w:rPr>
      <w:rFonts w:ascii="Angsana New" w:hAnsi="Angsana New" w:cs="Angsana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wilaiwan.n</cp:lastModifiedBy>
  <cp:lastPrinted>2025-05-13T20:09:00Z</cp:lastPrinted>
  <dcterms:modified xsi:type="dcterms:W3CDTF">2025-05-14T11:54:00Z</dcterms:modified>
  <cp:revision>896</cp:revision>
  <dc:subject/>
  <dc:title>รายงานของผู้สอบบัญชีรับอนุญาต</dc:title>
</cp:coreProperties>
</file>