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40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ดำเนินธุรกิจหลักเกี่ยวกับการผลิตและจำหน่าย</w:t>
      </w:r>
      <w:r>
        <w:rPr>
          <w:rFonts w:ascii="Angsana New" w:hAnsi="Angsana New" w:eastAsia="Tahoma" w:cs="Angsana New"/>
          <w:sz w:val="32"/>
          <w:sz w:val="32"/>
          <w:szCs w:val="32"/>
        </w:rPr>
        <w:t>ผลิต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สาม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8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>7.04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eastAsia="Tahoma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8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212.58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ล้านบาท และตาม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105.66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  <w:bookmarkStart w:id="0" w:name="_Hlk166183036"/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4"/>
          <w:sz w:val="32"/>
          <w:szCs w:val="32"/>
        </w:rPr>
        <w:tab/>
        <w:tab/>
      </w: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ิตและจัดจำหน่ายผลิตภัณฑ์กระเป๋ากระสอบ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ริษัทเพิ่งซื้อธุรกิจมาจาก บริษัท วาวา แซด จำกัด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จะเร่งผลักดันรายได้จากการขายผลิตภัณฑ์กระเป๋ากระสอบให้เป็นไปตามเป้าหมายที่กำหนดไว้ และบริษัทมีแผนการลงทุนในธุรกิจซื้อมาขายไปของสิ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Biodegradable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สินค้าที่ย่อยสลายได้ รวมถึงการเร่งสรรหาผู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ซึ่งการปรับปรุงนี้เพื่อให้เป็นไปตามเกณฑ์ที่กำหนดขึ้นโดยมาตรฐานการรายงานทางการเงินระหว่างประเทศ ซึ่งเป็นฉบับปรับปรุงตามมาตรฐานการบัญชีระหว่างประเทศ ฉบับรวมเล่มปี </w:t>
      </w:r>
      <w:r>
        <w:rPr>
          <w:rFonts w:cs="Angsana New" w:ascii="Angsana New" w:hAnsi="Angsana New"/>
          <w:sz w:val="32"/>
          <w:szCs w:val="32"/>
        </w:rPr>
        <w:t xml:space="preserve">2567 (Bound Volume 2024 Consolidated without early applic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/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ายการ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7927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7"/>
        <w:gridCol w:w="346"/>
        <w:gridCol w:w="1476"/>
      </w:tblGrid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" w:name="_Hlk131008323"/>
            <w:bookmarkStart w:id="2" w:name="_Hlk131008323"/>
            <w:bookmarkEnd w:id="2"/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9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5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281" w:hanging="2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4</w:t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28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89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7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28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firstLine="28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28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7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4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5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</w:tbl>
    <w:p>
      <w:pPr>
        <w:pStyle w:val="Heading3"/>
        <w:spacing w:lineRule="exact" w:line="34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tbl>
      <w:tblPr>
        <w:tblW w:w="8057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1843"/>
        <w:gridCol w:w="193"/>
        <w:gridCol w:w="1768"/>
      </w:tblGrid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-57" w:hanging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auto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,10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หมุนเวียนอื่น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7</w:t>
            </w:r>
          </w:p>
        </w:tc>
      </w:tr>
    </w:tbl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1783"/>
        <w:gridCol w:w="196"/>
        <w:gridCol w:w="1797"/>
      </w:tblGrid>
      <w:tr>
        <w:trPr/>
        <w:tc>
          <w:tcPr>
            <w:tcW w:w="467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7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7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7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7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5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3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60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40" w:before="0" w:after="24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3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bookmarkEnd w:id="3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</w:t>
      </w:r>
      <w:r>
        <w:br w:type="page"/>
      </w:r>
    </w:p>
    <w:p>
      <w:pPr>
        <w:pStyle w:val="Heading3"/>
        <w:spacing w:lineRule="exact" w:line="36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9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0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18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37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2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3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2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ามเดือ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9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4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6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รายการค่าเผื่อผลขาดทุนด้านเครดิต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เกิดขึ้นที่ลดลงในระหว่าง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โอนกลับรายการ จำนวน </w:t>
      </w:r>
      <w:r>
        <w:rPr>
          <w:rFonts w:cs="Angsana New" w:ascii="Angsana New" w:hAnsi="Angsana New"/>
          <w:spacing w:val="-4"/>
          <w:sz w:val="32"/>
          <w:szCs w:val="32"/>
        </w:rPr>
        <w:t>0.15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7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การเสื่อมสภาพและการลดมูลค่าของสินค้า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ามเดือ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48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</w:tr>
    </w:tbl>
    <w:p>
      <w:pPr>
        <w:pStyle w:val="Normal"/>
        <w:spacing w:lineRule="exact" w:line="24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หมุนเวียนอื่น</w:t>
      </w:r>
    </w:p>
    <w:tbl>
      <w:tblPr>
        <w:tblW w:w="86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ี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4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ื่น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6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1" w:hRule="atLeast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ามเดือ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เพิ่มระหว่าง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ลดลงระหว่าง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3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</w:tr>
    </w:tbl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PlainText"/>
        <w:spacing w:lineRule="exact" w:line="35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ทางการเงินหมุนเวียนอื่นเป็น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 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0 - 1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ามลำดับ ซึ่งไม่ติดภาระค้ำประกัน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/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ามเดือ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6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2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0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3,89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68</w:t>
            </w:r>
          </w:p>
        </w:tc>
      </w:tr>
    </w:tbl>
    <w:p>
      <w:pPr>
        <w:pStyle w:val="Normal"/>
        <w:tabs>
          <w:tab w:val="left" w:pos="720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สา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3,8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2,36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ind w:left="86"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6,0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6,024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3,8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2,36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,82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,82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bookmarkStart w:id="4" w:name="_Hlk196224379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bookmarkEnd w:id="4"/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bookmarkStart w:id="5" w:name="_Hlk196224391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12.60</w:t>
      </w:r>
      <w:bookmarkEnd w:id="5"/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>1.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20.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5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9"/>
        <w:gridCol w:w="1276"/>
        <w:gridCol w:w="142"/>
        <w:gridCol w:w="1278"/>
        <w:gridCol w:w="141"/>
        <w:gridCol w:w="1134"/>
        <w:gridCol w:w="142"/>
        <w:gridCol w:w="1134"/>
        <w:gridCol w:w="137"/>
        <w:gridCol w:w="5"/>
        <w:gridCol w:w="1237"/>
      </w:tblGrid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>
          <w:trHeight w:val="186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0,3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0,371</w:t>
            </w:r>
          </w:p>
        </w:tc>
      </w:tr>
      <w:tr>
        <w:trPr>
          <w:trHeight w:val="269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28,4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28,477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8,8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8,8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81,091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3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82,421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81,091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3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82,421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323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4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3,2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1,95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0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0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4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0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59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81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ทรัพย์ส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าว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4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ด้อย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20)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2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40" w:hanging="17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ตัดจำหน่าย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24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right="2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26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26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0</w:t>
            </w:r>
          </w:p>
        </w:tc>
      </w:tr>
    </w:tbl>
    <w:p>
      <w:pPr>
        <w:pStyle w:val="Heading3"/>
        <w:spacing w:lineRule="exact" w:line="24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/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5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8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right="28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Symbol" w:cs="Angsana New"/>
                <w:sz w:val="30"/>
                <w:szCs w:val="30"/>
              </w:rPr>
            </w:pPr>
            <w:r>
              <w:rPr>
                <w:rFonts w:eastAsia="Symbol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  <w:t>256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6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559"/>
        <w:gridCol w:w="284"/>
        <w:gridCol w:w="1559"/>
      </w:tblGrid>
      <w:tr>
        <w:trPr>
          <w:trHeight w:val="2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15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1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159"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exact" w:line="380"/>
              <w:ind w:left="159" w:right="9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2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จ่ายทั้งหมด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ในงบการเงินที่แสดงเงินลงทุน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0.1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hanging="142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273" w:hanging="45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8.32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273" w:hanging="454"/>
        <w:contextualSpacing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hanging="142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273" w:hanging="45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สำหรับผลประโยชน์พนัก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hanging="181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hanging="181"/>
        <w:contextualSpacing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ฐานะการเงิน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8"/>
        <w:gridCol w:w="1710"/>
        <w:gridCol w:w="138"/>
        <w:gridCol w:w="1696"/>
      </w:tblGrid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8 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hanging="224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 w:before="0" w:after="0"/>
              <w:ind w:left="-115" w:right="2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22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hanging="224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 w:before="0" w:after="0"/>
              <w:ind w:left="-115" w:right="2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hanging="224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22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right="-56" w:hanging="224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อด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115" w:right="2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47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PlainText"/>
        <w:spacing w:lineRule="exact" w:line="380" w:before="0" w:after="0"/>
        <w:ind w:left="720" w:hanging="0"/>
        <w:contextualSpacing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2"/>
        <w:gridCol w:w="1759"/>
        <w:gridCol w:w="137"/>
        <w:gridCol w:w="1648"/>
      </w:tblGrid>
      <w:tr>
        <w:trPr>
          <w:trHeight w:val="333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 w:before="0" w:after="0"/>
              <w:contextualSpacing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trHeight w:val="655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 w:before="0" w:after="0"/>
              <w:contextualSpacing/>
              <w:rPr/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</w:t>
            </w:r>
            <w:r>
              <w:rPr>
                <w:rFonts w:eastAsia="Times New Roman"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eastAsia="Times New Roman" w:cs="Angsana New"/>
                <w:lang w:val="en-US"/>
              </w:rPr>
              <w:t>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trHeight w:val="379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 w:before="0" w:after="0"/>
              <w:ind w:left="-57" w:right="-57" w:hanging="0"/>
              <w:contextualSpacing/>
              <w:rPr/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มีนาคม</w:t>
            </w:r>
          </w:p>
        </w:tc>
      </w:tr>
      <w:tr>
        <w:trPr>
          <w:trHeight w:val="333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33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17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-127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>
          <w:trHeight w:val="333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21" w:hRule="atLeast"/>
          <w:cantSplit w:val="true"/>
        </w:trPr>
        <w:tc>
          <w:tcPr>
            <w:tcW w:w="563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ind w:right="57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1" w:fmt="decimal"/>
          <w:formProt w:val="false"/>
          <w:titlePg/>
          <w:textDirection w:val="lrTb"/>
          <w:docGrid w:type="default" w:linePitch="381" w:charSpace="0"/>
        </w:sectPr>
        <w:pStyle w:val="PlainText"/>
        <w:spacing w:lineRule="exact" w:line="38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4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240"/>
        <w:jc w:val="center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PlainText"/>
        <w:spacing w:lineRule="exact" w:line="240"/>
        <w:jc w:val="center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3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</w:t>
      </w:r>
      <w:bookmarkStart w:id="6" w:name="_Hlk166181711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ดำเนินธุรกิจในส่วนงานหลัก</w:t>
      </w:r>
      <w:bookmarkEnd w:id="6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เข้าซื้อธุรกิจของบริษัท วาวา แซด จำกัด ซึ่งประกอบธุรกิจผู้ผลิตและจัดจำหน่ายผลิตภัณฑ์กระเป๋ากระสอบ โดยบริษัทเริ่มมีรายได้ครั้งแรก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ข้อมูลทางการเงินจำแนกตามกลุ่มธุรกิจ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p>
      <w:pPr>
        <w:pStyle w:val="PlainText"/>
        <w:spacing w:lineRule="exact" w:line="200"/>
        <w:jc w:val="center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ผลิตและจำหน่าย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42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spacing w:lineRule="exact" w:line="240"/>
              <w:ind w:right="8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spacing w:lineRule="exact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17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07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8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spacing w:lineRule="exact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07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7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4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36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8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spacing w:lineRule="exact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36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7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1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2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1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9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17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7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491</w:t>
            </w:r>
          </w:p>
        </w:tc>
      </w:tr>
      <w:tr>
        <w:trPr>
          <w:trHeight w:val="130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00"/>
              <w:ind w:left="198" w:right="85" w:hanging="1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exact" w:line="240"/>
              <w:ind w:right="-9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5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0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exact" w:line="240"/>
              <w:ind w:right="-9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011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4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6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spacing w:lineRule="exact" w:line="240"/>
              <w:ind w:right="-9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636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7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357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ind w:right="2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4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38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7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1"/>
        <w:gridCol w:w="137"/>
        <w:gridCol w:w="965"/>
        <w:gridCol w:w="135"/>
        <w:gridCol w:w="921"/>
        <w:gridCol w:w="135"/>
        <w:gridCol w:w="979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ัณฑ์จากพลาสติก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9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9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5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3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3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46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,01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,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,01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,1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83,89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83,8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72,36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1,9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3,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1,9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3,28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3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5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3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53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4,42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,0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4,42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,00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0,0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7,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83,89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83,97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80,294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ออกและเรียกชำระแล้วในระหว่างงวด โดยแสดงการคำนวณดังนี้</w:t>
      </w:r>
    </w:p>
    <w:tbl>
      <w:tblPr>
        <w:tblW w:w="9269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90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35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357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8)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เกี่ยวกับการซื้อสินค้าแบบซื้อมาขายไปตามบันทึกข้อตกลง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และเงื่อนไขการซื้อตามที่ระบุไว้ในบันทึกข้อตกลง เป็นจำนวน </w:t>
      </w:r>
      <w:r>
        <w:rPr>
          <w:rFonts w:cs="Angsana New" w:ascii="Angsana New" w:hAnsi="Angsana New"/>
          <w:sz w:val="32"/>
          <w:szCs w:val="32"/>
        </w:rPr>
        <w:t xml:space="preserve">0.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ซื้อธุรกิจใ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5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ธุรกิจผู้ผลิตและจัดจำหน่ายผลิตภัณฑ์กระเป๋ากระ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ธุรกิจแบรนด์ </w:t>
      </w:r>
      <w:r>
        <w:rPr>
          <w:rFonts w:cs="Angsana New" w:ascii="Angsana New" w:hAnsi="Angsana New"/>
          <w:sz w:val="32"/>
          <w:szCs w:val="32"/>
        </w:rPr>
        <w:t>VAVA Z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บรนด์สินค้าในรูปแ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ircular Upcycling </w:t>
      </w:r>
      <w:r>
        <w:rPr>
          <w:rFonts w:ascii="Angsana New" w:hAnsi="Angsana New" w:cs="Angsana New"/>
          <w:sz w:val="32"/>
          <w:sz w:val="32"/>
          <w:szCs w:val="32"/>
        </w:rPr>
        <w:t>หรือเป็นการเพิ่มมูลค่าจากเศษวัสดุหมุนเวี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มูลค่าการซื้อธุรกิจ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5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วิเคราะห์รายการเข้าซื้อทรัพย์สินดังกล่าว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และพิจารณาว่าการซื้อทรัพย์สินดังกล่าวมีเนื้อหาเป็นการซื้อธุรกิจ บริษัทจะ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</w:tabs>
        <w:spacing w:lineRule="exact" w:line="35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ระบุได้ที่ได้มา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 ณ วันซื้อธุรกิจ ซึ่งได้รวมอยู่ในงบการเงินของบริษัท ดังนี้</w:t>
      </w:r>
      <w:r>
        <w:rPr/>
        <w:t xml:space="preserve"> </w:t>
      </w:r>
    </w:p>
    <w:tbl>
      <w:tblPr>
        <w:tblW w:w="861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60"/>
      </w:tblGrid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ind w:left="650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5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5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5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ภาษีซื้อ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ซื้อ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ระหว่างสิ่งตอบแทนที่จ่ายซื้อกับมูลค่าของ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่งตอบแทนในการซ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5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ธุรกิจ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84" w:hanging="79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8" w:leader="none"/>
                <w:tab w:val="left" w:pos="868" w:leader="none"/>
              </w:tabs>
              <w:spacing w:lineRule="exact" w:line="350"/>
              <w:ind w:right="-2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จ่ายสุทธิในการซื้อธุรกิจ 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40"/>
        <w:ind w:hanging="14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ปัจจุบัน บริษัทอยู่ในระหว่างการดำเนินการให้มีการวัดมูลค่ายุติธรรมของสินทรัพย์ที่ระบุได้ที่ได้มา ณ วันที่ซื้อโดยผู้ประเมินอิสระ ซึ่งการวัดมูลค่านี้จะดำเนินการให้แล้วเสร็จภายในระยะเวลา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วมธุรกิจ บริษัทจะปรับปรุงย้อนหลังประมาณการที่เคยรับรู้ไว้ ณ วันที่ซื้อ เมื่อได้รับข้อมูลทางบัญชีที่สมบูรณ์เพื่อรายงานในงบการเงิน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4" w:firstLine="61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นทุนที่เกี่ยวข้องกับการรวมธุรกิ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ด้เกิดขึ้นและบันทึกเป็นค่าใช้จ่ายไว้ใน     งบกำไรขาดทุนของงบการเงิ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720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0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ngsana New" w:cs="Angsan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Yu Mincho Light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Yu Mincho Light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18"/>
      <w:szCs w:val="18"/>
    </w:rPr>
  </w:style>
  <w:style w:type="character" w:styleId="WW8Num37z0">
    <w:name w:val="WW8Num37z0"/>
    <w:qFormat/>
    <w:rPr>
      <w:rFonts w:ascii="Browallia New" w:hAnsi="Browallia New" w:eastAsia="Arial Unicode MS" w:cs="Browalli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rowallia New" w:hAnsi="Browallia New" w:eastAsia="Arial Unicode MS" w:cs="Browall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Angsana New" w:cs="Angsana New"/>
    </w:rPr>
  </w:style>
  <w:style w:type="character" w:styleId="WW8Num42z1">
    <w:name w:val="WW8Num42z1"/>
    <w:qFormat/>
    <w:rPr>
      <w:rFonts w:ascii="Angsana New" w:hAnsi="Angsana New" w:cs="Angsana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wilaiwan.n</cp:lastModifiedBy>
  <cp:lastPrinted>2025-05-13T20:09:00Z</cp:lastPrinted>
  <dcterms:modified xsi:type="dcterms:W3CDTF">2025-05-14T11:55:00Z</dcterms:modified>
  <cp:revision>896</cp:revision>
  <dc:subject/>
  <dc:title>รายงานของผู้สอบบัญชีรับอนุญาต</dc:title>
</cp:coreProperties>
</file>