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40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ผลิต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หก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มิถุนายน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8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2.32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eastAsia="Tahoma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8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213.33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096.3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  <w:bookmarkStart w:id="0" w:name="_Hlk166183036"/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4"/>
          <w:sz w:val="32"/>
          <w:szCs w:val="32"/>
        </w:rPr>
        <w:tab/>
        <w:tab/>
      </w: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ที่บริษัทจะดำเนินธุรกิจอย่างต่อเนื่องได้ขึ้นอยู่กับแผนธุรกิจการผลิตและจัดจำหน่ายผลิตภัณฑ์กระเป๋ากระสอบ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ริษัทซื้อธุรกิจมาจาก บริษัท วาวา แซด จำกัด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จะเร่งผลักดันรายได้จากการขายผลิตภัณฑ์กระเป๋ากระสอบให้เป็นไปตามเป้าหมายที่กำหนดไว้ และบริษัทมีแผนการลงทุนในธุรกิจซื้อมาขายไปของสิ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Biodegradable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สินค้าที่ย่อยสลายได้ รวมถึงการเร่งสรรหาผู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ซึ่งการปรับปรุงนี้เพื่อให้เป็นไปตามเกณฑ์ที่กำหนดขึ้นโดยมาตรฐานการรายงานทางการเงินระหว่างประเทศ ซึ่งเป็นฉบับปรับปรุงตามมาตรฐานการบัญชีระหว่างประเทศ ฉบับรวมเล่มปี </w:t>
      </w:r>
      <w:r>
        <w:rPr>
          <w:rFonts w:cs="Angsana New" w:ascii="Angsana New" w:hAnsi="Angsana New"/>
          <w:sz w:val="32"/>
          <w:szCs w:val="32"/>
        </w:rPr>
        <w:t xml:space="preserve">2567 (Bound Volume 2024 Consolidated without early applic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/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กำไรจากการซื้อในราคาต่อรอ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้นทุนที่เกี่ยวข้องกับการซื้อธุรกิจ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ายการ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7900" w:type="dxa"/>
        <w:jc w:val="left"/>
        <w:tblInd w:w="1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1209"/>
        <w:gridCol w:w="80"/>
        <w:gridCol w:w="1196"/>
        <w:gridCol w:w="96"/>
        <w:gridCol w:w="1180"/>
        <w:gridCol w:w="79"/>
        <w:gridCol w:w="1056"/>
      </w:tblGrid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/>
              <w:ind w:left="281" w:hanging="28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ซื้อในราคาต่อรอง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1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14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ี่เกี่ยวข้องกับการซื้อธุรกิจ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วัตถุดิบ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สินค้าสำเร็จรูป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7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64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ขนส่ง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ind w:firstLine="28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ทำความสะอาด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้ำประปา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lineRule="exact" w:line="34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30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tbl>
      <w:tblPr>
        <w:tblW w:w="804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"/>
        <w:gridCol w:w="1034"/>
        <w:gridCol w:w="15"/>
        <w:gridCol w:w="224"/>
        <w:gridCol w:w="15"/>
        <w:gridCol w:w="967"/>
        <w:gridCol w:w="13"/>
        <w:gridCol w:w="11"/>
        <w:gridCol w:w="262"/>
        <w:gridCol w:w="10"/>
        <w:gridCol w:w="982"/>
        <w:gridCol w:w="9"/>
        <w:gridCol w:w="238"/>
        <w:gridCol w:w="1"/>
        <w:gridCol w:w="1035"/>
      </w:tblGrid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6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5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</w:tr>
    </w:tbl>
    <w:p>
      <w:pPr>
        <w:pStyle w:val="Heading3"/>
        <w:spacing w:lineRule="exact" w:line="300"/>
        <w:rPr>
          <w:rFonts w:ascii="Angsana New" w:hAnsi="Angsana New" w:eastAsia="Tahoma" w:cs="Angsana New"/>
          <w:sz w:val="26"/>
          <w:szCs w:val="26"/>
        </w:rPr>
      </w:pPr>
      <w:r>
        <w:rPr>
          <w:rFonts w:eastAsia="Tahoma" w:cs="Angsana New" w:ascii="Angsana New" w:hAnsi="Angsana New"/>
          <w:sz w:val="26"/>
          <w:szCs w:val="26"/>
        </w:rPr>
      </w:r>
    </w:p>
    <w:tbl>
      <w:tblPr>
        <w:tblW w:w="805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"/>
        <w:gridCol w:w="1038"/>
        <w:gridCol w:w="8"/>
        <w:gridCol w:w="231"/>
        <w:gridCol w:w="8"/>
        <w:gridCol w:w="973"/>
        <w:gridCol w:w="286"/>
        <w:gridCol w:w="996"/>
        <w:gridCol w:w="247"/>
        <w:gridCol w:w="1045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3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3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218" w:type="dxa"/>
            <w:gridSpan w:val="2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</w:tr>
    </w:tbl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0"/>
        <w:gridCol w:w="1559"/>
        <w:gridCol w:w="193"/>
        <w:gridCol w:w="1508"/>
      </w:tblGrid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-57" w:hanging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2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,1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2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7</w:t>
            </w:r>
          </w:p>
        </w:tc>
      </w:tr>
    </w:tbl>
    <w:p>
      <w:pPr>
        <w:pStyle w:val="Heading3"/>
        <w:spacing w:lineRule="exact" w:line="36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1783"/>
        <w:gridCol w:w="196"/>
        <w:gridCol w:w="1797"/>
      </w:tblGrid>
      <w:tr>
        <w:trPr/>
        <w:tc>
          <w:tcPr>
            <w:tcW w:w="467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7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7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7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7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58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97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1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bookmarkEnd w:id="1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ฝากออมทรัพย์ได้รับดอกเบี้ยในอัตราลอยตัวตามอัตราที่ธนาคารกำหนด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9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0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88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37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2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,0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55" w:hanging="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2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7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4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6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รายการค่าเผื่อผลขาดทุนด้านเครดิต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เกิดขึ้นที่ลดลงในระหว่าง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โอนกลับรายการ จำนวน </w:t>
      </w:r>
      <w:r>
        <w:rPr>
          <w:rFonts w:cs="Angsana New" w:ascii="Angsana New" w:hAnsi="Angsana New"/>
          <w:spacing w:val="-4"/>
          <w:sz w:val="32"/>
          <w:szCs w:val="32"/>
        </w:rPr>
        <w:t>0.20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4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7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การเสื่อมสภาพและการลดมูลค่าของสินค้า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48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</w:tr>
    </w:tbl>
    <w:p>
      <w:pPr>
        <w:pStyle w:val="Normal"/>
        <w:spacing w:lineRule="exact" w:line="24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86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4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สินทรัพย์ทางการเงินหมุนเวียนอื่น ดังนี้</w:t>
      </w:r>
    </w:p>
    <w:tbl>
      <w:tblPr>
        <w:tblW w:w="86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1" w:hRule="atLeast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กเดือ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เพิ่มระหว่าง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ลดลงระหว่าง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3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</w:tr>
    </w:tbl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PlainText"/>
        <w:spacing w:lineRule="exact" w:line="35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ทางการเงินหมุนเวียนอื่นเป็น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 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0 - 1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ามลำดับ ซึ่งไม่ติดภาระค้ำประกัน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</w:t>
      </w:r>
      <w:r>
        <w:rPr/>
        <w:t>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6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1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0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4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,80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72,368</w:t>
            </w:r>
          </w:p>
        </w:tc>
      </w:tr>
    </w:tbl>
    <w:p>
      <w:pPr>
        <w:pStyle w:val="Normal"/>
        <w:tabs>
          <w:tab w:val="left" w:pos="720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ายได้เงินปันผลจากเงินลงทุนสำหรับงวดหก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3,80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2,36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80</w:t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ind w:left="86"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6,0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6,024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22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3,80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2,36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,82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,82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ind w:left="-57" w:righ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80</w:t>
            </w:r>
          </w:p>
        </w:tc>
      </w:tr>
    </w:tbl>
    <w:p>
      <w:pPr>
        <w:pStyle w:val="Normal"/>
        <w:tabs>
          <w:tab w:val="left" w:pos="720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bookmarkStart w:id="2" w:name="_Hlk196224379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bookmarkEnd w:id="2"/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bookmarkStart w:id="3" w:name="_Hlk196224391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12.60</w:t>
      </w:r>
      <w:bookmarkEnd w:id="3"/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5.4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อสังหาริมทรัพย์เพื่อการลงทุ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5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9"/>
        <w:gridCol w:w="1276"/>
        <w:gridCol w:w="142"/>
        <w:gridCol w:w="1278"/>
        <w:gridCol w:w="141"/>
        <w:gridCol w:w="1134"/>
        <w:gridCol w:w="142"/>
        <w:gridCol w:w="1134"/>
        <w:gridCol w:w="137"/>
        <w:gridCol w:w="5"/>
        <w:gridCol w:w="1237"/>
      </w:tblGrid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30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>
          <w:trHeight w:val="186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0,3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0,371</w:t>
            </w:r>
          </w:p>
        </w:tc>
      </w:tr>
      <w:tr>
        <w:trPr>
          <w:trHeight w:val="269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อาคารและ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28,4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28,477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8,8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8,8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อาคารและสิ่งปลูกสร้าง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81,091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6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83,765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81,091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6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83,765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3,1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อาคารและ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323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4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300"/>
              <w:ind w:left="540" w:right="-90" w:hanging="54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3,2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0,612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bookmarkStart w:id="4" w:name="_Hlk202777908"/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bookmarkEnd w:id="4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8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</w:rPr>
              <w:t>,18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21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6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04</w:t>
            </w:r>
          </w:p>
        </w:tc>
      </w:tr>
    </w:tbl>
    <w:p>
      <w:pPr>
        <w:pStyle w:val="Heading3"/>
        <w:spacing w:lineRule="exact" w:line="24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  <w:highlight w:val="yellow"/>
        </w:rPr>
      </w:pPr>
      <w:r>
        <w:rPr>
          <w:rFonts w:cs="Angsana New" w:ascii="Angsana New" w:hAnsi="Angsana New"/>
          <w:spacing w:val="-6"/>
          <w:sz w:val="32"/>
          <w:szCs w:val="32"/>
          <w:highlight w:val="yello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highlight w:val="yellow"/>
        </w:rPr>
        <w:t xml:space="preserve">จำนวน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highlight w:val="yellow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  <w:highlight w:val="yellow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highlight w:val="yellow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  <w:highlight w:val="yellow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highlight w:val="yellow"/>
        </w:rPr>
        <w:t xml:space="preserve">2567  </w:t>
      </w:r>
      <w:r>
        <w:rPr>
          <w:rFonts w:ascii="Angsana New" w:hAnsi="Angsana New" w:cs="Angsana New"/>
          <w:spacing w:val="-6"/>
          <w:sz w:val="32"/>
          <w:sz w:val="32"/>
          <w:szCs w:val="32"/>
          <w:highlight w:val="yellow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5"/>
        <w:gridCol w:w="142"/>
        <w:gridCol w:w="1274"/>
        <w:gridCol w:w="137"/>
        <w:gridCol w:w="5"/>
        <w:gridCol w:w="1276"/>
        <w:gridCol w:w="142"/>
        <w:gridCol w:w="127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1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1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1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1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1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1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1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จำหน่ายทรัพย์สินถาว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1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1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1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1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ทรัพย์ส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1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1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1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1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20)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2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6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0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7"/>
        <w:gridCol w:w="81"/>
        <w:gridCol w:w="1195"/>
        <w:gridCol w:w="79"/>
        <w:gridCol w:w="1196"/>
        <w:gridCol w:w="86"/>
        <w:gridCol w:w="1190"/>
        <w:gridCol w:w="79"/>
        <w:gridCol w:w="79"/>
        <w:gridCol w:w="1263"/>
      </w:tblGrid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4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47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4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หมายการค้า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ฐานลูกค้า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962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10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บโ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กใช้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2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962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10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641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124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งวด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บโอ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กใช้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-2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6</w:t>
            </w:r>
          </w:p>
        </w:tc>
      </w:tr>
      <w:tr>
        <w:trPr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4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86</w:t>
            </w:r>
          </w:p>
        </w:tc>
      </w:tr>
      <w:tr>
        <w:trPr>
          <w:trHeight w:val="230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7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24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right="25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26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26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0</w:t>
            </w:r>
          </w:p>
        </w:tc>
      </w:tr>
    </w:tbl>
    <w:p>
      <w:pPr>
        <w:pStyle w:val="Heading3"/>
        <w:spacing w:lineRule="exact" w:line="24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/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5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งวดหก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8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right="28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Symbol" w:cs="Angsana New"/>
                <w:sz w:val="30"/>
                <w:szCs w:val="30"/>
              </w:rPr>
            </w:pPr>
            <w:r>
              <w:rPr>
                <w:rFonts w:eastAsia="Symbol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9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</w:rPr>
              <w:t xml:space="preserve">ค่าเสื่อมราค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</w:rPr>
              <w:t>ดอกเบี้ย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Calibri" w:cs="Angsana New" w:ascii="Angsana New" w:hAnsi="Angsana New"/>
              </w:rPr>
              <w:tab/>
            </w:r>
            <w:r>
              <w:rPr>
                <w:rFonts w:ascii="Angsana New" w:hAnsi="Angsana New" w:eastAsia="Calibri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จ่ายทั้งหมด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ในงบการเงินที่แสดงเงินลงทุน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0.2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hanging="142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273" w:hanging="45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95.8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273" w:hanging="454"/>
        <w:contextualSpacing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hanging="181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ind w:hanging="142"/>
        <w:contextualSpacing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273" w:hanging="454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สำหรับผลประโยชน์พนักงา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hanging="181"/>
        <w:contextualSpacing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ฐานะการเงิน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8"/>
        <w:gridCol w:w="1710"/>
        <w:gridCol w:w="138"/>
        <w:gridCol w:w="1696"/>
      </w:tblGrid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8 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57" w:right="-53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  <w:p>
            <w:pPr>
              <w:pStyle w:val="Normal"/>
              <w:spacing w:lineRule="exact" w:line="380" w:before="0" w:after="0"/>
              <w:ind w:left="-57" w:right="-5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hanging="224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 w:before="0" w:after="0"/>
              <w:ind w:left="-115" w:right="2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22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hanging="224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 w:before="0" w:after="0"/>
              <w:ind w:left="-115" w:right="2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hanging="224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22</w:t>
            </w:r>
          </w:p>
        </w:tc>
      </w:tr>
      <w:tr>
        <w:trPr>
          <w:cantSplit w:val="true"/>
        </w:trPr>
        <w:tc>
          <w:tcPr>
            <w:tcW w:w="558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left="224" w:right="-56" w:hanging="224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อด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115" w:right="2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4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PlainText"/>
        <w:spacing w:lineRule="exact" w:line="380" w:before="0" w:after="0"/>
        <w:ind w:left="720" w:hanging="0"/>
        <w:contextualSpacing/>
        <w:rPr>
          <w:rFonts w:ascii="Angsana New" w:hAnsi="Angsana New" w:eastAsia="Tahoma" w:cs="Angsana New"/>
          <w:b/>
          <w:b/>
          <w:bCs/>
          <w:sz w:val="32"/>
          <w:szCs w:val="32"/>
          <w:highlight w:val="yellow"/>
        </w:rPr>
      </w:pPr>
      <w:r>
        <w:rPr>
          <w:rFonts w:eastAsia="Tahoma" w:cs="Angsana New" w:ascii="Angsana New" w:hAnsi="Angsana New"/>
          <w:b/>
          <w:bCs/>
          <w:sz w:val="32"/>
          <w:szCs w:val="32"/>
          <w:highlight w:val="yellow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highlight w:val="yellow"/>
        </w:rPr>
        <w:t>ค่าใช้จ่ายที่รับรู้ในงบกำไรขาดทุนเบ็ดเสร็จ</w:t>
      </w:r>
    </w:p>
    <w:tbl>
      <w:tblPr>
        <w:tblW w:w="9218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4"/>
        <w:gridCol w:w="1346"/>
        <w:gridCol w:w="142"/>
        <w:gridCol w:w="1345"/>
        <w:gridCol w:w="137"/>
        <w:gridCol w:w="5"/>
        <w:gridCol w:w="1276"/>
        <w:gridCol w:w="142"/>
        <w:gridCol w:w="1461"/>
      </w:tblGrid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3364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3" w:fmt="decimal"/>
          <w:formProt w:val="false"/>
          <w:titlePg/>
          <w:textDirection w:val="lrTb"/>
          <w:docGrid w:type="default" w:linePitch="381" w:charSpace="0"/>
        </w:sectPr>
        <w:pStyle w:val="PlainText"/>
        <w:spacing w:lineRule="exact" w:line="38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4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  <w:tab/>
      </w:r>
    </w:p>
    <w:p>
      <w:pPr>
        <w:pStyle w:val="Normal"/>
        <w:spacing w:lineRule="exact" w:line="120"/>
        <w:ind w:left="198" w:right="85" w:hanging="198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spacing w:lineRule="exact" w:line="120"/>
        <w:ind w:left="198" w:right="85" w:hanging="198"/>
        <w:rPr>
          <w:rFonts w:ascii="Angsana New" w:hAnsi="Angsana New" w:eastAsia="Times New Roman" w:cs="Angsana New"/>
          <w:spacing w:val="-6"/>
          <w:sz w:val="23"/>
          <w:szCs w:val="23"/>
        </w:rPr>
      </w:pPr>
      <w:r>
        <w:rPr>
          <w:rFonts w:eastAsia="Times New Roman" w:cs="Angsana New" w:ascii="Angsana New" w:hAnsi="Angsana New"/>
          <w:spacing w:val="-6"/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ต้นไป และ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เข้าซื้อธุรกิจของบริษัท วาวา แซด จำกัด ซึ่งประกอบธุรกิจผู้ผลิตและจัดจำหน่ายผลิตภัณฑ์กระเป๋ากระสอบ โดยบริษัทเริ่มมีรายได้ครั้งแรก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ข้อมูลทางการเงินจำแนกตามกลุ่มธุรกิจสำหร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57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ผลิตและจำหน่าย</w:t>
            </w:r>
          </w:p>
          <w:p>
            <w:pPr>
              <w:pStyle w:val="Normal"/>
              <w:spacing w:lineRule="exact" w:line="21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  <w:p>
            <w:pPr>
              <w:pStyle w:val="Normal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78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,78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10"/>
              <w:ind w:right="8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6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,6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8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13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13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การซื้อในราคาต่อร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48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7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left="201" w:right="86" w:hanging="20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1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12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811</w:t>
            </w:r>
          </w:p>
        </w:tc>
      </w:tr>
      <w:tr>
        <w:trPr>
          <w:trHeight w:val="130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10"/>
              <w:ind w:left="198" w:right="85" w:hanging="1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48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481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10"/>
              <w:ind w:right="8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95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954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0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9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left="201" w:right="86" w:hanging="20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1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843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10"/>
              <w:ind w:left="201" w:right="86" w:hanging="20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1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12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6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120"/>
        <w:ind w:left="283" w:hanging="425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24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57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  <w:bookmarkStart w:id="5" w:name="_Hlk205393148"/>
            <w:bookmarkStart w:id="6" w:name="_Hlk205393148"/>
            <w:bookmarkEnd w:id="6"/>
          </w:p>
        </w:tc>
        <w:tc>
          <w:tcPr>
            <w:tcW w:w="6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ผลิตและจำหน่าย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85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85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40"/>
              <w:ind w:right="8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7,0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7,0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40"/>
              <w:ind w:right="86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2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,245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การซื้อธุรกิจในราคาต่อร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48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6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left="201" w:right="86" w:hanging="20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2</w:t>
            </w:r>
          </w:p>
        </w:tc>
      </w:tr>
      <w:tr>
        <w:trPr>
          <w:trHeight w:val="130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left="198" w:right="85" w:hanging="1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9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90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49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492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40"/>
              <w:ind w:right="8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59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,590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2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right="8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left="201" w:right="86" w:hanging="20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,200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40"/>
              <w:ind w:left="201" w:right="86" w:hanging="20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02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7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1"/>
        <w:gridCol w:w="137"/>
        <w:gridCol w:w="965"/>
        <w:gridCol w:w="135"/>
        <w:gridCol w:w="921"/>
        <w:gridCol w:w="135"/>
        <w:gridCol w:w="979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ภัณฑ์จากพลาสติก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7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,7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5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5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5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,46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,01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,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,01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,1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73,8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73,8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72,36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0,6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3,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0,6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73,28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2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2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,5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6,7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7,8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26,7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7,89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10,82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10,8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473,8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84,6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583,176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ออกและเรียกชำระแล้วในระหว่างงวด โดยแสดงการคำนวณดังนี้</w:t>
      </w:r>
    </w:p>
    <w:tbl>
      <w:tblPr>
        <w:tblW w:w="9269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2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158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7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84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843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4)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69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3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37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  <w:r>
              <w:rPr>
                <w:rFonts w:cs="Angsana New" w:ascii="Angsana New" w:hAnsi="Angsana New"/>
                <w:sz w:val="24"/>
                <w:szCs w:val="24"/>
              </w:rPr>
              <w:t>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7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2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200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-113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2)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BodyText2"/>
        <w:ind w:right="47"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เกี่ยวกับการซื้อสินค้าแบบซื้อมาขายไปตามบันทึกข้อตกลงกับบริษัทที่เกี่ยวข้องกันแห่งหนึ่ง โดยมีราคาและเงื่อนไขการซื้อตามที่ระบุไว้ในบันทึกข้อตกลง เป็นจำนวน </w:t>
      </w:r>
      <w:r>
        <w:rPr>
          <w:rFonts w:cs="Angsana New" w:ascii="Angsana New" w:hAnsi="Angsana New"/>
          <w:sz w:val="32"/>
          <w:szCs w:val="32"/>
        </w:rPr>
        <w:t xml:space="preserve">4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การซื้อธุรกิจในปี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ข้าซื้อธุรกิจของบริษัท วาวา แซด จำกัด ซึ่งประกอบธุรกิจผู้ผลิตและจัดจำหน่ายผลิตภัณฑ์กระเป๋ากระสอบภายใต้ธุรกิจแบรนด์ </w:t>
      </w:r>
      <w:r>
        <w:rPr>
          <w:rFonts w:cs="Angsana New" w:ascii="Angsana New" w:hAnsi="Angsana New"/>
          <w:sz w:val="32"/>
          <w:szCs w:val="32"/>
        </w:rPr>
        <w:t xml:space="preserve">VAVA Z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แบรนด์สินค้าในรูปแ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ircular Upcycling </w:t>
      </w:r>
      <w:r>
        <w:rPr>
          <w:rFonts w:ascii="Angsana New" w:hAnsi="Angsana New" w:cs="Angsana New"/>
          <w:sz w:val="32"/>
          <w:sz w:val="32"/>
          <w:szCs w:val="32"/>
        </w:rPr>
        <w:t>หรือเป็นการเพิ่มมูลค่าจากเศษวัสดุหมุนเวี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มูลค่าการซื้อธุรกิจ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การเข้าซื้อธุรกิจดังกล่าวเป็นไปตาม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5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วิเคราะห์รายการเข้าซื้อทรัพย์สินดังกล่าว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และพิจารณาว่าการซื้อทรัพย์สินดังกล่าวมีเนื้อหาเป็นการซื้อธุรกิจ บริษัทจะ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สินทรัพย์ที่ระบุได้ที่ได้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นี้สินที่รับมาด้วยมูลค่า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วาวา แซด จำกัด ณ วันซื้อธุรกิ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ได้รวมอยู่ในงบการเงินของบริษัท ดังนี้</w:t>
      </w:r>
      <w:r>
        <w:rPr/>
        <w:t xml:space="preserve"> 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37"/>
        <w:gridCol w:w="1414"/>
        <w:gridCol w:w="141"/>
        <w:gridCol w:w="1559"/>
        <w:gridCol w:w="9"/>
      </w:tblGrid>
      <w:tr>
        <w:trPr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มูลค่า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ปรับปรุง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มูลค่ายุติธรร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มูลค่ายุติธรรม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pacing w:val="2"/>
                <w:u w:val="single"/>
              </w:rPr>
            </w:pPr>
            <w:r>
              <w:rPr>
                <w:rFonts w:ascii="Angsana New" w:hAnsi="Angsana New" w:eastAsia="MS Mincho;ＭＳ 明朝" w:cs="Angsana New"/>
                <w:spacing w:val="2"/>
                <w:u w:val="single"/>
              </w:rPr>
              <w:t>สินทรัพย์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  <w:u w:val="single"/>
              </w:rPr>
            </w:pPr>
            <w:r>
              <w:rPr>
                <w:rFonts w:eastAsia="MS Mincho;ＭＳ 明朝" w:cs="Angsana New" w:ascii="Angsana New" w:hAnsi="Angsana New"/>
                <w:spacing w:val="2"/>
                <w:u w:val="single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  <w:tc>
          <w:tcPr>
            <w:tcW w:w="141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650" w:hanging="474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MS Mincho;ＭＳ 明朝" w:cs="Angsana New"/>
                <w:spacing w:val="2"/>
              </w:rPr>
              <w:t>สินค้าสำเร็จรูป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227" w:hanging="7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6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650" w:hanging="474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ascii="Angsana New" w:hAnsi="Angsana New" w:eastAsia="MS Mincho;ＭＳ 明朝" w:cs="Angsana New"/>
                <w:spacing w:val="2"/>
              </w:rPr>
              <w:t>ที่ดิน อาคารและอุปกรณ์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-57" w:hanging="7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650" w:hanging="474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ascii="Angsana New" w:hAnsi="Angsana New" w:eastAsia="MS Mincho;ＭＳ 明朝" w:cs="Angsana New"/>
                <w:spacing w:val="2"/>
              </w:rPr>
              <w:t>สินทรัพย์ไม่มีตัวตน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6</w:t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53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ascii="Angsana New" w:hAnsi="Angsana New" w:eastAsia="MS Mincho;ＭＳ 明朝" w:cs="Angsana New"/>
                <w:spacing w:val="2"/>
                <w:u w:val="single"/>
              </w:rPr>
              <w:t>หนี้สิน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</w:rPr>
            </w:pPr>
            <w:r>
              <w:rPr>
                <w:rFonts w:eastAsia="MS Mincho;ＭＳ 明朝" w:cs="Angsana New" w:ascii="Angsana New" w:hAnsi="Angsana New"/>
                <w:spacing w:val="2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left="650" w:hanging="474"/>
              <w:rPr>
                <w:rFonts w:ascii="Angsana New" w:hAnsi="Angsana New" w:eastAsia="MS Mincho;ＭＳ 明朝" w:cs="Angsana New"/>
                <w:spacing w:val="2"/>
                <w:u w:val="single"/>
              </w:rPr>
            </w:pPr>
            <w:r>
              <w:rPr>
                <w:rFonts w:ascii="Angsana New" w:hAnsi="Angsana New" w:eastAsia="MS Mincho;ＭＳ 明朝" w:cs="Angsana New"/>
                <w:spacing w:val="2"/>
              </w:rPr>
              <w:t>หนี้สิน</w:t>
            </w:r>
            <w:r>
              <w:rPr>
                <w:rFonts w:ascii="Angsana New" w:hAnsi="Angsana New" w:cs="Angsana New"/>
              </w:rPr>
              <w:t>ภาษีเงินได้รอการตัดบัญชี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227" w:hanging="7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7</w:t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7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0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8</w:t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8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ซื้อ</w:t>
            </w: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0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ซื้อ</w:t>
            </w:r>
            <w:r>
              <w:rPr>
                <w:rFonts w:ascii="Angsana New" w:hAnsi="Angsana New" w:cs="Angsana New"/>
              </w:rPr>
              <w:t>ในราคาต่อรอง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8</w:t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hanging="80"/>
              <w:jc w:val="righ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่งตอบแทนในการ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สดจ่าย</w:t>
            </w:r>
            <w:r>
              <w:rPr>
                <w:rFonts w:ascii="Angsana New" w:hAnsi="Angsana New" w:cs="Angsana New"/>
              </w:rPr>
              <w:t>ในการซื้อธุรกิจ</w:t>
            </w:r>
          </w:p>
        </w:tc>
        <w:tc>
          <w:tcPr>
            <w:tcW w:w="12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/>
              <w:ind w:right="33" w:hanging="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7" w:name="_Hlk204331004"/>
      <w:bookmarkStart w:id="8" w:name="_Hlk204331004"/>
      <w:bookmarkEnd w:id="8"/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ได้ดำเนินการวัดมูลค่ายุติธรรมของสินทรัพย์ที่ระบุได้ที่ได้มาและหนี้สินที่รับมา ณ วันซื้อธุรกิจแล้ว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 และได้ทำการปรับปรุงงบการเงินเกี่ยวกับมูลค่าตามบัญชีของสินทรัพย์สุทธิที่ระบุได้ที่รับมา ณ วันซื้อ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บรู้กำไรจากการซื้อในราคาต่อรอง ที่เกิดจากมูลค่าตามบัญชีต่ำกว่ามูลค่ายุติธรรม จำนวนเงิน </w:t>
      </w:r>
      <w:r>
        <w:rPr>
          <w:rFonts w:cs="Angsana New" w:ascii="Angsana New" w:hAnsi="Angsana New"/>
          <w:sz w:val="32"/>
          <w:szCs w:val="32"/>
        </w:rPr>
        <w:t xml:space="preserve">1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แสดงอยู่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2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ปรับปรุงงบการเงินปีก่อ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ี่ยวกับการซื้อ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ดำเนินการวัดมูลค่ายุติธรรมของสินทรัพย์ที่ระบุได้ที่ได้มาและหนี้สินที่รับมา ณ วันซื้อธุรกิจแล้วเสร็จ ใน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ยู่ภายในระยะเวลาในการวัดมูลค่าไม่เกินกว่าหนึ่งปีนับจากวันที่ซื้อ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21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ำหนด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รวมธุรกิจ ดังนั้น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ย้อนหลังเกี่ยวกับการวัดมูลค่ายุติธรรมของสินทรัพย์สุทธิที่ระบุได้ จากที่เคยบันทึกไว้เดิม โดยมีผลกระทบต่องบการเงิน สรุปได้ดังนี้</w:t>
      </w:r>
      <w:r>
        <w:rPr/>
        <w:t xml:space="preserve">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0"/>
        <w:gridCol w:w="992"/>
        <w:gridCol w:w="138"/>
        <w:gridCol w:w="996"/>
        <w:gridCol w:w="138"/>
        <w:gridCol w:w="997"/>
        <w:gridCol w:w="138"/>
        <w:gridCol w:w="996"/>
        <w:gridCol w:w="142"/>
        <w:gridCol w:w="993"/>
        <w:gridCol w:w="142"/>
        <w:gridCol w:w="992"/>
      </w:tblGrid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6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ind w:left="281" w:hanging="28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ฐานะ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33</w:t>
            </w:r>
          </w:p>
        </w:tc>
        <w:tc>
          <w:tcPr>
            <w:tcW w:w="13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3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3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3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4</w:t>
            </w:r>
          </w:p>
        </w:tc>
        <w:tc>
          <w:tcPr>
            <w:tcW w:w="13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2</w:t>
            </w:r>
          </w:p>
        </w:tc>
        <w:tc>
          <w:tcPr>
            <w:tcW w:w="13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8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4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86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1</w:t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-56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0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16,201)</w:t>
            </w:r>
          </w:p>
        </w:tc>
        <w:tc>
          <w:tcPr>
            <w:tcW w:w="13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1</w:t>
            </w:r>
          </w:p>
        </w:tc>
        <w:tc>
          <w:tcPr>
            <w:tcW w:w="13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14,830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97,74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96,378)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2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988"/>
        <w:gridCol w:w="137"/>
        <w:gridCol w:w="1001"/>
        <w:gridCol w:w="137"/>
        <w:gridCol w:w="997"/>
        <w:gridCol w:w="142"/>
        <w:gridCol w:w="992"/>
        <w:gridCol w:w="137"/>
        <w:gridCol w:w="996"/>
        <w:gridCol w:w="137"/>
        <w:gridCol w:w="998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90"/>
              <w:ind w:left="281" w:hanging="28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ำไรขาดทุนเบ็ดเสร็จ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ซื้อในราคาต่อรอง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65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1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1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15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84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84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84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843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4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9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988"/>
        <w:gridCol w:w="137"/>
        <w:gridCol w:w="1001"/>
        <w:gridCol w:w="137"/>
        <w:gridCol w:w="997"/>
        <w:gridCol w:w="142"/>
        <w:gridCol w:w="992"/>
        <w:gridCol w:w="137"/>
        <w:gridCol w:w="996"/>
        <w:gridCol w:w="137"/>
        <w:gridCol w:w="998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90"/>
              <w:ind w:left="281" w:hanging="28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ำไรขาดทุนเบ็ดเสร็จ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ซื้อในราคาต่อรอง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85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30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9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53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4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5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20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2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20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20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1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1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012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2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988"/>
        <w:gridCol w:w="137"/>
        <w:gridCol w:w="1001"/>
        <w:gridCol w:w="137"/>
        <w:gridCol w:w="997"/>
        <w:gridCol w:w="142"/>
        <w:gridCol w:w="992"/>
        <w:gridCol w:w="137"/>
        <w:gridCol w:w="996"/>
        <w:gridCol w:w="137"/>
        <w:gridCol w:w="998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90"/>
              <w:ind w:left="281" w:hanging="28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ระแสเงินสด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290"/>
              <w:ind w:left="84" w:right="-55" w:hanging="84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ะแสเงินสดจากกิจกร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4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11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663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8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226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ซื้อในราคาต่อรอง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48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48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48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-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48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720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ngsana New" w:cs="Angsan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Yu Mincho Light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Yu Mincho Light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18"/>
      <w:szCs w:val="18"/>
    </w:rPr>
  </w:style>
  <w:style w:type="character" w:styleId="WW8Num37z0">
    <w:name w:val="WW8Num37z0"/>
    <w:qFormat/>
    <w:rPr>
      <w:rFonts w:ascii="Browallia New" w:hAnsi="Browallia New" w:eastAsia="Arial Unicode MS" w:cs="Browalli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rowallia New" w:hAnsi="Browallia New" w:eastAsia="Arial Unicode MS" w:cs="Browall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Angsana New" w:cs="Angsana New"/>
    </w:rPr>
  </w:style>
  <w:style w:type="character" w:styleId="WW8Num42z1">
    <w:name w:val="WW8Num42z1"/>
    <w:qFormat/>
    <w:rPr>
      <w:rFonts w:ascii="Angsana New" w:hAnsi="Angsana New" w:cs="Angsana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wilaiwan.n</cp:lastModifiedBy>
  <cp:lastPrinted>2025-08-13T20:43:00Z</cp:lastPrinted>
  <dcterms:modified xsi:type="dcterms:W3CDTF">2025-08-14T09:37:00Z</dcterms:modified>
  <cp:revision>950</cp:revision>
  <dc:subject/>
  <dc:title>รายงานของผู้สอบบัญชีรับอนุญาต</dc:title>
</cp:coreProperties>
</file>